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19 r. poz. 2019, </w:t>
        <w:br/>
        <w:t xml:space="preserve">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na </w:t>
      </w:r>
      <w:bookmarkStart w:id="0" w:name="_Hlk99019865"/>
      <w:r>
        <w:rPr>
          <w:rFonts w:cs="Arial" w:ascii="Arial" w:hAnsi="Arial"/>
          <w:b/>
          <w:bCs/>
          <w:i/>
          <w:iCs/>
          <w:sz w:val="20"/>
          <w:szCs w:val="20"/>
        </w:rPr>
        <w:t>„Przebudowa wraz ze zmianą sposobu użytkowania pomieszczeń części budynku byłego przedszkola na placówkę pocztową”</w:t>
      </w:r>
      <w:bookmarkEnd w:id="0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ym przez Gminę Kikół 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 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  <w:bookmarkStart w:id="1" w:name="_Hlk524800826"/>
    <w:bookmarkStart w:id="2" w:name="_Hlk524800826"/>
    <w:bookmarkEnd w:id="2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Zał. nr 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7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5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3-29T07:59:00Z</dcterms:modified>
  <cp:revision>7</cp:revision>
  <dc:subject/>
  <dc:title/>
</cp:coreProperties>
</file>