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3 r., poz. 1605 z późn. zm.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ymienionych poniżej, niezbędnych zasobów na potrzeby realizacji zamówienia publicznego                      (nr postępowania: ZZP.2510.1.2024.JG), którego przedmiotem jest wykonanie przedsięwzięcia pn.</w:t>
      </w:r>
      <w:r>
        <w:rPr>
          <w:b/>
          <w:bCs/>
          <w:sz w:val="22"/>
          <w:szCs w:val="22"/>
        </w:rPr>
        <w:t xml:space="preserve"> " Renowacja stolarki auli w Zespole Szkół nr 1 Chełmnie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 xml:space="preserve">doświadczenia </w:t>
      </w:r>
      <w:r>
        <w:rPr>
          <w:bCs/>
          <w:sz w:val="22"/>
          <w:szCs w:val="22"/>
        </w:rPr>
        <w:t>– wykonanych robót budowlanych konserwatorsko-renowacyjnych</w:t>
      </w:r>
      <w:r>
        <w:rPr>
          <w:sz w:val="22"/>
          <w:szCs w:val="22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19"/>
        <w:gridCol w:w="1631"/>
        <w:gridCol w:w="1662"/>
        <w:gridCol w:w="1623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 lub rodzaj robó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 robó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LN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podmiotu, na rzecz, którego roboty zostały wykona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(zakończenia) robót                       </w:t>
            </w:r>
            <w:r>
              <w:rPr>
                <w:sz w:val="16"/>
                <w:szCs w:val="16"/>
              </w:rPr>
              <w:t>(DD-MM-RRRR)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doświadczenia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 robót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dostępniając wymienione powyżej zdolności dotyczące doświadczenia oświadczam/y,                               że będę/będziemy realizować roboty budowlane, do realizacji, których zdolności te są wymagane,                  w następującym zakresi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2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3 r., poz. 1605 z późn. zm.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ienionych poniżej, niezbędnych zasobów na potrzeby realizacji zamówienia publicznego                      (nr postępowania: ZZP.2510.3.2023-2024.JG), którego przedmiotem jest wykonanie przedsięwzięcia pn. "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Renowacja stolarki auli w Zespole Szkół nr 2 Chełmnie”</w:t>
      </w:r>
      <w:r>
        <w:rPr>
          <w:b/>
          <w:bCs/>
          <w:sz w:val="22"/>
          <w:szCs w:val="22"/>
        </w:rPr>
        <w:t xml:space="preserve">, w </w:t>
      </w:r>
      <w:r>
        <w:rPr>
          <w:b/>
          <w:sz w:val="22"/>
          <w:szCs w:val="22"/>
        </w:rPr>
        <w:t xml:space="preserve">postaci </w:t>
      </w:r>
      <w:r>
        <w:rPr>
          <w:b/>
          <w:bCs/>
          <w:sz w:val="22"/>
          <w:szCs w:val="22"/>
        </w:rPr>
        <w:t>osób zdolnych do wykonania  zamówienia</w:t>
      </w:r>
      <w:r>
        <w:rPr>
          <w:b/>
          <w:sz w:val="22"/>
          <w:szCs w:val="22"/>
        </w:rPr>
        <w:t>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275"/>
        <w:gridCol w:w="269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erowanej do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 / uprawnienia osoby skierowanej do realizacji zamówi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podać rodzaj/specjalność/zakres posiadanych uprawnień, numer ewidencyjny i datę uzyskania uprawn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akres czynności (funkcje), które będą wykonywane w trakcie realizacji zamówienia</w:t>
            </w:r>
          </w:p>
        </w:tc>
      </w:tr>
      <w:tr>
        <w:trPr>
          <w:trHeight w:val="4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osób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wymienionych osób w wykonaniu zamówienia</w:t>
      </w:r>
      <w:r>
        <w:rPr>
          <w:sz w:val="16"/>
          <w:szCs w:val="16"/>
        </w:rPr>
        <w:t>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Udostępniając wymienione powyżej zdolności dotyczące osób zdolnych do wykonania zamówienia oświadczam/y, że będę/będziemy realizować roboty budowlane lub usługi, do realizacji, których zdolności te są wymagane, w następującym zakresie: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sz w:val="16"/>
          <w:szCs w:val="16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6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15-08-06T10:34:00Z</cp:lastPrinted>
  <dcterms:modified xsi:type="dcterms:W3CDTF">2024-06-12T08:55:00Z</dcterms:modified>
  <cp:revision>390</cp:revision>
  <dc:subject/>
  <dc:title>Oświadczenia </dc:title>
</cp:coreProperties>
</file>