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 SPECYFIKACJE 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208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Header"/>
              <w:ind w:left="76" w:hanging="0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rzeb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udowa drogi wewnętrznej                         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w miejscowości Bogdałów Kolo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Kat. obiektu bud. - XX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1.01   Odtworzenie  trasy i punktów wysokościowych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2    Zdjęcie warstwy humus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4   Roboty rozbiórk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0.01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1.01    Wykonanie wyko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3.01    Wykonanie nasy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3.01.01   Przepusty pod koroną drogi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1.01    Koryto z profilowaniem i zagęszczeniem podłoż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2.01    Nawierzchnie kamien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05a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6.04.01    Rowy - czyszcze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2.01    Oznakowanie pion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5.01    Bariery ochronne stalowe</w:t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luty 2024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5:00Z</dcterms:created>
  <dc:creator>XX</dc:creator>
  <dc:description/>
  <cp:keywords/>
  <dc:language>en-US</dc:language>
  <cp:lastModifiedBy>PC</cp:lastModifiedBy>
  <cp:lastPrinted>2022-09-28T11:44:00Z</cp:lastPrinted>
  <dcterms:modified xsi:type="dcterms:W3CDTF">2024-02-21T07:30:00Z</dcterms:modified>
  <cp:revision>11</cp:revision>
  <dc:subject/>
  <dc:title>OPIS TECHNICZNY</dc:title>
</cp:coreProperties>
</file>