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     </w:t>
      </w:r>
      <w:r>
        <w:rPr>
          <w:sz w:val="20"/>
        </w:rPr>
        <w:t>Załącznik Nr 4.3 - 1 </w:t>
      </w:r>
    </w:p>
    <w:p>
      <w:pPr>
        <w:pStyle w:val="NormalnyWeb"/>
        <w:jc w:val="right"/>
        <w:rPr/>
      </w:pPr>
      <w:r>
        <w:rPr>
          <w:sz w:val="20"/>
        </w:rPr>
        <w:t>  </w:t>
      </w:r>
      <w:r>
        <w:rPr>
          <w:sz w:val="20"/>
        </w:rPr>
        <w:t xml:space="preserve">Zgodnie z definicjami określonymi w Załączniku III do dyrektywy Unii Europejskiej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                             </w:t>
      </w:r>
      <w:r>
        <w:rPr>
          <w:b/>
          <w:sz w:val="40"/>
        </w:rPr>
        <w:t>SZCZEGÓŁOW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SPECYFIKACJA TECHNICZ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 xml:space="preserve">WYKONANIA I ODBIORU ROBÓT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>ROBOTY W ZAKRESIE WZNOSZENIA</w:t>
      </w:r>
    </w:p>
    <w:p>
      <w:pPr>
        <w:pStyle w:val="Normal"/>
        <w:shd w:fill="CCFFFF" w:val="clear"/>
        <w:rPr/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KONSTRUKCJI ZE STALI</w:t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autoSpaceDE w:val="false"/>
        <w:rPr/>
      </w:pPr>
      <w:r>
        <w:rPr>
          <w:rFonts w:cs="Times New Roman"/>
          <w:b/>
          <w:bCs/>
          <w:sz w:val="36"/>
          <w:szCs w:val="36"/>
        </w:rPr>
        <w:t xml:space="preserve">                        </w:t>
      </w:r>
      <w:r>
        <w:rPr>
          <w:rFonts w:cs="Arial"/>
          <w:b/>
          <w:bCs/>
          <w:sz w:val="36"/>
          <w:szCs w:val="36"/>
        </w:rPr>
        <w:t>( Kod CPV 45262400-5)</w:t>
      </w:r>
    </w:p>
    <w:p>
      <w:pPr>
        <w:pStyle w:val="Heading"/>
        <w:shd w:fill="CCFFFF" w:val="clear"/>
        <w:jc w:val="left"/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.  PRZEDMIOT I ZAKRES STOSOWANIA SPECYFIKACJI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1.1.  Przedmiot specyfikacji</w:t>
      </w:r>
    </w:p>
    <w:p>
      <w:pPr>
        <w:pStyle w:val="TextBody"/>
        <w:rPr/>
      </w:pPr>
      <w:r>
        <w:rPr/>
        <w:t xml:space="preserve">       </w:t>
      </w:r>
      <w:r>
        <w:rPr/>
        <w:t xml:space="preserve">Przedmiotem niniejszej Szczegółowej Specyfikacji Technicznej (SST) są wymagania </w:t>
      </w:r>
    </w:p>
    <w:p>
      <w:pPr>
        <w:pStyle w:val="TextBody"/>
        <w:rPr/>
      </w:pPr>
      <w:r>
        <w:rPr/>
        <w:t xml:space="preserve">       </w:t>
      </w:r>
      <w:r>
        <w:rPr/>
        <w:t xml:space="preserve">dotyczące realizacji robót przy montażu konstrukcji stalowej zadaszenia, przewidzianych do </w:t>
      </w:r>
    </w:p>
    <w:p>
      <w:pPr>
        <w:pStyle w:val="TextBody"/>
        <w:rPr/>
      </w:pPr>
      <w:r>
        <w:rPr/>
        <w:t xml:space="preserve">       </w:t>
      </w:r>
      <w:r>
        <w:rPr/>
        <w:t xml:space="preserve">wykonania w ramach robót budowlanych przy częściowym remoncie ogrodzenia </w:t>
      </w:r>
    </w:p>
    <w:p>
      <w:pPr>
        <w:pStyle w:val="TextBody"/>
        <w:rPr/>
      </w:pPr>
      <w:r>
        <w:rPr/>
        <w:t xml:space="preserve">       </w:t>
      </w:r>
      <w:r>
        <w:rPr/>
        <w:t xml:space="preserve">frontowego i bocznego, prawego zlokalizowanego na terenie Leśniczówki Okręglik w Gm. </w:t>
      </w:r>
    </w:p>
    <w:p>
      <w:pPr>
        <w:pStyle w:val="TextBody"/>
        <w:rPr/>
      </w:pPr>
      <w:r>
        <w:rPr/>
        <w:t xml:space="preserve">       </w:t>
      </w:r>
      <w:r>
        <w:rPr/>
        <w:t>Brusy, 89-632 Brusy, Giełdon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. Zakres stosowania specyfikacji.</w:t>
      </w:r>
    </w:p>
    <w:p>
      <w:pPr>
        <w:pStyle w:val="TextBodyIndent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przewidzianych w projekcie budowlanym. Obejmują one prace związane z dostawą materiałów, wykonawstwem i  wykończeniem tych robót wykonywanych na budowie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3.  Zakres robót objętych specyfikacją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 ramach prac budowlanych przewiduje się wykonanie następujących robót: 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przygotowanie i montaż stalowych słupków ogrodzenia,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przygotowanie i montaż stalowych poprzeczek ogrodzenia pod sztachety drewniane,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 xml:space="preserve">- malowanie podkładowe miejsc łączonych oraz całości konstrukcji farbą nawierzchniową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szystkie inne nie wymienione wyżej roboty jakie występują przy realizacji umowy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Rozwiązania techniczne stanowiące podstawę do wykonania tych robót są przedstawione w  </w:t>
      </w:r>
    </w:p>
    <w:p>
      <w:pPr>
        <w:pStyle w:val="TextBodyIndent"/>
        <w:rPr/>
      </w:pPr>
      <w:r>
        <w:rPr/>
        <w:t xml:space="preserve"> </w:t>
      </w:r>
      <w:r>
        <w:rPr/>
        <w:t>na rysunkach technicznych oraz w opisie technicznym dokumentacji technicznej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4.  Określenia podstawowe</w:t>
      </w:r>
    </w:p>
    <w:p>
      <w:pPr>
        <w:pStyle w:val="TextBodyIndent"/>
        <w:rPr/>
      </w:pPr>
      <w:r>
        <w:rPr/>
        <w:t xml:space="preserve"> </w:t>
      </w:r>
      <w:r>
        <w:rPr/>
        <w:t xml:space="preserve">Określenia podstawowe użyte w niniejszej SST są zgodne z obowiązującymi Polskimi   </w:t>
      </w:r>
    </w:p>
    <w:p>
      <w:pPr>
        <w:pStyle w:val="TextBodyIndent"/>
        <w:rPr/>
      </w:pPr>
      <w:r>
        <w:rPr/>
        <w:t xml:space="preserve"> </w:t>
      </w:r>
      <w:r>
        <w:rPr/>
        <w:t>Normami i Ogólną Specyfikacją Techniczną p. 1.5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5.  Ogólne wymagania dotyczące robót</w:t>
      </w:r>
    </w:p>
    <w:p>
      <w:pPr>
        <w:pStyle w:val="TextBodyIndent"/>
        <w:rPr/>
      </w:pPr>
      <w:r>
        <w:rPr/>
        <w:t xml:space="preserve">Ogólne wymagania dotyczące zasad prowadzenia robót podano w Ogólnej Specyfikacji Technicznej p.2. Niniejsza specyfikacja obejmuje całość robót związanych z wykonywaniem robót związanych z ręcznym wykonywaniem koryta pod plac i chodnik, ręczne profilowanie podłoży i zagęszczanie, obsadzanie obrzeży betonowych, wykonanie podkładu i podsypki, układanie kostki betonowej </w:t>
      </w:r>
    </w:p>
    <w:p>
      <w:pPr>
        <w:pStyle w:val="TextBodyIndent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rPr/>
      </w:pPr>
      <w:r>
        <w:rPr/>
        <w:t>1.6.  Dokumentacja, którą należy przedstawić w trakcie budowy.</w:t>
      </w:r>
    </w:p>
    <w:p>
      <w:pPr>
        <w:pStyle w:val="TextBodyIndent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TextBodyIndent"/>
        <w:rPr/>
      </w:pPr>
      <w:r>
        <w:rPr/>
        <w:t>Dodatkowo Wykonawca dostarczy następujące dokumenty:</w:t>
      </w:r>
    </w:p>
    <w:p>
      <w:pPr>
        <w:pStyle w:val="TextBodyIndent"/>
        <w:rPr/>
      </w:pPr>
      <w:r>
        <w:rPr/>
        <w:t>1. Rysunki robocze wymagane przez zarządzającego realizacją umowy.</w:t>
      </w:r>
    </w:p>
    <w:p>
      <w:pPr>
        <w:pStyle w:val="TextBodyIndent"/>
        <w:rPr/>
      </w:pPr>
      <w:r>
        <w:rPr/>
        <w:t>2. Świadectwa jakości materiałów wyszczególnionych w dalszej części  opracowania.</w:t>
      </w:r>
    </w:p>
    <w:p>
      <w:pPr>
        <w:pStyle w:val="TextBodyIndent"/>
        <w:rPr/>
      </w:pPr>
      <w:r>
        <w:rPr/>
        <w:t xml:space="preserve">3. Zalecenia i instrukcje dostarczane przez producentów, wyszczególnione w dalszej części </w:t>
      </w:r>
    </w:p>
    <w:p>
      <w:pPr>
        <w:pStyle w:val="TextBodyIndent"/>
        <w:rPr/>
      </w:pPr>
      <w:r>
        <w:rPr/>
        <w:t xml:space="preserve">    </w:t>
      </w:r>
      <w:r>
        <w:rPr/>
        <w:t>opracowania. 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TERIAŁY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Ogólne wymagania dotyczące materiał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Ogólne wymagania dotyczące materiałów i ich rodzaju podano w Ogólnej Specyfikacji Technicznej p.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o wykonania robót mogą być stosowane wyroby budowlane spełniające warunki określone w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7 lipca 1994 r. Prawo budowlane (tekst jednolity: Dz. U. z 2003 r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r 201, poz. 2016; z późniejszymi zmianami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16 kwietnia 2004 r. o wyrobach budowlanych (Dz. U. z 2004 r. N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2, poz. 881)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30 sierpnia 2002 r. o systemie oceny zgodności (Dz. U. z 2002 r. Nr 166, poz. 1360, z późniejszymi zmianami)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Wykonawcy spoczywa obowiązek posiadania dokumentacji wyrobu budowlanego wymaganej przez ww. ustawy lub rozporządzenia wydane na podstawie tych ustaw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teriały stosowane do wykonywania elementów konstrukcji stalowych powinny odpowiadać wymaganiom zawartym w odnośnych normach oraz warunkach techn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627A40t00;Times New Roman"/>
          <w:sz w:val="24"/>
          <w:szCs w:val="24"/>
        </w:rPr>
        <w:t>2.2. Konstrukcja stalowa ogrodzenia.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Słupy stalowe nośne: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- rury kwadratowe 80x80 mm,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Poprzeczki stalowa nośna: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- rury kwadratowe 60x30 mm,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łupki stalowe bramowe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ury stalowe kwadratowe 120x120 mm,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nstrukcja bramy i furtki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amy obwiedniowe, krzyżulce z rur prostokątnych 60x30 mm.</w:t>
        <w:tab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  SPRZĘT</w:t>
      </w:r>
    </w:p>
    <w:p>
      <w:pPr>
        <w:pStyle w:val="Normal"/>
        <w:rPr>
          <w:sz w:val="24"/>
        </w:rPr>
      </w:pPr>
      <w:r>
        <w:rPr>
          <w:sz w:val="24"/>
        </w:rPr>
        <w:t>3.1.  Ogólne wymagania dotyczące sprzętu</w:t>
      </w:r>
    </w:p>
    <w:p>
      <w:pPr>
        <w:pStyle w:val="Heading2"/>
        <w:ind w:left="426" w:hanging="0"/>
        <w:rPr/>
      </w:pPr>
      <w:r>
        <w:rPr/>
        <w:t>Ogólne wymagania dotyczące sprzętu podano w Ogólnej Specyfikacji Technicznej p.5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2.  Sprzęt do niezbędny do wykonania Robót</w:t>
      </w:r>
    </w:p>
    <w:p>
      <w:pPr>
        <w:pStyle w:val="TextBodyIndent"/>
        <w:rPr/>
      </w:pPr>
      <w:r>
        <w:rPr/>
        <w:t>Rodzaje sprzętu używanego do robót związanych z utwardzeniem terenu pozostawia się do uznania wykonawcy, po uzgodnieniu z zarządzającym realizacją umowy . Jakikolwiek sprzęt, maszyny lub narzędzia nie gwarantujące zachowania wymagań jakościowych robót i przepisów BIOZ zostaną przez Zarządzającego realizacją umowy  zdyskwalifikowane i niedopuszczone do robót. </w:t>
      </w:r>
      <w:r>
        <w:rPr>
          <w:szCs w:val="24"/>
        </w:rPr>
        <w:t>Wykonanie konstrukcji stalowych może być prowadzone przy użyciu następującego sprzętu przeznaczonego do montażu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Wykonawca powinien dysponować m.in.: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żurawiami samochodowymi o udźwigu od 6T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gwintarkami, wiertakami, wkrętarkami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rzęt wykorzystywany przez Wykonawcę powinien być sprawny technicznie, posiadać aktualne świadectwa legalizacyjne oraz spełniać wymagania techniczne w zakresie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  <w:t>4.  TRANSPORT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1.  Ogólne wymagania dotyczące transportu.</w:t>
      </w:r>
    </w:p>
    <w:p>
      <w:pPr>
        <w:pStyle w:val="NormalnyWeb"/>
        <w:spacing w:before="0" w:after="0"/>
        <w:ind w:left="284" w:hanging="0"/>
        <w:rPr/>
      </w:pPr>
      <w:r>
        <w:rPr/>
        <w:t>Ogólne wymagania dotyczące transportu podano w Ogólnej Specyfikacji Technicznej p.6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4.2.  Transport materiałów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szystkie materiały niezbędne do wykonanie elementów wchodzących w skład robót związanych z utwardzeniem terenu można przewozić dowolnymi środkami transportu zaakceptowanymi przez zarządzającego realizacją umowy . Załadunek, transport i rozładunek materiałów należy przeprowadzić zgodnie z przepisami BIOZ i przepisami o ruchu dro2.3.4. </w:t>
      </w:r>
      <w:r>
        <w:rPr>
          <w:sz w:val="24"/>
          <w:szCs w:val="24"/>
          <w:u w:val="single"/>
        </w:rPr>
        <w:t>Składowanie materiałów i konstrukcj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lementy konstrukcji stalowych i materiały dostarczone na budowę powinny być wyładowywane dźwigami. Elementy cienkie, długie i wiotkie należy przenosić za pomocą zawiesi i usztywnić przed odkształcaniem. Elementy układać w sposób umożliwiający odczytanie znakowania. Na miejscu składowania należy rejestrować konstrukcje niezwłocznie po ich nadejściu, segregować i układać na wyznaczonym miejscu na podkładach drewnianych z bali lub desek na wyrównanej do poziomu ziemi w odległości 2,0 do 3,0 m od siebie oraz oczyszczać i naprawiać powstałe w czasie transportu ewentualne uszkodzenia. Elektrody składować w magazynie w oryginalnych opakowaniach, zabezpieczonych przed zawilgoceniem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Łączniki składować w magazynie w oryginalnych opakowaniach lub skrzynkach gotowych.  </w:t>
      </w:r>
    </w:p>
    <w:p>
      <w:pPr>
        <w:pStyle w:val="Normalny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ROBÓT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  Zasady ogólne wykonania robót</w:t>
      </w:r>
    </w:p>
    <w:p>
      <w:pPr>
        <w:pStyle w:val="TextBodyIndent"/>
        <w:rPr/>
      </w:pPr>
      <w:r>
        <w:rPr/>
        <w:t>Ogólne zasady wykonania robót podano w Ogólnej Specyfikacji Technicznej  p. 2.1 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5.2. Zakres wykonywania robót w Wytwórn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robót zlecony do wytwórni określa projekt wykonawczy konstrukcji wraz z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arunkami szczegółowymi umowy. Wykonawca może umieścić zlecenie jedynie 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twórni Konstrukcji Stalowych posiadających certyfikacje usług PCBC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czegółowe tolerancje wymiarów i odkształceń postaciowych sprawdzać wg normy PN –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6/B – 06200 oraz Warunków technicznych wykonania i odbioru konstrukcji stalowych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puszczalne odchyłki wykonania dla podstawowych parametrów konstrukcji</w:t>
      </w:r>
    </w:p>
    <w:p>
      <w:pPr>
        <w:pStyle w:val="TextBodyIndent"/>
        <w:rPr>
          <w:szCs w:val="24"/>
        </w:rPr>
      </w:pPr>
      <w:r>
        <w:rPr>
          <w:szCs w:val="24"/>
        </w:rPr>
        <w:t>stalowych wg PN – 96/B – 0620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źwigar kratownicow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długość przedziału                                   ± 5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długość kratownicy                                  </w:t>
      </w:r>
      <w:r>
        <w:rPr>
          <w:rFonts w:cs="Arial" w:ascii="Arial" w:hAnsi="Arial"/>
          <w:sz w:val="22"/>
          <w:szCs w:val="22"/>
        </w:rPr>
        <w:t>± 10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prostoliniowość krzyżulca                       L/500 lub 6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3. Wykonanie montażowych połączeń spawanych.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łączenia spawane powinny być wykonane zgodnie z „Projektem technologii spawania” 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i w ilości przewidzianej dokumentacja projektowa. Wykonanie dodatkowych spoin wymaga zgody Projektanta i Inspektora. Każda spoina powinna być oznaczona osobistym znakiem spawacza, wybitym na obu końcach krótkich spoin w odległości 10÷15 mm od brzegu, na długich spoinach co 1,0 m. Na Wytwórcy spoczywa obowiązek prowadzenia dziennika spawania. W przypadku złych warunków atmosferycznych należy stanowisko spawalnicze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słonic przed opadami. Spoiny powinny posiadać klasę zgodna z dokumentacja projektowa i projektem spawania. Spoiny czołowe powinny być podpawane lub wykonane taka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technologia, aby gran była jednolita i gładka. Spoiny po wykonaniu powinny być obrobione mechaniczni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puszczalna wadliwość spoiny czołowej wg PN-85/M-69775 (PN-EN 970:1999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specjalnej jakości – klasa wadliwości W1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normalnej jakości – klasa wadliwości W2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czołowe powinny posiadać klasę wadliwości złącza R1, a spoiny normalnej jakości powinny odpowiadać wadliwości złącza R2 wg PN-87/M-69772 (PN-EN 1435:2001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pachwinowe powinny odpowiadać klasie wadliwości R2 wg PN-85/M-6977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PN-EN 970:1999). Wszystkie spoiny po wykonaniu podlegają badaniu, ocenie jakości 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biorowi zgodnie z PN-89/S-10050. Koszt wszystkich badan przewidzianych SST i norm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N-89/S-10050 ponosi Wykonawca. Badania mogą wykonywać jedynie laborator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akceptowane przez Inspektora. Wykonawca robót montażowych zobowiązany jes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romadzić pełna dokumentacje badan w postaci radiogramów oraz protokołów i przekazać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 Inspektorowi podczas odbioru końcowego konstrukcji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4.Powłoki ochron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widziane dokumentacja projektowa zabezpieczenie antykorozyjne elementó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trukcji stalowej będzie wykonane w Wytwórni. Elementy odpowiednio oczyszczone do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opnia czystości klasy II będą posiadały wszystkie wymagane projektem powłoki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ntykorozyjne i przeciwpożarowe. Uzupełnienia powłok ochronnych należy wykonać z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ateriałów i w technologii zastosowanej warsztatowo dla całości konstrukcji. Ten zakres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obót określa SST B.11.00.00 Roboty antykorozyjne i przeciwpożarowe. Przed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ystąpieniem do nakładania powłok konieczny jest odbiór miedzyoperacyjny czystośc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łoż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Arial,Bold;Arial Unicode MS" w:cs="Arial,Bold;Arial Unicode MS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</w:t>
      </w:r>
      <w:r>
        <w:rPr>
          <w:rFonts w:eastAsia="Arial,Bold;Arial Unicode MS" w:cs="Arial,Bold;Arial Unicode MS"/>
          <w:bCs/>
          <w:sz w:val="24"/>
          <w:szCs w:val="24"/>
        </w:rPr>
        <w:t xml:space="preserve">Uwaga: </w:t>
      </w:r>
      <w:r>
        <w:rPr>
          <w:rFonts w:cs="Arial,Italic;Arial"/>
          <w:iCs/>
          <w:sz w:val="24"/>
          <w:szCs w:val="24"/>
        </w:rPr>
        <w:t>Wszelkie roboty uj</w:t>
      </w:r>
      <w:r>
        <w:rPr>
          <w:rFonts w:eastAsia="Arial Unicode MS" w:cs="Arial Unicode MS"/>
          <w:sz w:val="24"/>
          <w:szCs w:val="24"/>
        </w:rPr>
        <w:t>ę</w:t>
      </w:r>
      <w:r>
        <w:rPr>
          <w:rFonts w:cs="Arial,Italic;Arial"/>
          <w:iCs/>
          <w:sz w:val="24"/>
          <w:szCs w:val="24"/>
        </w:rPr>
        <w:t>te w specyfikacji należy wykona</w:t>
      </w:r>
      <w:r>
        <w:rPr>
          <w:rFonts w:cs="Arial"/>
          <w:sz w:val="24"/>
          <w:szCs w:val="24"/>
        </w:rPr>
        <w:t xml:space="preserve">ć </w:t>
      </w:r>
      <w:r>
        <w:rPr>
          <w:rFonts w:cs="Arial,Italic;Arial"/>
          <w:iCs/>
          <w:sz w:val="24"/>
          <w:szCs w:val="24"/>
        </w:rPr>
        <w:t>w oparciu o aktualnie</w:t>
      </w:r>
    </w:p>
    <w:p>
      <w:pPr>
        <w:pStyle w:val="TextBodyIndent"/>
        <w:ind w:left="0" w:hanging="0"/>
        <w:rPr>
          <w:rFonts w:cs="Arial,Italic;Arial"/>
          <w:iCs/>
          <w:szCs w:val="24"/>
        </w:rPr>
      </w:pPr>
      <w:r>
        <w:rPr>
          <w:rFonts w:cs="Times New Roman"/>
          <w:iCs/>
          <w:szCs w:val="24"/>
        </w:rPr>
        <w:t xml:space="preserve">      </w:t>
      </w:r>
      <w:r>
        <w:rPr>
          <w:rFonts w:cs="Arial,Italic;Arial"/>
          <w:iCs/>
          <w:szCs w:val="24"/>
        </w:rPr>
        <w:t>obowi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zuj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ce normy i przepisy oraz w porozumieniu z Zarządzającym realizacją umowy</w:t>
      </w:r>
    </w:p>
    <w:p>
      <w:pPr>
        <w:pStyle w:val="TextBodyIndent"/>
        <w:rPr>
          <w:rFonts w:cs="Arial,Italic;Arial"/>
          <w:iCs/>
          <w:szCs w:val="24"/>
        </w:rPr>
      </w:pPr>
      <w:r>
        <w:rPr>
          <w:rFonts w:cs="Arial,Italic;Arial"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NTROLA JAKOŚCI ROBÓT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6.1.  Ogólne zasady kontroli jakości robót </w:t>
      </w:r>
    </w:p>
    <w:p>
      <w:pPr>
        <w:pStyle w:val="TextBodyIndent"/>
        <w:rPr/>
      </w:pPr>
      <w:r>
        <w:rPr/>
        <w:t>Ogólne zasady kontroli jakości robót podano w Ogólnej Specyfikacji Technicznej p.7</w:t>
      </w:r>
    </w:p>
    <w:p>
      <w:pPr>
        <w:pStyle w:val="TextBodyIndent"/>
        <w:rPr/>
      </w:pPr>
      <w:r>
        <w:rPr/>
        <w:t>Kontrola jakości robót polega na sprawdzeniu: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kontrola stali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elementów stalowych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miarów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łączeń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abezpieczeń antykorozyjnych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prawności wykonania konstrukcji poprzez wykonanie próbnego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tażu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konanego oznakowania zgodnego z planem montażu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godności wykonania konstrukcji stalowej z dokumentacja projektowa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wykonania z uwzględnieniem dopuszczalnych toleran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powłok ochronnych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dbiór konstrukcji oraz ewentualne zalecenia co do sposobu naprawy powstałych uszkodzeń w czasie transportu potwierdza protokół odbioru i wpis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7.1.  Ogólne zasady prowadzenia obmiarów robót.</w:t>
      </w:r>
    </w:p>
    <w:p>
      <w:pPr>
        <w:pStyle w:val="TextBodyIndent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2.  Jednostki obmiarowe</w:t>
      </w:r>
    </w:p>
    <w:p>
      <w:pPr>
        <w:pStyle w:val="TextBodyIndent"/>
        <w:rPr/>
      </w:pPr>
      <w:r>
        <w:rPr/>
        <w:t>Jednostkami obmiarowymi są:</w:t>
      </w:r>
    </w:p>
    <w:p>
      <w:pPr>
        <w:pStyle w:val="TextBodyIndent"/>
        <w:rPr/>
      </w:pPr>
      <w:r>
        <w:rPr/>
        <w:t xml:space="preserve">  </w:t>
      </w:r>
      <w:r>
        <w:rPr/>
        <w:t>-  1 tona wykonanej i zamontowanej konstrukcji stalowej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BIORY ROBÓT I PODSTAWY PŁATNOŚCI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gólne zasady odbiorów robót i dokonywania płatności podano w Specyfikacji Technicznej pkt 9. Odbiór robót polega na sprawdzeniu wymiarów oraz jakości wykonania robót związanych  z przygotowaniem i montażem konstrukcji stalowej zadaszenia myjni. Podstawą płatności są ceny jednostkowe poszczególnych pozycji zawartych w wycenionym przez Wykonawcę przedmiarze robót, a zakres czynności objętych ceną określony jest w ich opis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ny jednostkowe obejmują:</w:t>
      </w:r>
    </w:p>
    <w:p>
      <w:pPr>
        <w:pStyle w:val="TextBodyIndent"/>
        <w:rPr/>
      </w:pPr>
      <w:r>
        <w:rPr/>
        <w:t>-    dostarczenie niezbędnych materiałów i innych czynników montażu,</w:t>
      </w:r>
    </w:p>
    <w:p>
      <w:pPr>
        <w:pStyle w:val="TextBodyIndent"/>
        <w:rPr/>
      </w:pPr>
      <w:r>
        <w:rPr/>
        <w:t xml:space="preserve">-    montaż słupów stalowych z rur kwadratowych 80x80x6 mm, 120x120x8 mm, </w:t>
      </w:r>
    </w:p>
    <w:p>
      <w:pPr>
        <w:pStyle w:val="TextBodyIndent"/>
        <w:rPr/>
      </w:pPr>
      <w:r>
        <w:rPr/>
        <w:t xml:space="preserve">     </w:t>
      </w:r>
      <w:r>
        <w:rPr/>
        <w:t>oczyszczone i 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montaż poprzeczek stalowych z rur prostokątnych 60x30x5 mm, oczyszczone i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ramy obwiedniowe i krzyżulce z rur prostokątnych 60x30 mm, oczyszczone i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pomalowane i warsztacie,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 xml:space="preserve">W przypadku przyjęcia innych zasad określenia ceny jednostkowej lub innych zasad  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rozliczeń pomiędzy zamawiającym a wykonawcą sprawy te muszą zostać szczegółow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ustalone w umowie.</w:t>
      </w:r>
    </w:p>
    <w:p>
      <w:pPr>
        <w:pStyle w:val="Normal"/>
        <w:rPr>
          <w:rFonts w:cs="TimesNewRoman;Arial Unicode MS"/>
          <w:color w:val="000000"/>
          <w:sz w:val="24"/>
          <w:szCs w:val="24"/>
        </w:rPr>
      </w:pPr>
      <w:r>
        <w:rPr>
          <w:rFonts w:cs="TimesNewRoman;Arial Unicode MS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 PRZEPISY i DOKUMENTY ZWIĄZANE</w:t>
      </w:r>
    </w:p>
    <w:p>
      <w:pPr>
        <w:pStyle w:val="TextBodyIndent"/>
        <w:rPr/>
      </w:pPr>
      <w:r>
        <w:rPr/>
        <w:t>Mają zastosowanie wszystkie związane z tym tematem normy polskie (PN) i branżowe (BN), w tym w szczególności: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9.1 Zalecane normy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Mają zastosowanie wszystkie związane z tym tematem normy polskie (PN) i branżowe (BN),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w tym w szczególności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079:1996 Stal. Wyroby. Terminologi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04+Ak:1997 Wyroby metalowe. Rodzaje dokumentów kontrol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90/H-01103 Stal. Półwyroby i wyroby hutnicze. Cechowanie barwn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7/H-01104 Stal. Półwyroby i wyroby hutnicze. Cech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8/H-01105 Stal. Półwyroby i wyroby hutnicze. Pakowanie, przechowywanie i transpor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10210-1:2000 Kształtowniki zamknięte wykonywane na gorąco ze stal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10-2:2000 Kształtowniki zamknięte wykonywane na gorąco ze stali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759:2000 Spawalnictwo. Materiały dodatkowe do spawania. Warunki technicz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dostawy materiałów dodatkowych do spawania. Rodzaj wyrobu, wymiary,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tolerancje i znak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N-91/M-09430 Spawalnictwo. Elektrody stalowe otulone do spawania i napawania stali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425" w:hanging="0"/>
        <w:outlineLvl w:val="2"/>
        <w:rPr/>
      </w:pPr>
      <w:r>
        <w:rPr/>
        <w:t xml:space="preserve">                                                            </w:t>
      </w:r>
      <w:r>
        <w:rPr/>
        <w:t xml:space="preserve">Szczegółową Specyfikacje Techniczne Wykon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i Odbioru Robót Budowlanych opracował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46:00Z</dcterms:created>
  <dc:creator>xxxx</dc:creator>
  <dc:description/>
  <cp:keywords/>
  <dc:language>en-US</dc:language>
  <cp:lastModifiedBy>BOB EKSPERT</cp:lastModifiedBy>
  <dcterms:modified xsi:type="dcterms:W3CDTF">2022-08-10T14:03:00Z</dcterms:modified>
  <cp:revision>160</cp:revision>
  <dc:subject/>
  <dc:title>Szczegółowa Specyfikacja Techniczna</dc:title>
</cp:coreProperties>
</file>