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00710</wp:posOffset>
                </wp:positionV>
                <wp:extent cx="418084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84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584" w:type="dxa"/>
                                  <w:tcBorders>
                                    <w:bottom w:val="single" w:sz="2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IURO OBSŁUGI BUDOWNICTWA „EKSPERT” –  Welter Stanisła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-500 Tuchola ul. Główna 40B, tel. 052/334-20-41,kom. 606/754-6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NIP 561-000-40-16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lang w:val="en-US"/>
                                      </w:rPr>
                                      <w:t>www.ekspert-tuchola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, e-mail: welzak@interia.pl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54.85pt;mso-wrap-distance-left:0pt;mso-wrap-distance-right:7.05pt;mso-wrap-distance-top:0pt;mso-wrap-distance-bottom:0pt;margin-top:47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84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584" w:type="dxa"/>
                            <w:tcBorders>
                              <w:bottom w:val="single" w:sz="2" w:space="0" w:color="00B0F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IURO OBSŁUGI BUDOWNICTWA „EKSPERT” –  Welter Stanisł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89-500 Tuchola ul. Główna 40B, tel. 052/334-20-41,kom. 606/754-6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NIP 561-000-40-16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lang w:val="en-US"/>
                                </w:rPr>
                                <w:t>www.ekspert-tuchol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, e-mail: welzak@interia.pl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right="282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144"/>
          <w:lang w:val="en-US"/>
        </w:rPr>
        <w:t xml:space="preserve">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  <w:sz w:val="44"/>
          <w:lang w:val="en-US"/>
        </w:rPr>
        <w:t xml:space="preserve">                 </w:t>
      </w:r>
    </w:p>
    <w:p>
      <w:pPr>
        <w:pStyle w:val="Normal"/>
        <w:rPr/>
      </w:pPr>
      <w:r>
        <w:rPr>
          <w:sz w:val="144"/>
          <w:szCs w:val="144"/>
          <w:shd w:fill="00FFFF" w:val="clear"/>
        </w:rPr>
        <w:t>1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130165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079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 xml:space="preserve">DOKUMENTACJ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>TECHNICZ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82.8pt;mso-wrap-distance-left:7.1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079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 xml:space="preserve">DOKUMENT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>TECHNICZ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44"/>
        </w:rPr>
      </w:pPr>
      <w:r>
        <w:rPr>
          <w:b/>
        </w:rPr>
        <w:t xml:space="preserve">     </w:t>
      </w:r>
      <w:r>
        <w:rPr>
          <w:b/>
          <w:sz w:val="44"/>
        </w:rPr>
        <w:t xml:space="preserve">                 </w:t>
      </w:r>
      <w:r>
        <w:rPr>
          <w:b/>
          <w:sz w:val="36"/>
        </w:rPr>
        <w:t>na roboty budowlane polegające na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WYMIANIE OGRODZENIA FRONTOWEGO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SIEDZIBY LEŚNICTWA JUŃCZ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drawing>
          <wp:inline distT="0" distB="0" distL="0" distR="0">
            <wp:extent cx="4987290" cy="3740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      </w:t>
      </w:r>
      <w:r>
        <w:rPr/>
        <w:t xml:space="preserve">Inwestor:       </w:t>
      </w:r>
      <w:r>
        <w:rPr>
          <w:sz w:val="28"/>
          <w:u w:val="single"/>
        </w:rPr>
        <w:t xml:space="preserve">NADLEŚNICTWO  CZERSK                                                            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 xml:space="preserve">89-650  Malachin ul. Cisowa 12 , gm. Czersk                                     .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</w:t>
      </w:r>
      <w:r>
        <w:rPr/>
        <w:t xml:space="preserve">  </w:t>
      </w:r>
      <w:r>
        <w:rPr/>
        <w:t xml:space="preserve">Obiekt:           </w:t>
      </w:r>
      <w:r>
        <w:rPr>
          <w:sz w:val="28"/>
          <w:u w:val="single"/>
        </w:rPr>
        <w:t xml:space="preserve">Część ogrodzenia frontowego siedziby Leśnictwa Juńcza                  .                                    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</w:t>
      </w:r>
      <w:r>
        <w:rPr/>
        <w:t xml:space="preserve"> </w:t>
      </w:r>
      <w:r>
        <w:rPr/>
        <w:t xml:space="preserve">Lokalizacja:   </w:t>
      </w:r>
      <w:r>
        <w:rPr>
          <w:sz w:val="28"/>
          <w:szCs w:val="28"/>
          <w:u w:val="single"/>
        </w:rPr>
        <w:t xml:space="preserve">Leśnictwo Juńcza 9, 89-651 Gotelp, Gm. Czersk                                </w:t>
      </w:r>
      <w:r>
        <w:rPr>
          <w:sz w:val="28"/>
          <w:u w:val="single"/>
        </w:rPr>
        <w:t xml:space="preserve">.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  <w:tab w:val="left" w:pos="9072" w:leader="none"/>
        </w:tabs>
        <w:rPr>
          <w:sz w:val="28"/>
        </w:rPr>
      </w:pPr>
      <w:r>
        <w:rPr/>
        <w:t xml:space="preserve">      </w:t>
      </w:r>
      <w:r>
        <w:rPr/>
        <w:t xml:space="preserve">Branża:           </w:t>
      </w:r>
      <w:r>
        <w:rPr>
          <w:sz w:val="28"/>
          <w:u w:val="single"/>
        </w:rPr>
        <w:t xml:space="preserve">Budowlana                                                                                           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mentację opracował 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34"/>
        <w:gridCol w:w="1502"/>
        <w:gridCol w:w="2126"/>
      </w:tblGrid>
      <w:tr>
        <w:trPr>
          <w:trHeight w:val="51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     </w:t>
            </w:r>
            <w:r>
              <w:rPr/>
              <w:t>Imię i Nazwisko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pecjalność</w:t>
            </w:r>
          </w:p>
          <w:p>
            <w:pPr>
              <w:pStyle w:val="Normal"/>
              <w:jc w:val="center"/>
              <w:rPr/>
            </w:pPr>
            <w:r>
              <w:rPr/>
              <w:t>nr. uprawnień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anisław Welt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nstrukcyjno-budowl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AN-KZ-7210/138/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9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</w:t>
      </w:r>
      <w:r>
        <w:rPr>
          <w:b w:val="false"/>
          <w:sz w:val="24"/>
          <w:u w:val="single"/>
        </w:rPr>
        <w:t>Tuchola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</w:t>
      </w:r>
      <w:r>
        <w:rPr>
          <w:sz w:val="24"/>
        </w:rPr>
        <w:t>Wrzesień  202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SPIS  ZAWARTOŚCI  DOKUMENTACJI 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/>
        <w:t>Strona tytułowa ................................................................................................................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 Spis zawartości dokumentacji........................................................................................... 2</w:t>
      </w:r>
    </w:p>
    <w:p>
      <w:pPr>
        <w:pStyle w:val="TextBody"/>
        <w:rPr>
          <w:szCs w:val="24"/>
        </w:rPr>
      </w:pPr>
      <w:r>
        <w:rPr/>
        <w:t xml:space="preserve">   </w:t>
      </w:r>
      <w:r>
        <w:rPr>
          <w:szCs w:val="24"/>
        </w:rPr>
        <w:t xml:space="preserve"> </w:t>
      </w:r>
      <w:r>
        <w:rPr>
          <w:szCs w:val="24"/>
        </w:rPr>
        <w:t>3.   Rodzaj, zakres i sposób wykonania robót budowlanych: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rodzaj robot .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zakres robot  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sposób wykonania robot................................................................................... 4-5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plan sytuacyjny ...................................................................................................6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zdjęcia poglądowe ............................................................................................7-9</w:t>
      </w:r>
    </w:p>
    <w:p>
      <w:pPr>
        <w:pStyle w:val="TextBody"/>
        <w:tabs>
          <w:tab w:val="clear" w:pos="8931"/>
          <w:tab w:val="left" w:pos="1276" w:leader="none"/>
          <w:tab w:val="left" w:pos="8789" w:leader="none"/>
          <w:tab w:val="left" w:pos="9072" w:leader="none"/>
        </w:tabs>
        <w:rPr/>
      </w:pPr>
      <w:r>
        <w:rPr/>
        <w:t xml:space="preserve">   </w:t>
      </w:r>
      <w:r>
        <w:rPr/>
        <w:t>4. Zaświadczenia i uprawnienia……………………………………………………...…....10–11</w:t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</w:t>
      </w: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  <w:t xml:space="preserve">      </w:t>
      </w:r>
    </w:p>
    <w:p>
      <w:pPr>
        <w:pStyle w:val="Heading7"/>
        <w:spacing w:lineRule="auto" w:line="360"/>
        <w:rPr>
          <w:sz w:val="36"/>
          <w:szCs w:val="36"/>
          <w:shd w:fill="DDD9C3" w:val="clear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36"/>
          <w:szCs w:val="36"/>
          <w:shd w:fill="DDD9C3" w:val="clear"/>
        </w:rPr>
        <w:t>OPIS ROBÓ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wymiana ogrodzenia frontowego siedziby Leśnict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usytuowanego w miejscowości Juńcza 9, gm. Czers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ROBÓT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ty rozbiórkowe, ziemne, betonowe, ślusarsko-kowalskie, ciesielski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55"/>
        <w:ind w:left="147" w:hanging="0"/>
        <w:rPr/>
      </w:pPr>
      <w:r>
        <w:rPr>
          <w:b/>
          <w:szCs w:val="24"/>
        </w:rPr>
        <w:t xml:space="preserve">    </w:t>
      </w:r>
      <w:r>
        <w:rPr>
          <w:szCs w:val="24"/>
          <w:u w:val="single"/>
        </w:rPr>
        <w:t>Typy ogrodzeń :</w:t>
      </w:r>
    </w:p>
    <w:p>
      <w:pPr>
        <w:pStyle w:val="Heading2"/>
        <w:rPr/>
      </w:pPr>
      <w:r>
        <w:rPr/>
        <w:t xml:space="preserve">       </w:t>
      </w:r>
      <w:r>
        <w:rPr/>
        <w:t xml:space="preserve">typ I ( frontowe) </w:t>
      </w:r>
      <w:r>
        <w:rPr>
          <w:w w:val="90"/>
        </w:rPr>
        <w:t>—</w:t>
      </w:r>
      <w:r>
        <w:rPr>
          <w:spacing w:val="-4"/>
          <w:w w:val="90"/>
        </w:rPr>
        <w:t xml:space="preserve"> </w:t>
      </w:r>
      <w:r>
        <w:rPr/>
        <w:t>ogrodzenie</w:t>
      </w:r>
      <w:r>
        <w:rPr>
          <w:spacing w:val="-7"/>
        </w:rPr>
        <w:t xml:space="preserve"> </w:t>
      </w:r>
      <w:r>
        <w:rPr/>
        <w:t xml:space="preserve">sztachetowe na słupkach stalowych z poprzeczkami stalowymi  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 xml:space="preserve">fundament z deski żelbetowej, brama przesuwna sztachetowa, furtki szt.2,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ZAKRES ROBÓ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KODY WSPÓLNEGO SŁOWNIKA (CPV)</w:t>
      </w:r>
    </w:p>
    <w:p>
      <w:pPr>
        <w:pStyle w:val="Heading2"/>
        <w:rPr/>
      </w:pPr>
      <w:r>
        <w:rPr/>
        <w:t xml:space="preserve">      </w:t>
      </w:r>
      <w:r>
        <w:rPr/>
        <w:t>45000000-7 Roboty budowlane</w:t>
      </w:r>
    </w:p>
    <w:p>
      <w:pPr>
        <w:pStyle w:val="Heading2"/>
        <w:rPr/>
      </w:pPr>
      <w:r>
        <w:rPr/>
        <w:t xml:space="preserve">      </w:t>
      </w:r>
      <w:r>
        <w:rPr/>
        <w:t>34928200-0 Ogrodzenia</w:t>
      </w:r>
    </w:p>
    <w:p>
      <w:pPr>
        <w:pStyle w:val="Heading2"/>
        <w:rPr/>
      </w:pPr>
      <w:r>
        <w:rPr/>
        <w:t xml:space="preserve">      </w:t>
      </w:r>
      <w:r>
        <w:rPr/>
        <w:t xml:space="preserve">45340000-2 Instalowanie ogrodzeń, płotów i sprzętu ochronnego </w:t>
      </w:r>
    </w:p>
    <w:p>
      <w:pPr>
        <w:pStyle w:val="Heading2"/>
        <w:rPr/>
      </w:pPr>
      <w:r>
        <w:rPr/>
        <w:t xml:space="preserve">      </w:t>
      </w:r>
      <w:r>
        <w:rPr/>
        <w:t>45342000-6 Wznoszenie ogrodzeń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sz w:val="24"/>
          <w:szCs w:val="24"/>
        </w:rPr>
        <w:t>TYP I – OGRODZENIE FRONTOWE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demontażowe: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/>
        <w:t xml:space="preserve">-  </w:t>
      </w:r>
      <w:r>
        <w:rPr>
          <w:szCs w:val="24"/>
        </w:rPr>
        <w:t>rozebranie ogrodzenia frontowego drewnianego ze sztachet,</w:t>
      </w:r>
      <w:r>
        <w:rPr/>
        <w:t xml:space="preserve">    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</w:t>
      </w:r>
      <w:r>
        <w:rPr>
          <w:szCs w:val="24"/>
        </w:rPr>
        <w:t xml:space="preserve">bramy wjazdowej sztachetowej rozwieranej ze słupkami przybramowymi,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</w:t>
      </w:r>
      <w:r>
        <w:rPr>
          <w:szCs w:val="24"/>
        </w:rPr>
        <w:t>furtek wejściowych ze sztachet ze słupkami drewnianymi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wiezienie materiałów 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montażu,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ziemne:</w:t>
      </w:r>
    </w:p>
    <w:p>
      <w:pPr>
        <w:pStyle w:val="TextBody"/>
        <w:tabs>
          <w:tab w:val="left" w:pos="426" w:leader="none"/>
          <w:tab w:val="left" w:pos="8931" w:leader="none"/>
        </w:tabs>
        <w:spacing w:lineRule="auto" w:line="276"/>
        <w:rPr>
          <w:b/>
          <w:b/>
        </w:rPr>
      </w:pPr>
      <w:r>
        <w:rPr>
          <w:szCs w:val="24"/>
        </w:rPr>
        <w:t xml:space="preserve">      </w:t>
      </w:r>
      <w:r>
        <w:rPr>
          <w:szCs w:val="24"/>
        </w:rPr>
        <w:t>-  wytyczenie linii ogrodzenia (usługa geodezyjna - sprawdzenie</w:t>
      </w:r>
      <w:r>
        <w:rPr>
          <w:spacing w:val="-20"/>
          <w:szCs w:val="24"/>
        </w:rPr>
        <w:t xml:space="preserve"> </w:t>
      </w:r>
      <w:r>
        <w:rPr>
          <w:szCs w:val="24"/>
        </w:rPr>
        <w:t>granic działki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wykopy liniowe, rowki wykonane ręcznie w gruncie głębokość do 0.10 m, szer. 0.10 m,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stopy pod słupy bramowe - wykopanie dołów o powierzchni dna do 0.2 m2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ręczne plantowanie powierzchni gruntu rodzimego przy ogrodzeniu na szer. 1,0+1,0 m,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betonow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 budowa ogrodzenia systemowego z paneli, prefabrykowane elem. żelbet. (cokół)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wylewanie i montaż prefabrykowanych stóp pod słupy ogrodzenia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ślusarsko - kowa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poprzeczki z rur stalowych prostokątnych 60x30x3 do przęseł ogrodzeniowych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furtki - obramienia z rury prostokątnej 60x30x3 mm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z regulowanymi zawiasami i zamkiem 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C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bramy - obramienia z rury prostokątnej 60x30x3 mm + prowadnica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ciesie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przęsła ogrodzenia z desek struganych ryflowanych o sztachetach szer.10 cm h=1,0 m,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okrąglonych u góry, o rozstawie co 2 cm (poprzeczki stalowe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wejściowe z desek struganych, ryflowanych h=1,20 m (1,00x1,20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sztachety bramowe z desek struganych bezsęcznych, ryflowanych na ramie stal. h=1,20 m (5,00x1,20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3.  SPOSÓB WYKONANIA ROBÓT. 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SZCZEGÓŁOWE SPECYFIKACJE TECHNICZNE WYKONANIA ROBÓT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  <w:szCs w:val="24"/>
        </w:rPr>
        <w:t>3.1</w:t>
      </w:r>
      <w:r>
        <w:rPr/>
        <w:t xml:space="preserve">  </w:t>
      </w:r>
      <w:r>
        <w:rPr>
          <w:b/>
        </w:rPr>
        <w:t>Roboty demontażowe:</w:t>
      </w:r>
    </w:p>
    <w:p>
      <w:pPr>
        <w:pStyle w:val="TextBody"/>
        <w:tabs>
          <w:tab w:val="clear" w:pos="8931"/>
        </w:tabs>
        <w:spacing w:lineRule="auto" w:line="276"/>
        <w:rPr>
          <w:b/>
          <w:b/>
          <w:u w:val="single"/>
        </w:rPr>
      </w:pPr>
      <w:r>
        <w:rPr>
          <w:u w:val="single"/>
        </w:rPr>
        <w:t xml:space="preserve">3.1.1   Roboty rozbiórkowe ogrodzenia, bram, furtek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dczas robót rozbiórkowych używać pomosty robocze i drabiny, gruzu nie wolno rzucać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ezpośrednio na ziemię lecz w odpowiednie kontenery. Roboty demontażowe prowadzić z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zachowaniem ostrożności wydzielić strefy robocze i komunikacyjne oraz zabezpieczyć teren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przed wejściem osób postronnych. Prace wykonywać w odpowiednich maskach,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/>
        <w:t>kombinezonach, kaskach, okularach i rękawicach ochronnych.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Materiały z demontażu nadające się na opał oczyścić z gwoździ i złożyć w stosy w 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</w:t>
      </w:r>
      <w:r>
        <w:rPr/>
        <w:t xml:space="preserve">wyznaczonym miejscu przez Zlecającego. Pozostałe materiały rozbiórkowe wywieść na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najbliższe wysypisko śmieci do utylizacji.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</w:rPr>
        <w:t>3.2  Roboty ziemne:</w:t>
      </w:r>
    </w:p>
    <w:p>
      <w:pPr>
        <w:pStyle w:val="TextBody"/>
        <w:tabs>
          <w:tab w:val="left" w:pos="0" w:leader="none"/>
          <w:tab w:val="left" w:pos="426" w:leader="none"/>
          <w:tab w:val="left" w:pos="8931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3.2.1  Wytyczenie linii ogrodzenia (usługa geodezyjna)</w:t>
      </w:r>
    </w:p>
    <w:p>
      <w:pPr>
        <w:pStyle w:val="Normal"/>
        <w:tabs>
          <w:tab w:val="clear" w:pos="708"/>
          <w:tab w:val="left" w:pos="284" w:leader="none"/>
        </w:tabs>
        <w:rPr>
          <w:color w:val="231F2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prawniony </w:t>
      </w:r>
      <w:r>
        <w:rPr>
          <w:color w:val="231F20"/>
          <w:sz w:val="24"/>
          <w:szCs w:val="24"/>
          <w:shd w:fill="FFFFFF" w:val="clear"/>
        </w:rPr>
        <w:t xml:space="preserve">geodeta wytycza linię ogrodzenia w terenie zgodnie z zatwierdzoną mapą. W tym </w:t>
      </w:r>
    </w:p>
    <w:p>
      <w:pPr>
        <w:pStyle w:val="Normal"/>
        <w:tabs>
          <w:tab w:val="clear" w:pos="708"/>
          <w:tab w:val="left" w:pos="284" w:leader="none"/>
        </w:tabs>
        <w:rPr>
          <w:color w:val="231F20"/>
          <w:sz w:val="24"/>
          <w:szCs w:val="24"/>
          <w:shd w:fill="FFFFFF" w:val="clear"/>
        </w:rPr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 xml:space="preserve">celu za pomocą zamontowanych w gruncie znaków geodezyjnych wyznacza charakterystyczn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 xml:space="preserve">punkty i osie geometryczne. Po ich wytyczeniu geodeta dokonuje stosownego wpisu do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>odpowiedniej dokumentacji budowy ogrodzenia oraz przekazuje inwestorowi szkic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color w:val="231F20"/>
          <w:sz w:val="24"/>
          <w:szCs w:val="24"/>
          <w:shd w:fill="FFFFFF" w:val="clear"/>
        </w:rPr>
        <w:t xml:space="preserve">     </w:t>
      </w:r>
      <w:r>
        <w:rPr>
          <w:color w:val="231F20"/>
          <w:sz w:val="24"/>
          <w:szCs w:val="24"/>
          <w:shd w:fill="FFFFFF" w:val="clear"/>
        </w:rPr>
        <w:t>wytyczenia. W prak</w:t>
      </w:r>
      <w:r>
        <w:rPr>
          <w:sz w:val="24"/>
          <w:szCs w:val="24"/>
        </w:rPr>
        <w:t xml:space="preserve">tyce najpowszechniejszą obecnie zasadą jest stawianie ogrodzenia całą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erokością w obrysie własnej działki, a więc lekko cofniętego do wewnątrz w stosunku do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zych linii granicznych. Jest to metoda „najbezpieczniejsza”, która nie narazi nas na krytykę i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rzuty „wejścia” komuś na teren działki. Warto jednak pamiętać, że rozważając tak precyzyjne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sadowienie ogrodzenia musimy być pewni położenia znaków granicznych, które wyznaczają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231F2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inie graniczne naszej działki.</w:t>
      </w:r>
    </w:p>
    <w:p>
      <w:pPr>
        <w:pStyle w:val="Normal"/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2  Wykopy liniowe, rowki pod fundamenty ogrodzenia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uwagi na trudny teren tj. wykonywanie wykopów w pobliżu żywopłotów, możliwość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zkodzenie korzeni, na koronie skarpy, roboty wykonywać ręcznie. Wykopy fundamentow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 ogrodzenie do głębokość do 0.10 m, szer. 0.10 m, stopy pod słupy bramowe 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30 x 30 cm na głębokość 40 cm. </w:t>
      </w:r>
      <w:r>
        <w:rPr>
          <w:color w:val="333333"/>
          <w:shd w:fill="FFFFFF" w:val="clear"/>
        </w:rPr>
        <w:t>(Tylko na przepuszczalnych piaskach dopuszcza się 30 cm).</w:t>
      </w:r>
    </w:p>
    <w:p>
      <w:pPr>
        <w:pStyle w:val="TextBody"/>
        <w:spacing w:lineRule="auto" w:line="240"/>
        <w:rPr>
          <w:rFonts w:eastAsia="Arial,Bold;Arial Unicode MS" w:cs="Arial"/>
          <w:szCs w:val="24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rFonts w:eastAsia="Arial,Bold;Arial Unicode MS" w:cs="Arial"/>
          <w:szCs w:val="24"/>
        </w:rPr>
        <w:t xml:space="preserve">Roboty ziemne powinny odpowiadać wymaganiom Polskiej Normy PN-B-06050. Górna </w:t>
      </w:r>
    </w:p>
    <w:p>
      <w:pPr>
        <w:pStyle w:val="TextBody"/>
        <w:rPr>
          <w:szCs w:val="24"/>
          <w:u w:val="single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rFonts w:eastAsia="Arial,Bold;Arial Unicode MS" w:cs="Arial"/>
          <w:szCs w:val="24"/>
        </w:rPr>
        <w:t xml:space="preserve">warstwa gruntu w dole fundamentowym powinna pozostać o strukturze nienaruszonej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2.3  Ręczne plantowanie powierzchni gruntu rodzimeg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wykonaniu wszystkich robót nadmiar gruntu, wzdłuż ogrodzenia z lewej na szer. 1 m i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awej strony na szer. 1 m, wykonać plantowanie ziemią z ukopów, zagrabić i posiać trawę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</w:rPr>
        <w:t>3.3.  Roboty betonow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3.1  Fundament i cokół betonowy z prefabrykowanej deski żelbetowej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  przygotowaniu stop pod słupy 30x30 cm, wylać mieszankę betonową C12/15 (B 15) do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ziomu gruntu, odczekać aż trochę stężeje po czym ustawić prefabrykowane deski żelbetow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cokołu. </w:t>
      </w:r>
    </w:p>
    <w:p>
      <w:pPr>
        <w:pStyle w:val="Normal"/>
        <w:rPr>
          <w:rFonts w:eastAsia="Arial,Bold;Arial Unicode MS"/>
          <w:sz w:val="24"/>
          <w:szCs w:val="24"/>
        </w:rPr>
      </w:pPr>
      <w:r>
        <w:rPr>
          <w:rFonts w:eastAsia="Arial,Bold;Arial Unicode MS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3.3.2  Betonowanie pod słupy stalowe ogrodzenia 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,Bold;Arial Unicode MS"/>
          <w:sz w:val="24"/>
          <w:szCs w:val="24"/>
        </w:rPr>
        <w:t xml:space="preserve">Po  przygotowaniu wykopu 30x30x40 cm, wylać mieszankę betonową C12/15 (B 15) do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poziomu gruntu, odczekać aż trochę stężeje wykonać szalowanie cokołu i wylać taką samą 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,Bold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,Bold;Arial Unicode MS"/>
          <w:sz w:val="24"/>
          <w:szCs w:val="24"/>
        </w:rPr>
        <w:t xml:space="preserve">mieszankę betonową. </w:t>
      </w:r>
    </w:p>
    <w:p>
      <w:pPr>
        <w:pStyle w:val="Normal"/>
        <w:autoSpaceDE w:val="false"/>
        <w:rPr>
          <w:rFonts w:eastAsia="Arial,Bold;Arial Unicode MS"/>
          <w:b/>
          <w:b/>
          <w:sz w:val="24"/>
          <w:szCs w:val="24"/>
        </w:rPr>
      </w:pPr>
      <w:r>
        <w:rPr>
          <w:rFonts w:eastAsia="Arial,Bold;Arial Unicode MS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 Roboty ślusarsko - kowalskie: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3.4.1  Poprzeczki z rur stalowych prostokątnych 60x30 cm do przęseł ogrodzeniow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 xml:space="preserve">Pomiędzy słupkami stalowymi ogrodzenia przymocować poprzeczki z rur stalowych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>prostokątnych 60x30 cm. Elementy konstrukcji wykonać w całości, bez złączy.</w:t>
      </w:r>
      <w:r>
        <w:rPr>
          <w:sz w:val="24"/>
          <w:szCs w:val="24"/>
        </w:rPr>
        <w:t xml:space="preserve"> Wszystkie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ementy stalowe powinny być odtłuszczone, oczyszczone z rdzy i zakonserwowane farbam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Arial,Bold;Arial Unicode MS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ykorozyjnymi oraz pomalowane farą nawierzchniową do metali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4.2.  Konstrukcja stalowa bramy i  furtk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urtki wejściowe rozwierane o wymiarach skrzydła 1,0 x 1,20 m. Bramy wjazdowe rozwierane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 wymiarach pomiędzy słupkami 5,00 x 1,20 m. Konstrukcję bramy i furtki wykonać z rur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ych prostokątnych 60x30x3 mm, elementy poszczególnych boków wykonać w całości 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spawać w narożnikach. W tak powstały prostokątny obrys do wewnątrz wspawać poprzeczkę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przekątną), od środka bramy górna część, dola przy słupie bramowym. Wszystkie element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e po zespawaniu powinny być odtłuszczone, oczyszczone z rdzy i zakonserwowa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arbami antykorozyjnymi i pomalowane. Na furtce zamontować zawiasy regulowane i zamkie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 xml:space="preserve">C. Na bramie zasuwę do zamykania bramy i na złączach skrzydeł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ramowych klamrę pionową z opornikiem.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3.5  Roboty ciesielskie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5.1.  Przęsła ogrodzenia z desek struganych ryflowanych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stalowych poprzeczek miedzy słupami i na konstrukcji bram i furtek przykręcić wtrętami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lowymi sztachety strugane gr. 20 mm, ryflowane, od góry zaokrąglone o szer.10 cm h=1,00 –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,25 m, o rozstawie co 2 cm. Deski musza być suche o wilgotności nie przekraczającej 20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ski zaimpregnować przeciwko insektom, owadom i grzybom środkiem np. FOBOS – 4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tachety pomalować farbą do drewna w kolorze ustalonym z Zamawiający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Uwaga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dmiar ujęty w kosztorysie jest integralną częścią dokumentacji technicznej i trzeba 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raktować równorzędnie z niniejszym opisem technicznym mając na uwadze zakres robót jak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opis użycia materiałów niezbędnych do należytego wykonania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>
          <w:b/>
        </w:rPr>
        <w:t>4. TERMIN ROZPOCZĘCIA ROBÓT</w:t>
      </w:r>
      <w:r>
        <w:rPr/>
        <w:t xml:space="preserve">   –   powyższe roboty budowlane nie wymagają </w:t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/>
        <w:t xml:space="preserve">                                                                          </w:t>
      </w:r>
      <w:r>
        <w:rPr/>
        <w:t xml:space="preserve">Zgłoszenia do Starosty Chojnickiego.   </w:t>
      </w:r>
    </w:p>
    <w:p>
      <w:pPr>
        <w:pStyle w:val="TextBody"/>
        <w:tabs>
          <w:tab w:val="clear" w:pos="8931"/>
        </w:tabs>
        <w:spacing w:lineRule="auto" w:line="276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rPr/>
      </w:pPr>
      <w:r>
        <w:rPr/>
        <w:t xml:space="preserve">                                                                                              </w:t>
      </w:r>
      <w:r>
        <w:rPr/>
        <w:t>Opis opracował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u w:val="none"/>
        </w:rPr>
        <w:t>Tuchola, dnia 20.09.202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410325" cy="907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MIANA OGRODZENIA NA TERENIE SIEDZIBY LEŚNICTWA JUŃC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 zdjęcia poglądow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785235"/>
            <wp:effectExtent l="0" t="0" r="0" b="0"/>
            <wp:docPr id="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668010" cy="4247515"/>
            <wp:effectExtent l="0" t="0" r="0" b="0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265" cy="3907155"/>
            <wp:effectExtent l="0" t="0" r="0" b="0"/>
            <wp:docPr id="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685" cy="3907790"/>
            <wp:effectExtent l="0" t="0" r="0" b="0"/>
            <wp:docPr id="8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41670" cy="4796155"/>
            <wp:effectExtent l="0" t="0" r="0" b="0"/>
            <wp:docPr id="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478145" cy="4106545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8" w:right="851" w:gutter="0" w:header="567" w:top="680" w:footer="0" w:bottom="68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6"/>
      <w:sz w:val="24"/>
      <w:szCs w:val="24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18z1">
    <w:name w:val="WW8Num18z1"/>
    <w:qFormat/>
    <w:rPr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109"/>
      <w:sz w:val="24"/>
      <w:szCs w:val="24"/>
      <w:lang w:val="pl-PL" w:bidi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3z2">
    <w:name w:val="WW8Num23z2"/>
    <w:qFormat/>
    <w:rPr>
      <w:lang w:val="pl-PL" w:bidi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w w:val="87"/>
      <w:sz w:val="25"/>
      <w:szCs w:val="25"/>
      <w:lang w:val="pl-PL" w:bidi="pl-PL"/>
    </w:rPr>
  </w:style>
  <w:style w:type="character" w:styleId="WW8Num26z2">
    <w:name w:val="WW8Num26z2"/>
    <w:qFormat/>
    <w:rPr>
      <w:rFonts w:ascii="Times New Roman" w:hAnsi="Times New Roman" w:eastAsia="Times New Roman" w:cs="Times New Roman"/>
      <w:w w:val="96"/>
      <w:sz w:val="22"/>
      <w:szCs w:val="22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9z2">
    <w:name w:val="WW8Num29z2"/>
    <w:qFormat/>
    <w:rPr>
      <w:lang w:val="pl-PL" w:bidi="pl-P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33">
    <w:name w:val="RTF_Num 3 3"/>
    <w:qFormat/>
    <w:rPr>
      <w:rFonts w:ascii="Wingdings" w:hAnsi="Wingdings" w:eastAsia="Wingdings" w:cs="Wingdings"/>
      <w:lang w:val="en-US"/>
    </w:rPr>
  </w:style>
  <w:style w:type="character" w:styleId="Txt">
    <w:name w:val="txt"/>
    <w:basedOn w:val="Domylnaczcionkaakapitu"/>
    <w:qFormat/>
    <w:rPr/>
  </w:style>
  <w:style w:type="character" w:styleId="Upper">
    <w:name w:val="upper"/>
    <w:basedOn w:val="Domylnaczcionkaakapitu"/>
    <w:qFormat/>
    <w:rPr/>
  </w:style>
  <w:style w:type="character" w:styleId="OE1Znak">
    <w:name w:val="OE1 Znak"/>
    <w:qFormat/>
    <w:rPr>
      <w:rFonts w:eastAsia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Verdana" w:hAnsi="Verdana" w:cs="Verdana"/>
      <w:color w:val="000000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techniczny">
    <w:name w:val="Opis techniczny"/>
    <w:basedOn w:val="Normal"/>
    <w:qFormat/>
    <w:pPr>
      <w:spacing w:before="240" w:after="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rFonts w:ascii="Verdana" w:hAnsi="Verdana" w:cs="Verdana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284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ind w:left="426" w:hanging="0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E1">
    <w:name w:val="OE1"/>
    <w:basedOn w:val="TextBodyIndent"/>
    <w:qFormat/>
    <w:pPr>
      <w:autoSpaceDE w:val="true"/>
      <w:spacing w:lineRule="auto" w:line="276"/>
      <w:ind w:left="284" w:hanging="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40" w:before="0" w:after="120"/>
      <w:ind w:left="283" w:firstLine="21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pert-tuchola.pl/" TargetMode="External"/><Relationship Id="rId3" Type="http://schemas.openxmlformats.org/officeDocument/2006/relationships/hyperlink" Target="http://www.ekspert-tuchola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47:00Z</dcterms:created>
  <dc:creator>Welter</dc:creator>
  <dc:description/>
  <cp:keywords/>
  <dc:language>en-US</dc:language>
  <cp:lastModifiedBy>1203 N.Czersk Jadwiga Bartosz</cp:lastModifiedBy>
  <cp:lastPrinted>2019-02-05T12:21:00Z</cp:lastPrinted>
  <dcterms:modified xsi:type="dcterms:W3CDTF">2022-10-03T09:43:00Z</dcterms:modified>
  <cp:revision>2264</cp:revision>
  <dc:subject/>
  <dc:title>Inwestor:                                                                                            Tuchola, dnia 17</dc:title>
</cp:coreProperties>
</file>