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bieranie i zagospodarowanie odpadów komunalnych z nieruchomości zamieszkanych położonych na terenie Gminy Puck w okresie od dnia 1 stycznia 2025 roku do 31 grudnia 2025 roku w podziale na 2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Gminę Puck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09-09T07:40:00Z</dcterms:modified>
  <cp:revision>4</cp:revision>
  <dc:subject/>
  <dc:title/>
</cp:coreProperties>
</file>