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sprawy: IR. 272.6.2024.EU</w:t>
        <w:tab/>
        <w:t xml:space="preserve">                   </w:t>
        <w:tab/>
        <w:tab/>
        <w:tab/>
        <w:t xml:space="preserve">             Załącznik Nr 1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wiat Węgrowski 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. Przemysłowa 5, 07-100 Węgrów </w:t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ORMULARZ OFERTOW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Ja / My* niżej podpisani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imię, nazwisko, stanowisko/podstawa do reprezentowa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ziałając w imieniu i na rzecz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: ul. ……………………… miejscowość: …………………… kod: ………… poczta: 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Tel. ….……………………………………….…………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dres skrzynki ePUAP: ….…………………………...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e-mail: ….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ublicznym, zamieszczone w </w:t>
      </w:r>
      <w:r>
        <w:rPr>
          <w:rFonts w:cs="Arial" w:ascii="Arial" w:hAnsi="Arial"/>
          <w:bCs/>
          <w:sz w:val="22"/>
          <w:szCs w:val="22"/>
        </w:rPr>
        <w:t>Biuletynie Zamówień Publicznych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enia publicznego na: zadanie pn. </w:t>
      </w:r>
      <w:r>
        <w:rPr>
          <w:rFonts w:cs="Arial" w:ascii="Arial" w:hAnsi="Arial"/>
          <w:b/>
          <w:bCs/>
          <w:sz w:val="22"/>
        </w:rPr>
        <w:t>Modernizacja ewidencji gruntów i budynków gmina Sadowne obręby ewidencyjne: Kołodziąż Rybie, Sokółk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w trybie podstawowym bez możliwości negocjacji na podstawie art. 275 pkt 1 ustawy z dnia 11 września 2019 r. – Prawo zamówień publicznych (Dz. U. z 2023 r., poz. 1605) (zwanej dalej: „ustawą Pzp”) oraz na podstawie aktów wykonawczych wydanych na jej podsta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realizację przedmiotu zamówienia w zakresie określonym w Specyfikacji Warunków Zamówi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umowy </w:t>
      </w: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b/>
          <w:sz w:val="22"/>
          <w:szCs w:val="22"/>
        </w:rPr>
        <w:t>cenę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tto: ………………..……….…………………………….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: …………………………………….…………….…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tym podatek VAT ……………%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Udzielamy …………….. miesięcy gwarancji na przedmiot zamówienia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obejmuje całkowity koszt wykonania zamówienia i zawiera wszelkie koszty towarzyszące wykonaniu zamówienia, tj. podatki, ubezpieczenia, ceny materiałów, eksploatacji itp. </w:t>
        <w:br/>
        <w:t xml:space="preserve">z uwzględnieniem ewentualnych upustów i rabatów, a w przypadku osób fizycznych </w:t>
        <w:br/>
        <w:t xml:space="preserve">nie prowadzących działalności gospodarczej również należne zaliczki na podatek oraz składki, jakie Zamawiający zobowiązany będzie odprowadzić, zgodnie z odrębnymi przepisami, łącznie </w:t>
        <w:br/>
        <w:t>ze składkami występującymi po stronie zleceniod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zamówienia zamierzamy zrealizować w terminie do 31 października 2024 roku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sługi objęte zamówieniem zamierzamy wykona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siłami własnego Przedsiębiorstwa: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..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przez: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…..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kładania oferty przez jedną Firmę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z udziałem Podwykonawcy/ów 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, w części: ………………………………….…………………, 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spacing w:lineRule="auto" w:line="312"/>
        <w:ind w:left="360" w:hanging="360"/>
        <w:rPr/>
      </w:pPr>
      <w:r>
        <w:rPr>
          <w:rFonts w:cs="Arial" w:ascii="Arial" w:hAnsi="Arial"/>
          <w:sz w:val="18"/>
          <w:szCs w:val="18"/>
        </w:rPr>
        <w:tab/>
        <w:t>(należy wskazać, jaką część zamówienia wykonawca zamierza powierzyć podwykonawcy oraz podać nazwy ewentualnych podwykonawców jeżeli są już znani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nia zamówienia siłami własnego Przedsiębiorstwa należy wpisać „nie dotyczy”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akceptujemy warunki płatności zawarte w § 3 projektowanych postanowieniach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rojektowanymi postanowieniami umowy, Specyfikacją Warunków Zamówienia oraz z danymi wyjściowymi do projektowa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bór naszej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b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bCs/>
          <w:sz w:val="18"/>
          <w:szCs w:val="18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jesteśmy związani niniejszą ofertą przez okres 30 dni od dnia upływu terminu składania ofer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ą składamy następujące oświadczenia i dokument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/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7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8)</w:t>
      </w:r>
      <w:r>
        <w:rPr>
          <w:rFonts w:cs="Arial" w:ascii="Arial" w:hAnsi="Arial"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r konta, na które będą regulowane należności w przypadku podpisania umowy ……………..……. 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37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u w:val="no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80" w:right="480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59:00Z</dcterms:created>
  <dc:creator>Ewa Ufnal</dc:creator>
  <dc:description/>
  <cp:keywords/>
  <dc:language>en-US</dc:language>
  <cp:lastModifiedBy>Ewa Ufnal</cp:lastModifiedBy>
  <cp:lastPrinted>2021-05-04T08:32:00Z</cp:lastPrinted>
  <dcterms:modified xsi:type="dcterms:W3CDTF">2024-02-21T14:59:00Z</dcterms:modified>
  <cp:revision>4</cp:revision>
  <dc:subject/>
  <dc:title>ZARZĄD  DRÓG  POWIATOWYCH   W  MIŃSKU  MAZ</dc:title>
</cp:coreProperties>
</file>