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272.6.2024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bCs/>
          <w:sz w:val="22"/>
        </w:rPr>
        <w:t>Modernizacja ewidencji gruntów i budynków gmina Sadowne obręby ewidencyjne: Kołodziąż Rybie, Sokółk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2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4-02-21T14:59:00Z</dcterms:modified>
  <cp:revision>4</cp:revision>
  <dc:subject/>
  <dc:title>Nr sprawy:  ZDP</dc:title>
</cp:coreProperties>
</file>