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  <w:tab/>
        <w:t>2023/S 198-6180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MS Mincho" w:cs="Arial"/>
                <w:b/>
                <w:b/>
                <w:bCs/>
                <w:sz w:val="18"/>
                <w:szCs w:val="18"/>
              </w:rPr>
            </w:pPr>
            <w:bookmarkStart w:id="0" w:name="_Hlk81913408"/>
            <w:bookmarkEnd w:id="0"/>
            <w:r>
              <w:rPr>
                <w:rFonts w:eastAsia="ArialMT;MS Mincho" w:cs="Arial" w:ascii="Arial" w:hAnsi="Arial"/>
                <w:b/>
                <w:bCs/>
                <w:sz w:val="18"/>
                <w:szCs w:val="18"/>
              </w:rPr>
              <w:t xml:space="preserve">Przedsiębiorstwo Wodociągów i Kanalizacji </w:t>
              <w:br/>
              <w:t>Sp. z o.o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bCs/>
                <w:sz w:val="18"/>
                <w:szCs w:val="18"/>
              </w:rPr>
              <w:t xml:space="preserve">ul. Tęczowa 2, </w:t>
              <w:br/>
              <w:t>12-200 Pisz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bCs/>
                <w:sz w:val="20"/>
                <w:szCs w:val="20"/>
              </w:rPr>
            </w:r>
            <w:bookmarkStart w:id="1" w:name="_Hlk81913408"/>
            <w:bookmarkStart w:id="2" w:name="_Hlk81913408"/>
            <w:bookmarkEnd w:id="2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bookmarkStart w:id="3" w:name="_Hlk81913160"/>
            <w:bookmarkEnd w:id="3"/>
            <w:r>
              <w:rPr>
                <w:rFonts w:cs="Arial" w:ascii="Calibri" w:hAnsi="Calibri"/>
                <w:b/>
                <w:bCs/>
                <w:sz w:val="22"/>
              </w:rPr>
              <w:t xml:space="preserve">Świadczenie usług transportu odpadów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Cs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- Zadanie nr ……….</w:t>
            </w:r>
          </w:p>
          <w:p>
            <w:pPr>
              <w:pStyle w:val="Teksttreci71"/>
              <w:spacing w:lineRule="auto" w:line="252"/>
              <w:ind w:left="-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" w:name="_Hlk81913160"/>
            <w:bookmarkEnd w:id="4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 xml:space="preserve">1/ZPU/2023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0_3212465204"/>
            <w:bookmarkStart w:id="6" w:name="__Fieldmark__0_3212465204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1_3212465204"/>
            <w:bookmarkStart w:id="8" w:name="__Fieldmark__1_3212465204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2_3212465204"/>
            <w:bookmarkStart w:id="10" w:name="__Fieldmark__2_321246520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3_3212465204"/>
            <w:bookmarkStart w:id="12" w:name="__Fieldmark__3_3212465204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4_3212465204"/>
            <w:bookmarkStart w:id="14" w:name="__Fieldmark__4_3212465204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5_3212465204"/>
            <w:bookmarkStart w:id="16" w:name="__Fieldmark__5_3212465204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6_3212465204"/>
            <w:bookmarkStart w:id="18" w:name="__Fieldmark__6_3212465204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7_3212465204"/>
            <w:bookmarkStart w:id="20" w:name="__Fieldmark__7_3212465204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8_3212465204"/>
            <w:bookmarkStart w:id="22" w:name="__Fieldmark__8_3212465204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br/>
              <w:t xml:space="preserve">e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9_3212465204"/>
            <w:bookmarkStart w:id="24" w:name="__Fieldmark__9_3212465204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0_3212465204"/>
            <w:bookmarkStart w:id="26" w:name="__Fieldmark__10_3212465204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1_3212465204"/>
            <w:bookmarkStart w:id="28" w:name="__Fieldmark__11_3212465204"/>
            <w:bookmarkEnd w:id="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2_3212465204"/>
            <w:bookmarkStart w:id="30" w:name="__Fieldmark__12_3212465204"/>
            <w:bookmarkEnd w:id="3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</w:t>
      </w:r>
      <w:r>
        <w:rPr/>
        <w:t xml:space="preserve">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3_3212465204"/>
            <w:bookmarkStart w:id="32" w:name="__Fieldmark__13_3212465204"/>
            <w:bookmarkEnd w:id="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14_3212465204"/>
            <w:bookmarkStart w:id="34" w:name="__Fieldmark__14_3212465204"/>
            <w:bookmarkEnd w:id="3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15_3212465204"/>
            <w:bookmarkStart w:id="36" w:name="__Fieldmark__15_3212465204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16_3212465204"/>
            <w:bookmarkStart w:id="38" w:name="__Fieldmark__16_3212465204"/>
            <w:bookmarkEnd w:id="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9" w:name="_DV_M1264"/>
      <w:bookmarkEnd w:id="39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0" w:name="_DV_M1266"/>
      <w:bookmarkEnd w:id="40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1" w:name="_DV_M1268"/>
      <w:bookmarkEnd w:id="41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17_3212465204"/>
            <w:bookmarkStart w:id="43" w:name="__Fieldmark__17_3212465204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18_3212465204"/>
            <w:bookmarkStart w:id="45" w:name="__Fieldmark__18_3212465204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19_3212465204"/>
            <w:bookmarkStart w:id="47" w:name="__Fieldmark__19_3212465204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0_3212465204"/>
            <w:bookmarkStart w:id="49" w:name="__Fieldmark__20_3212465204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1_3212465204"/>
            <w:bookmarkStart w:id="51" w:name="__Fieldmark__21_3212465204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2_3212465204"/>
            <w:bookmarkStart w:id="53" w:name="__Fieldmark__22_3212465204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 xml:space="preserve">c1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3_3212465204"/>
            <w:bookmarkStart w:id="55" w:name="__Fieldmark__23_3212465204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4_3212465204"/>
            <w:bookmarkStart w:id="57" w:name="__Fieldmark__24_3212465204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5_3212465204"/>
            <w:bookmarkStart w:id="59" w:name="__Fieldmark__25_3212465204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6_3212465204"/>
            <w:bookmarkStart w:id="61" w:name="__Fieldmark__26_3212465204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27_3212465204"/>
            <w:bookmarkStart w:id="63" w:name="__Fieldmark__27_3212465204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28_3212465204"/>
            <w:bookmarkStart w:id="65" w:name="__Fieldmark__28_3212465204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 xml:space="preserve">c1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29_3212465204"/>
            <w:bookmarkStart w:id="67" w:name="__Fieldmark__29_3212465204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0_3212465204"/>
            <w:bookmarkStart w:id="69" w:name="__Fieldmark__30_3212465204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8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1_3212465204"/>
            <w:bookmarkStart w:id="71" w:name="__Fieldmark__31_3212465204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2_3212465204"/>
            <w:bookmarkStart w:id="73" w:name="__Fieldmark__32_3212465204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3_3212465204"/>
            <w:bookmarkStart w:id="75" w:name="__Fieldmark__33_3212465204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4_3212465204"/>
            <w:bookmarkStart w:id="77" w:name="__Fieldmark__34_321246520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5_3212465204"/>
            <w:bookmarkStart w:id="79" w:name="__Fieldmark__35_321246520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6_3212465204"/>
            <w:bookmarkStart w:id="81" w:name="__Fieldmark__36_3212465204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37_3212465204"/>
            <w:bookmarkStart w:id="83" w:name="__Fieldmark__37_3212465204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38_3212465204"/>
            <w:bookmarkStart w:id="85" w:name="__Fieldmark__38_3212465204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39_3212465204"/>
            <w:bookmarkStart w:id="87" w:name="__Fieldmark__39_3212465204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0_3212465204"/>
            <w:bookmarkStart w:id="89" w:name="__Fieldmark__40_3212465204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1_3212465204"/>
            <w:bookmarkStart w:id="91" w:name="__Fieldmark__41_3212465204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2_3212465204"/>
            <w:bookmarkStart w:id="93" w:name="__Fieldmark__42_3212465204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3_3212465204"/>
            <w:bookmarkStart w:id="95" w:name="__Fieldmark__43_3212465204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4_3212465204"/>
            <w:bookmarkStart w:id="97" w:name="__Fieldmark__44_3212465204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5_3212465204"/>
            <w:bookmarkStart w:id="99" w:name="__Fieldmark__45_3212465204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46_3212465204"/>
            <w:bookmarkStart w:id="101" w:name="__Fieldmark__46_3212465204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47_3212465204"/>
            <w:bookmarkStart w:id="103" w:name="__Fieldmark__47_3212465204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48_3212465204"/>
            <w:bookmarkStart w:id="105" w:name="__Fieldmark__48_3212465204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49_3212465204"/>
            <w:bookmarkStart w:id="107" w:name="__Fieldmark__49_3212465204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0_3212465204"/>
            <w:bookmarkStart w:id="109" w:name="__Fieldmark__50_3212465204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1_3212465204"/>
            <w:bookmarkStart w:id="111" w:name="__Fieldmark__51_3212465204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2_3212465204"/>
            <w:bookmarkStart w:id="113" w:name="__Fieldmark__52_3212465204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3_3212465204"/>
            <w:bookmarkStart w:id="115" w:name="__Fieldmark__53_3212465204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4_3212465204"/>
            <w:bookmarkStart w:id="117" w:name="__Fieldmark__54_3212465204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5_3212465204"/>
            <w:bookmarkStart w:id="119" w:name="__Fieldmark__55_3212465204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56_3212465204"/>
            <w:bookmarkStart w:id="121" w:name="__Fieldmark__56_3212465204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57_3212465204"/>
            <w:bookmarkStart w:id="123" w:name="__Fieldmark__57_3212465204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58_3212465204"/>
            <w:bookmarkStart w:id="125" w:name="__Fieldmark__58_3212465204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59_3212465204"/>
            <w:bookmarkStart w:id="127" w:name="__Fieldmark__59_3212465204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0_3212465204"/>
            <w:bookmarkStart w:id="129" w:name="__Fieldmark__60_3212465204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61_3212465204"/>
            <w:bookmarkStart w:id="131" w:name="__Fieldmark__61_3212465204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62_3212465204"/>
            <w:bookmarkStart w:id="133" w:name="__Fieldmark__62_3212465204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separate"/>
            </w:r>
            <w:bookmarkStart w:id="134" w:name="__Fieldmark__63_3212465204"/>
            <w:bookmarkStart w:id="135" w:name="__Fieldmark__63_3212465204"/>
            <w:bookmarkEnd w:id="135"/>
            <w:r>
              <w:rPr>
                <w:rFonts w:cs="Arial" w:ascii="Arial" w:hAnsi="Arial"/>
                <w:w w:val="100"/>
                <w:sz w:val="20"/>
                <w:szCs w:val="20"/>
              </w:rP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separate"/>
            </w:r>
            <w:bookmarkStart w:id="136" w:name="__Fieldmark__64_3212465204"/>
            <w:bookmarkStart w:id="137" w:name="__Fieldmark__64_3212465204"/>
            <w:bookmarkEnd w:id="137"/>
            <w:r>
              <w:rPr>
                <w:rFonts w:cs="Arial" w:ascii="Arial" w:hAnsi="Arial"/>
                <w:w w:val="100"/>
                <w:sz w:val="20"/>
                <w:szCs w:val="20"/>
              </w:rP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</w:t>
      </w:r>
      <w:r>
        <w:rPr/>
        <w:t>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65_3212465204"/>
            <w:bookmarkStart w:id="139" w:name="__Fieldmark__65_3212465204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66_3212465204"/>
            <w:bookmarkStart w:id="141" w:name="__Fieldmark__66_3212465204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t xml:space="preserve">Jeżeli tak, proszę określić, o jakie zezwolenie lub status członkowski chodzi, i wskazać, czy wykonawca je posiada: [ …]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67_3212465204"/>
            <w:bookmarkStart w:id="143" w:name="__Fieldmark__67_3212465204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68_3212465204"/>
            <w:bookmarkStart w:id="145" w:name="__Fieldmark__68_3212465204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46" w:name="_DV_M4301"/>
            <w:bookmarkStart w:id="147" w:name="_DV_M4300"/>
            <w:bookmarkEnd w:id="146"/>
            <w:bookmarkEnd w:id="14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69_3212465204"/>
            <w:bookmarkStart w:id="149" w:name="__Fieldmark__69_3212465204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70_3212465204"/>
            <w:bookmarkStart w:id="151" w:name="__Fieldmark__70_3212465204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71_3212465204"/>
            <w:bookmarkStart w:id="153" w:name="__Fieldmark__71_3212465204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72_3212465204"/>
            <w:bookmarkStart w:id="155" w:name="__Fieldmark__72_3212465204"/>
            <w:bookmarkEnd w:id="1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73_3212465204"/>
            <w:bookmarkStart w:id="157" w:name="__Fieldmark__73_3212465204"/>
            <w:bookmarkEnd w:id="1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74_3212465204"/>
            <w:bookmarkStart w:id="159" w:name="__Fieldmark__74_3212465204"/>
            <w:bookmarkEnd w:id="1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75_3212465204"/>
            <w:bookmarkStart w:id="161" w:name="__Fieldmark__75_3212465204"/>
            <w:bookmarkEnd w:id="1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76_3212465204"/>
            <w:bookmarkStart w:id="163" w:name="__Fieldmark__76_3212465204"/>
            <w:bookmarkEnd w:id="1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b w:val="false"/>
          <w:b w:val="false"/>
          <w:sz w:val="20"/>
          <w:szCs w:val="20"/>
        </w:rPr>
      </w:pPr>
      <w:bookmarkStart w:id="164" w:name="_DV_M4312"/>
      <w:bookmarkStart w:id="165" w:name="_DV_M4311"/>
      <w:bookmarkStart w:id="166" w:name="_DV_M4310"/>
      <w:bookmarkStart w:id="167" w:name="_DV_M4309"/>
      <w:bookmarkStart w:id="168" w:name="_DV_M4308"/>
      <w:bookmarkStart w:id="169" w:name="_DV_M4307"/>
      <w:bookmarkEnd w:id="164"/>
      <w:bookmarkEnd w:id="165"/>
      <w:bookmarkEnd w:id="166"/>
      <w:bookmarkEnd w:id="167"/>
      <w:bookmarkEnd w:id="168"/>
      <w:bookmarkEnd w:id="169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77_3212465204"/>
            <w:bookmarkStart w:id="171" w:name="__Fieldmark__77_3212465204"/>
            <w:bookmarkEnd w:id="1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78_3212465204"/>
            <w:bookmarkStart w:id="173" w:name="__Fieldmark__78_3212465204"/>
            <w:bookmarkEnd w:id="1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79_3212465204"/>
            <w:bookmarkStart w:id="175" w:name="__Fieldmark__79_3212465204"/>
            <w:bookmarkEnd w:id="1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80_3212465204"/>
            <w:bookmarkStart w:id="177" w:name="__Fieldmark__80_3212465204"/>
            <w:bookmarkEnd w:id="1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600" w:after="12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81_3212465204"/>
            <w:bookmarkStart w:id="179" w:name="__Fieldmark__81_3212465204"/>
            <w:bookmarkEnd w:id="1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82_3212465204"/>
            <w:bookmarkStart w:id="181" w:name="__Fieldmark__82_3212465204"/>
            <w:bookmarkEnd w:id="1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60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eastAsia="ArialMT;MS Mincho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eastAsia="ArialMT;MS Mincho" w:cs="Arial" w:ascii="Arial" w:hAnsi="Arial"/>
          <w:b/>
          <w:bCs/>
          <w:i/>
          <w:sz w:val="18"/>
          <w:szCs w:val="18"/>
        </w:rPr>
        <w:t xml:space="preserve">Przedsiębiorstwo Wodociągów i Kanalizacji </w:t>
        <w:br/>
        <w:t xml:space="preserve">Sp. z o.o., ul. Tęczowa 2, 12-200 Pisz </w:t>
      </w:r>
      <w:r>
        <w:rPr>
          <w:rFonts w:cs="Arial" w:ascii="Arial" w:hAnsi="Arial"/>
          <w:i/>
          <w:sz w:val="18"/>
          <w:szCs w:val="18"/>
        </w:rPr>
        <w:t xml:space="preserve">uzyskała dostęp do dokumentów potwierdzających informacje, które zostały przedstawione w [wskazać część/sekcję/punkt(-y), których to dotyczy] niniejszego jednolitego europejskiego dokumentu zamówienia, na potrzeby postępowanie o udzielenie zamówienia: 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pn.: „</w:t>
      </w:r>
      <w:r>
        <w:rPr>
          <w:rFonts w:cs="Arial" w:ascii="Arial" w:hAnsi="Arial"/>
          <w:b/>
          <w:bCs/>
          <w:i/>
          <w:sz w:val="18"/>
          <w:szCs w:val="18"/>
        </w:rPr>
        <w:t>Świadczenie usług transportu odpadów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”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0" w:after="0"/>
        <w:rPr/>
      </w:pPr>
      <w:r>
        <w:rPr>
          <w:rFonts w:cs="Arial" w:ascii="Cambria" w:hAnsi="Cambria"/>
          <w:bCs/>
          <w:i/>
          <w:sz w:val="22"/>
        </w:rPr>
        <w:t>Dokument musi być złożony pod rygorem nieważności</w:t>
        <w:tab/>
        <w:t xml:space="preserve"> w formie elektronicznej (tj. w postaci elektronicznej opatrzonej kwalifikowanym podpisem elektroniczn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2" w:name="_DV_C939"/>
      <w:r>
        <w:rPr>
          <w:rFonts w:cs="Arial" w:ascii="Arial" w:hAnsi="Arial"/>
          <w:sz w:val="16"/>
          <w:szCs w:val="16"/>
        </w:rPr>
        <w:t>ób n</w:t>
      </w:r>
      <w:bookmarkEnd w:id="18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1/ZPU/2023</w:t>
    </w:r>
  </w:p>
  <w:p>
    <w:pPr>
      <w:pStyle w:val="Header"/>
      <w:tabs>
        <w:tab w:val="clear" w:pos="708"/>
        <w:tab w:val="right" w:pos="9073" w:leader="none"/>
      </w:tabs>
      <w:jc w:val="left"/>
      <w:rPr/>
    </w:pPr>
    <w:r>
      <w:rPr/>
      <w:tab/>
      <w:tab/>
    </w:r>
  </w:p>
  <w:p>
    <w:pPr>
      <w:pStyle w:val="Header"/>
      <w:tabs>
        <w:tab w:val="clear" w:pos="708"/>
        <w:tab w:val="right" w:pos="9073" w:leader="none"/>
      </w:tabs>
      <w:jc w:val="left"/>
      <w:rPr/>
    </w:pPr>
    <w:r>
      <w:rPr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7">
    <w:name w:val="Tekst treści (7)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Sylfaen" w:hAnsi="Sylfaen" w:eastAsia="Sylfaen" w:cs="Sylfaen"/>
      <w:sz w:val="17"/>
      <w:szCs w:val="17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03:00Z</dcterms:created>
  <dc:creator>Kowalski Artur</dc:creator>
  <dc:description/>
  <cp:keywords/>
  <dc:language>en-US</dc:language>
  <cp:lastModifiedBy>Katarzyna Żęgota</cp:lastModifiedBy>
  <cp:lastPrinted>2022-05-06T08:12:00Z</cp:lastPrinted>
  <dcterms:modified xsi:type="dcterms:W3CDTF">2023-10-13T05:11:00Z</dcterms:modified>
  <cp:revision>5</cp:revision>
  <dc:subject/>
  <dc:title/>
</cp:coreProperties>
</file>