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wykonanie zadania inwestycyjnego w ramach Legnickiego Budżetu Obywatelskiego pn. </w:t>
      </w:r>
      <w:r>
        <w:rPr>
          <w:rFonts w:cs="Arial" w:ascii="Arial" w:hAnsi="Arial"/>
          <w:b/>
          <w:bCs/>
          <w:sz w:val="22"/>
          <w:szCs w:val="22"/>
        </w:rPr>
        <w:t xml:space="preserve">„Przebudowa wnętrza podwórza w kwartale ulic Św. Trójcy, Drukarska, Rzemieślnicza, Wrocławska (LBO)"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drogowej/ konstrukcyjno – budowlanej* nr…...........................................będący(-a) członkiem Polskiej Izby Inżynierów Budownictwa, o nr ewidencyjnym ..........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funkcję kierownika robót sanitarnych będzie pełnił (-a)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cieplnych, wentylacyjnych, gazowych, wodociągowych                        i kanalizacyjnych nr…................................................... będący(-a) członkiem Polskiej Izby Inżynierów Budownictwa, o nr ewidencyjnym ................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 PIIB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 xml:space="preserve">* niepotrzebne skreślić 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Calibri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8:00Z</dcterms:created>
  <dc:creator>kasaj</dc:creator>
  <dc:description/>
  <cp:keywords/>
  <dc:language>en-US</dc:language>
  <cp:lastModifiedBy>Monika Szawioła</cp:lastModifiedBy>
  <cp:lastPrinted>2024-04-04T11:02:00Z</cp:lastPrinted>
  <dcterms:modified xsi:type="dcterms:W3CDTF">2024-09-09T11:53:00Z</dcterms:modified>
  <cp:revision>22</cp:revision>
  <dc:subject/>
  <dc:title>Załącznik nr 5</dc:title>
</cp:coreProperties>
</file>