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WYKONANYCH  ROBÓT BUDOWLANY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: zadania pn.:</w:t>
      </w:r>
      <w:r>
        <w:rPr>
          <w:rFonts w:cs="Arial" w:ascii="Arial" w:hAnsi="Arial"/>
          <w:b/>
          <w:bCs/>
          <w:sz w:val="28"/>
          <w:szCs w:val="28"/>
        </w:rPr>
        <w:t xml:space="preserve"> „Przebudowa wnętrza podwórza w kwartale ulic Św. Trójcy, Drukarska, Rzemieślnicza, Wrocławska (LBO)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87"/>
        <w:gridCol w:w="3118"/>
        <w:gridCol w:w="1591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leceni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lokalizacja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9-09T11:54:00Z</dcterms:modified>
  <cp:revision>13</cp:revision>
  <dc:subject/>
  <dc:title>Załącznik nr 5</dc:title>
</cp:coreProperties>
</file>