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6"/>
          <w:szCs w:val="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Budowa boiska trawiastego wraz z infrastrukturą towarzyszącą w Kaczanowie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oraz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art. 109 ust. 1 pkt 1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……………...…………………………..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794" w:top="119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59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Strong2">
    <w:name w:val="Strong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  <Pages>1</Pages>
  <Words>394</Words>
  <Characters>2471</Characters>
  <CharactersWithSpaces>284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8-13T12:29:56Z</dcterms:modified>
  <cp:revision>57</cp:revision>
  <dc:subject/>
  <dc:title/>
</cp:coreProperties>
</file>