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em w:val="none"/>
        </w:rPr>
      </w:pPr>
      <w:r>
        <w:rPr>
          <w:rFonts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em w:val="none"/>
        </w:rPr>
        <w:t>Budowa boiska trawiastego wraz z infrastrukturą towarzyszącą w Kaczanowie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0" w:name="_Hlk66273156"/>
            <w:bookmarkEnd w:id="0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wypełnić 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zdolności technicznych i zawodowych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 xml:space="preserve">Roboty budowlane, dostawy, usługi, które będą wykonywane przez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 xml:space="preserve">ZP-271/ </w:t>
    </w:r>
    <w:r>
      <w:rPr>
        <w:rFonts w:ascii="Arial" w:hAnsi="Arial"/>
        <w:sz w:val="14"/>
        <w:szCs w:val="14"/>
        <w:shd w:fill="FFFFFF" w:val="clear"/>
      </w:rPr>
      <w:t>59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WIK-R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Zał. nr 1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b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 do SWZ</w:t>
    </w:r>
    <w:bookmarkStart w:id="1" w:name="_Hlk48635365_kopia_1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  <Pages>1</Pages>
  <Words>181</Words>
  <Characters>1152</Characters>
  <CharactersWithSpaces>1326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08-13T12:29:19Z</dcterms:modified>
  <cp:revision>48</cp:revision>
  <dc:subject/>
  <dc:title/>
</cp:coreProperties>
</file>