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Budowa boiska trawiastego wraz z infrastrukturą towarzyszącą w Kaczanowie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0" w:right="283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spacing w:lineRule="auto" w:line="360" w:before="0" w:after="0"/>
        <w:ind w:left="72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spacing w:lineRule="auto" w:line="360" w:before="0" w:after="0"/>
        <w:ind w:left="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al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40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601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ZP-271/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59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IK-R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2</Pages>
  <Words>277</Words>
  <Characters>2282</Characters>
  <CharactersWithSpaces>2545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/>
  <dcterms:modified xsi:type="dcterms:W3CDTF">2024-08-13T12:29:34Z</dcterms:modified>
  <cp:revision>31</cp:revision>
  <dc:subject/>
  <dc:title/>
</cp:coreProperties>
</file>