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la rozbudowy drogi wojewódzkiej  nr 722 od skrzyżowania z od skrzyżowania z ul. Sporną do skrzyżowania z ul. Źródlaną w miejscowości  Nowy Prażmów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wojewódzka nr 722 w granicach opracowania od </w:t>
      </w:r>
      <w:r>
        <w:rPr>
          <w:rFonts w:cs="Arial" w:ascii="Arial" w:hAnsi="Arial"/>
          <w:sz w:val="22"/>
          <w:szCs w:val="22"/>
        </w:rPr>
        <w:t xml:space="preserve">km ok. 15+110 do km ok. 15+429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418"/>
        <w:gridCol w:w="2409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1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jazd w drogę gminną MB (ul. Sporna) </w:t>
              <w:br/>
              <w:t>str. prawa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2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adukt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Z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,00 - 9,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KP </w:t>
              <w:br/>
              <w:t>Skierniewice - Łuków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42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jazd w dwie drogi gminne GR, str. lewa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42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jazd w drogę gminną GR (ul. Źródlana), </w:t>
              <w:br/>
              <w:t>str. praw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– Skrzyżowanie zwykłe DW 722 z drogą gminną ul. Sporną. 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 – Skrzyżowanie zwykłe  DW722 z drogą gminną ul. Źródlaną. 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Klasa drogi</w:t>
        <w:tab/>
        <w:tab/>
        <w:tab/>
        <w:tab/>
        <w:t xml:space="preserve">- G 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zekroje:</w:t>
        <w:tab/>
        <w:tab/>
        <w:tab/>
        <w:tab/>
        <w:t>- 1/2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erokości pasów ruchu:</w:t>
        <w:tab/>
        <w:tab/>
        <w:t>- 3,5 m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ędkości do projektowania</w:t>
        <w:tab/>
        <w:t>- 60 km/h w przypadku ulicy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ab/>
        <w:tab/>
        <w:tab/>
        <w:tab/>
        <w:tab/>
        <w:t>- 100 km/h w przypadku drogi zamiejskiej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Droga dla pieszych i rowerów</w:t>
        <w:tab/>
        <w:t>- jednostronna na całej długości rozbudowywanego odcinka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Odwodnienie</w:t>
        <w:tab/>
        <w:t>- sugerowane odwodnienie powierzchniowe,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owyższe wytyczne mogą ulec zmianie na skutek przeprowadzonej przez Wykonawcę szczegółowej analizy uwarunkowań. Dopuszcza się zastosowanie rozwiązań jak dla trudnych warunków po przedstawieniu uzasadnienia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ogi wojewódzkiej należy zaprojektować zgodnie z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obowiązującymi przepisami, w szczególności zgodnie z Rozporządzeniem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/wjazdy i wyjaz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Skrzyżowanie / Wjazd i wyjazd na jezdnię dodatkową do ul. Spornej w km ok. 15+110.</w:t>
      </w:r>
    </w:p>
    <w:p>
      <w:pPr>
        <w:pStyle w:val="Header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9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dokumentacji projektowej rozbudowy drogi należy uwzględnić  przebudowę skrzyżowania lub wjazdu/wyjazdu z jezdnią dodatkową prowadzącą do ul. Spornej w celu zapewnienia odpowiednich  warunków bezpieczeństwa ruchu drogowego oraz prawidłowego funkcjonowania infrastruktury pieszo-rowerowej.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krzyżowanie / Wjazd i wyjazd na jezdnię dodatkową do ul. Źródlanej w km ok. 15+429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dokumentacji projektowej rozbudowy drogi należy uwzględnić  przebudowę skrzyżowania lub wjazdu/wyjazdu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z jezdnią dodatkową prowadzącą do ul. Źródlanej w celu zapewnienia odpowiednich </w:t>
      </w:r>
      <w:r>
        <w:rPr>
          <w:rFonts w:cs="Arial" w:ascii="Arial" w:hAnsi="Arial"/>
          <w:color w:val="000000"/>
          <w:sz w:val="22"/>
          <w:szCs w:val="22"/>
        </w:rPr>
        <w:t xml:space="preserve"> warunków bezpieczeństwa ruchu drogowego oraz prawidłowego funkcjonowania infrastruktury pieszo-rowerowej.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 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ind w:left="851" w:hanging="13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26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6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Zamawiający oczekuje w szczególności opracowania projektu budowy obiektu inżynierskiego</w:t>
      </w:r>
      <w:r>
        <w:rPr>
          <w:rFonts w:cs="Arial" w:ascii="Arial" w:hAnsi="Arial"/>
        </w:rPr>
        <w:t xml:space="preserve"> nad linią kolejową nr 12 (Skierniewice - Łuków)</w:t>
      </w:r>
      <w:r>
        <w:rPr>
          <w:rFonts w:cs="Arial" w:ascii="Arial" w:hAnsi="Arial"/>
          <w:color w:val="000000"/>
        </w:rPr>
        <w:t xml:space="preserve"> z uwagi na uzyskaną w czasie przeglądu ocenę „2” obiektu.</w:t>
      </w:r>
      <w:r>
        <w:rPr>
          <w:rFonts w:cs="Arial" w:ascii="Arial" w:hAnsi="Arial"/>
          <w:i/>
          <w:iCs/>
          <w:color w:val="000000"/>
        </w:rPr>
        <w:t xml:space="preserve">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  <w:color w:val="000000"/>
        </w:rPr>
        <w:tab/>
        <w:t xml:space="preserve">Dokumentacja projektowa winna przewidywać rozbiórkę i budowę nowego obiektu,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linii kolejowej, zarządcą drogi bądź innym właściwym zarządcą oraz z Zamawiającym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aport z okresowego przeglądu obiektu inżynierskiego z dn. 01.07.2024 r. oraz Ogólne warunki do projektowania obiektu przedstawione w piśmie PKP Polskie Linie Kolejowe S.A. nr IZ21IW.2161.202.2024.2 z dnia 22.11.2024 r. zostały dołączone do dokumentacji przetargowej jako załącznik nr 6 „Ogólne warunki i założenia do projektowanego obiektu inżynierskiego”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26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Sposób obsługi komunikacyjnej terenów przyległych do pasa drogowego należy zaprojektować zgodnie z przepisami.  Ze względu na zalecenie ograniczenia bezpośredniej obsługi komunikacyjnej w celu obsługi komunikacyjnej należy przewidzieć jezdnie dodatkow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</w:t>
      </w:r>
      <w:r>
        <w:rPr>
          <w:rFonts w:cs="Arial" w:ascii="Arial" w:hAnsi="Arial"/>
          <w:sz w:val="22"/>
          <w:szCs w:val="22"/>
        </w:rPr>
        <w:t>2003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odwodnienia drogi należy przyjąć jako powierzchniowe z ewentualnym podczyszczaniem ścieków deszczowych, ewentualnie kanalizację deszczową w uzasadnionych przypadkach i kierując się poniższymi zasadam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ształt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 oraz zachować minimalne pochylenie ukośne jezdni 0,7%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(poniżej 1 m)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6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Potrzeba zastosowania i rodzaj barier ochronnych powinny wynikać z warunków określonych w przepisach dotyczących organizacji ruchu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mając na uwadze rekomendacje zawarte we Wzorcach i Standardach wydanych przez Ministerstwo Infrastruktury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kumentacja projektowa winna przewidywać budowę i/lub przebudowę oświetlenia drogi w celu poprawy bezpieczeństwa ruchu.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ależy przewidzieć doświetlenie przejść dla piesz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kumentacja projektowa powinna przewidywać budowę oraz/lub przebudowę oświetlenia drogowego w celu zapewnienia bezpieczeństwa ruchu uczestnikom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 wdrożeniem rozwiązań projektowych należy przeprowadzić następujące analizy: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15"/>
        </w:numPr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ena konieczności oświetlenia przejść dla pieszych</w:t>
      </w:r>
      <w:r>
        <w:rPr>
          <w:rFonts w:cs="Arial" w:ascii="Arial" w:hAnsi="Arial"/>
          <w:color w:val="000000"/>
          <w:sz w:val="22"/>
          <w:szCs w:val="22"/>
        </w:rPr>
        <w:t xml:space="preserve"> zgodnie z „Wytycznymi projektowania infrastruktury dla pieszych. Część 4: Projektowanie oświetlenia przejść dla pieszych” (WR-D-41-4),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ena konieczności oświetlenia drog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la pieszych i rowerów</w:t>
      </w:r>
      <w:r>
        <w:rPr>
          <w:rFonts w:cs="Arial" w:ascii="Arial" w:hAnsi="Arial"/>
          <w:color w:val="000000"/>
          <w:sz w:val="22"/>
          <w:szCs w:val="22"/>
        </w:rPr>
        <w:t xml:space="preserve"> zgodnie z „Wytycznymi projektowania urządzeń do oświetlenia dróg zamiejskich i ulic. Część 1: Wymagania podstawowe i szczegółowe” (WR-D-72-1).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ozwiązania projektowe powinny w maksymalnym stopniu uwzględniać wymagania określone w powyższych wytycznych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851" w:firstLine="567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 wykonaniu analiz, zakres oraz parametry oświetlenia muszą być uzgodnione z Zamawiającym oraz z właściwą Gminą, na terenie której będzie realizowane oświetlenie. Wykonawca zobowiązany jest do uzyskania warunków technicznych na budowę lub przebudowę oświetle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2: BADANIE I DOKUMENTOWANIE BADAŃ PODŁOŻA BUDOWLANEGO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Wykonawca zobowiązany jest wykonać pomiar ruchu zgodnie z poniższymi zasadam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sprzyjających warunkach atmosferycznych panujących w dniu wykonywania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</w:t>
      </w:r>
      <w:r>
        <w:rPr>
          <w:rFonts w:cs="Arial" w:ascii="Arial" w:hAnsi="Arial"/>
        </w:rPr>
        <w:t>ruchu na rok 2029 i prognozę perspektywiczną na rok 2039</w:t>
      </w:r>
      <w:r>
        <w:rPr>
          <w:rFonts w:cs="Arial" w:ascii="Arial" w:hAnsi="Arial"/>
          <w:color w:val="000000"/>
        </w:rPr>
        <w:t xml:space="preserve">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, kolei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 oraz kolei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Wykonawca jest zobowiązany wykonać projekt budowlany zgodnie z obowiązującymi przepisami oraz wiedzą techniczną zawartą m.in. we Wzorcach i Standardach wydanych przez Ministerstwo Infrastruktury. W przypadku, gdy warunki lokalne nie umożliwiają zastosowania rozwiązań zgodnie z Wzorcami i Standardami Zamawiający dopuszcza zastosowanie rozwiązań alternatywnych po przedstawieniu stosownego uzasadnienia i uzyskaniu zgody Zamawiającego.   </w:t>
      </w:r>
      <w:r>
        <w:rPr>
          <w:rFonts w:cs="Arial" w:ascii="Arial" w:hAnsi="Arial"/>
          <w:color w:val="000000"/>
        </w:rPr>
        <w:t>Wykonawca powinien przeanalizować możliwości realizacji zaleceń zawartych we Wzorcach i Standardach w kontekście specyfiki projektu, przy jednoczesnym dążeniu do ich wdrożenia w sposób racjonalny i proporcjonalny do nakładów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kolei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do aktualizacji uzyskanych opinii, warunków i uzgodnień w toku procesu projektowego. Dokumenty te muszą być ważne co najmniej przez okres 3 miesięcy od dnia odbioru ostatecznego dokumentacji projektowej. W przypadku zatwierdzeń Projektów Stałej i Czasowej Organizacji Ruchu dokumenty powinny być ważne minimum 6 miesięcy od dnia odbioru ostatecznej dokumentacji projektowej.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czasow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skosy, spadki poprzecze jezdni z określeniem miejsca lokalizacji ramp drogowych, a w szczególności z zaznaczonym obszarem zmiany spadku poprzecznego w zakresie od 2% do -2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 z zaznaczeniem pochylenia (1:1,5, 1:3 itp,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spadki poprzecze jezdni z określeniem miejsca lokalizacji ramp drogowych, a w szczególności z zaznaczonym obszarem zmiany spadku poprzecznego w zakresie od 2% do -2%, zjazdy z rzędnymi na początku i końcu zjazdów oraz zaznaczonym spadku podłużnym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, lokalizacji zjazdów, lokalizacji ramp (zmiany spadku poprzecznego|)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zjazdów z rzędnymi na początku i końcu zjazdów oraz zaznaczonym spadku podłuż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, wskazanie skrajni, strefy bez przeszkód, pasów bezpieczeństwa, pasów buforowych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Projekt czasowej organizacji ruchu </w:t>
      </w:r>
      <w:bookmarkStart w:id="0" w:name="_Hlk182555697"/>
      <w:r>
        <w:rPr>
          <w:rFonts w:cs="Arial" w:ascii="Arial" w:hAnsi="Arial"/>
          <w:color w:val="000000"/>
        </w:rPr>
        <w:t>na czas prowadzenia robót budowlanych</w:t>
      </w:r>
      <w:bookmarkEnd w:id="0"/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</w:t>
      </w:r>
      <w:bookmarkStart w:id="1" w:name="_Hlk182556228"/>
      <w:r>
        <w:rPr>
          <w:rFonts w:cs="Arial" w:ascii="Arial" w:hAnsi="Arial"/>
          <w:color w:val="000000"/>
        </w:rPr>
        <w:t xml:space="preserve">czasowej organizacji ruchu na czas prowadzenia robót budowlanych </w:t>
      </w:r>
      <w:bookmarkEnd w:id="1"/>
      <w:r>
        <w:rPr>
          <w:rFonts w:eastAsia="Times New Roman" w:cs="Arial" w:ascii="Arial" w:hAnsi="Arial"/>
          <w:color w:val="000000"/>
          <w:lang w:eastAsia="pl-PL"/>
        </w:rPr>
        <w:t>należy wykonać zgodnie z obowiązującymi przepisami prawa oraz uzy</w:t>
        <w:softHyphen/>
        <w:t xml:space="preserve">skać dla niego wszelkie niezbędne opinie i zatwierdzenie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czasowej organizacji ruchu na czas prowadzenia robót budowlanych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Wykonawca zobowiązany jest przygotować projekt czasowej organizacji ruchu w ilości niezbędnej do złożenia we właściwych instytucjach i organach oraz przekazać Zamawiającemu w wersji papierowej i elektronicznej  w 4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</w:t>
      </w:r>
      <w:r>
        <w:rPr>
          <w:rFonts w:cs="Arial" w:ascii="Arial" w:hAnsi="Arial"/>
        </w:rPr>
        <w:t>/wykonawcz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/wykonawcz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/wykonawcz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wpusty ściek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/wykonawcz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czasowej organizacji ruchu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</w:t>
      </w:r>
      <w:r>
        <w:rPr>
          <w:rFonts w:cs="Arial" w:ascii="Arial" w:hAnsi="Arial"/>
          <w:color w:val="000000"/>
          <w:sz w:val="22"/>
          <w:szCs w:val="22"/>
        </w:rPr>
        <w:t>okresie 37</w:t>
      </w:r>
      <w:r>
        <w:rPr>
          <w:rFonts w:cs="Arial" w:ascii="Arial" w:hAnsi="Arial"/>
          <w:sz w:val="22"/>
          <w:szCs w:val="22"/>
        </w:rPr>
        <w:t xml:space="preserve"> miesięcy od daty podpisania umowy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/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bookmarkStart w:id="2" w:name="_Hlk182817256"/>
    <w:r>
      <w:rPr>
        <w:rFonts w:eastAsia="Times New Roman" w:cs="Arial" w:ascii="Arial" w:hAnsi="Arial"/>
        <w:color w:val="000000"/>
        <w:lang w:eastAsia="pl-PL"/>
      </w:rPr>
      <w:t xml:space="preserve">Rozbudowa </w:t>
    </w:r>
    <w:bookmarkStart w:id="3" w:name="_Hlk182483505"/>
    <w:r>
      <w:rPr>
        <w:rFonts w:eastAsia="Times New Roman" w:cs="Arial" w:ascii="Arial" w:hAnsi="Arial"/>
        <w:color w:val="000000"/>
        <w:lang w:eastAsia="pl-PL"/>
      </w:rPr>
      <w:t xml:space="preserve">drogi wojewódzkiej  </w:t>
    </w:r>
    <w:bookmarkStart w:id="4" w:name="_Hlk182483480"/>
    <w:r>
      <w:rPr>
        <w:rFonts w:eastAsia="Times New Roman" w:cs="Arial" w:ascii="Arial" w:hAnsi="Arial"/>
        <w:color w:val="000000"/>
        <w:lang w:eastAsia="pl-PL"/>
      </w:rPr>
      <w:t xml:space="preserve">nr 722 od skrzyżowania z ul. Sporną do skrzyżowania z ul. </w:t>
    </w:r>
    <w:bookmarkStart w:id="5" w:name="_Hlk182573305"/>
    <w:r>
      <w:rPr>
        <w:rFonts w:eastAsia="Times New Roman" w:cs="Arial" w:ascii="Arial" w:hAnsi="Arial"/>
        <w:color w:val="000000"/>
        <w:lang w:eastAsia="pl-PL"/>
      </w:rPr>
      <w:t xml:space="preserve">Źródlaną </w:t>
    </w:r>
    <w:bookmarkEnd w:id="5"/>
    <w:r>
      <w:rPr>
        <w:rFonts w:eastAsia="Times New Roman" w:cs="Arial" w:ascii="Arial" w:hAnsi="Arial"/>
        <w:color w:val="000000"/>
        <w:lang w:eastAsia="pl-PL"/>
      </w:rPr>
      <w:t xml:space="preserve">w miejscowości  </w:t>
    </w:r>
    <w:bookmarkEnd w:id="3"/>
    <w:bookmarkEnd w:id="4"/>
    <w:r>
      <w:rPr>
        <w:rFonts w:eastAsia="Times New Roman" w:cs="Arial" w:ascii="Arial" w:hAnsi="Arial"/>
        <w:color w:val="000000"/>
        <w:lang w:eastAsia="pl-PL"/>
      </w:rPr>
      <w:t>Nowy Prażmów</w:t>
    </w:r>
    <w:bookmarkEnd w:id="2"/>
    <w:r>
      <w:rPr>
        <w:rFonts w:eastAsia="Times New Roman" w:cs="Arial" w:ascii="Arial" w:hAnsi="Arial"/>
        <w:color w:val="000000"/>
        <w:lang w:eastAsia="pl-PL"/>
      </w:rPr>
      <w:t>.</w:t>
    </w:r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Cambria" w:cs="Arial"/>
    </w:rPr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Cambria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  <w:sz w:val="24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6:00Z</dcterms:created>
  <dc:creator>akaminska</dc:creator>
  <dc:description/>
  <cp:keywords/>
  <dc:language>en-US</dc:language>
  <cp:lastModifiedBy>MZDW Adam Wyrzykowski</cp:lastModifiedBy>
  <cp:lastPrinted>2024-12-03T08:22:00Z</cp:lastPrinted>
  <dcterms:modified xsi:type="dcterms:W3CDTF">2024-12-03T07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