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/pełna nazwa i adres Wykonawcy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 PRZEZ WYKONAWCĘ USŁUG W OKRESIE OSTATNICH 3 LAT ZGODNYCH Z WYMOGAMI ZAMAWIAJĄC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35"/>
        <w:gridCol w:w="2799"/>
        <w:gridCol w:w="2799"/>
        <w:gridCol w:w="27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 odpowiadający wymaganiom Zamawiając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ykonanych usług (w zł brutto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 zamówienia (data rozpoczęcia i zakończenia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zostały wykon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Podpis …………………………………..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UWAGA! </w:t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kument należy sporządzić w postaci elektronicznej i podpisać kwalifikowanym podpisem elektronicznym lub podpisem zaufanym lub podpisem osobistym osoby/osób uprawnionej/ych do reprezentacji Wykonawcy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>Wykonawca do wykazu winien za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i/>
        <w:iCs/>
      </w:rPr>
      <w:t xml:space="preserve"> </w:t>
    </w:r>
    <w:r>
      <w:rPr>
        <w:rFonts w:cs="Arial" w:ascii="Arial" w:hAnsi="Arial"/>
        <w:iCs/>
      </w:rPr>
      <w:t xml:space="preserve">Znak sprawy: SA.270.3.2024                                                             </w:t>
    </w: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20:00Z</dcterms:created>
  <dc:creator>Bartłomiej Sienkiewicz</dc:creator>
  <dc:description/>
  <cp:keywords/>
  <dc:language>en-US</dc:language>
  <cp:lastModifiedBy>N.Dwukoły Gabriela Lemańska</cp:lastModifiedBy>
  <dcterms:modified xsi:type="dcterms:W3CDTF">2024-02-07T09:54:00Z</dcterms:modified>
  <cp:revision>6</cp:revision>
  <dc:subject/>
  <dc:title/>
</cp:coreProperties>
</file>