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3333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zwa: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e-mail., nr telefonu, REGON, NIP, Nr KRS/CEiDG:</w:t>
        <w:tab/>
        <w:t xml:space="preserve">          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reprezentacji wykonawcy/wykonawców i podpisująca ofertę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ykonawca jest: mikroprzedsiębiorstwem      TAK/NIE*</w:t>
      </w:r>
    </w:p>
    <w:p>
      <w:pPr>
        <w:pStyle w:val="Normal"/>
        <w:spacing w:lineRule="auto" w:line="276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małym przedsiębiorstwem   TAK/NIE*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średnim przedsiębiorstwem TAK/NIE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……………………… działając w imieniu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…………………… i na rzecz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 …………………………………………………………………………………………………..                    z siedzibą w ……………………………………………………………………………………… zarejestrowaną w ……………………………………… pod numerem ……………………………. NIP ……………………, REGON ……………………, Nr KRS/CEiDG………………………….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ostępowaniu prowadzonym w trybie art. 275 pkt 1 ustawy PZP na ,,Świadczenie usług w zakresie ochrony mienia oraz pełnienia dyżurów przeciwpożarowych w punkcie alarmowo dyspozycyjnym Nadleśnictwa Dwukoły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realizację przedmiotu zamówienia 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yczałtową cenę netto za jeden miesiąc: .......................................................... PLN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.......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.......% ......................... PLN (słownie: ….............................................),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>ryczałtową cenę brutto (z VAT) za jeden miesiąc:.................................... PLN (słownie: ........................................................................................................)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a wartość oferty netto za cały okres wykonywania umowy:...................... PLN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.......% ......................... PLN (słownie: ….............................................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ałkowita wartość oferty brutto za cały okres wykonywania umowy:.................... PLN (słownie: ...................................................................................................................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ermin płatności: 7 dni od daty otrzymania prawidłowo wystawionej faktury VAT.</w:t>
      </w:r>
    </w:p>
    <w:p>
      <w:pPr>
        <w:pStyle w:val="Normal"/>
        <w:tabs>
          <w:tab w:val="clear" w:pos="708"/>
          <w:tab w:val="left" w:pos="705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Oferuję – zgodnie z poniższą tabelą – skierowanie do realizacji zamówienia poprzez zatrudnienie na umowę o pracę na pełny etat co najmniej 3 pracowników ochrony posiadających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Wingdings" w:cs="Wingdings" w:ascii="Wingdings" w:hAnsi="Wingdings"/>
          <w:sz w:val="22"/>
          <w:szCs w:val="22"/>
          <w:lang w:eastAsia="en-US"/>
        </w:rPr>
        <w:t>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co najmniej 3-letnie doświadczenie (każdy) w ochronie mienia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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co najmniej 2-letnie doświadczenie (każdy) w ochronie osób 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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co najmniej 1-roczne doświadczenie (każdy) w ochronie osób mienia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leży zaznaczyć odpowiednią pozycję powyżej. Brak deklaracji oznaczać będzie iż Wykonawca w tym kryterium otrzyma 0 pkt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, iż doświadczenie w ochronie mienia osób skierowanych do realizacji zamówienia wynosi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88"/>
        <w:gridCol w:w="686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świadczenie w ochronie mienia (należy podać okres wykonywania zamówienia oraz podmiot, na rzecz którego wykonywane było zamówieni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stanowień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że załączone do specyfikacji warunków zamówienia postanowienia umowy/ wzór umowy zostały przeze mnie zaakceptowane bez zastrzeżeń i zobowiązuję się                        w przypadku wyboru mojej oferty do zawarcia umowy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 xml:space="preserve">* W przypadku gdy wykonawca </w:t>
      </w:r>
      <w:r>
        <w:rPr>
          <w:rFonts w:eastAsia="Calibri"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sobą upoważnioną do kontaktów z zamawiającym w sprawach dotyczących podpisania umowy jest …………………………..…………………………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oświadczam wniesienie wadium w wysok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, w formie: 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i numer konta, na które ma zostać zwrócone wadium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 ......... ......... ......... ......... ......... ......... ......... ......... 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acja о  powstaniu   u zamawiającego   obowiązku podatkowego </w:t>
      </w:r>
      <w:r>
        <w:rPr>
          <w:rFonts w:cs="Arial" w:ascii="Arial" w:hAnsi="Arial"/>
          <w:sz w:val="22"/>
          <w:szCs w:val="22"/>
          <w:lang w:val="en-US"/>
        </w:rPr>
        <w:t>zgodnie z ustawą                  z dnia 11 marca 2004 r. o podatku od towarów i usług (tj. Dz. U. z 2023 r. poz. 1570 z późn. zm),</w:t>
      </w:r>
      <w:r>
        <w:rPr>
          <w:rFonts w:cs="Arial" w:ascii="Arial" w:hAnsi="Arial"/>
          <w:sz w:val="22"/>
          <w:szCs w:val="22"/>
        </w:rPr>
        <w:t xml:space="preserve"> zgodnie z zapisami określony w Rozdziale XV SWZ </w:t>
      </w:r>
      <w:r>
        <w:rPr>
          <w:rFonts w:cs="Arial" w:ascii="Arial" w:hAnsi="Arial"/>
          <w:i/>
          <w:sz w:val="22"/>
          <w:szCs w:val="22"/>
        </w:rPr>
        <w:t>(w przypadku, gdy nie dotyczy wpisać, że ,,nie dotyczy”)</w:t>
      </w:r>
      <w:r>
        <w:rPr>
          <w:rFonts w:cs="Arial" w:ascii="Arial" w:hAnsi="Arial"/>
          <w:sz w:val="22"/>
          <w:szCs w:val="22"/>
        </w:rPr>
        <w:t>……………………………………………..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 adres: e-mail: 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eastAsia="Calibri" w:cs="Arial" w:ascii="Arial" w:hAnsi="Arial"/>
          <w:sz w:val="22"/>
          <w:szCs w:val="22"/>
        </w:rPr>
        <w:t>Informacje na temat podwykonawców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zamierzam/nie zamierzam* powierzyć wykonanie następujących części zamówienia podwykonawcom: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jeśli są znane należy podać również firmy podwykonawców)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eastAsia="Calibri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następujące usługi stanowiące przedmiot zamówienia wykonają poszczególni Wykonawcy wspólnie ubiegający się o udzielenie zamówienia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7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Wykonawca wspólnie ubiegający się                   o udzielenie zamówienia </w:t>
              <w:br/>
              <w:t>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ącznikami do niniejszego formularza oferty, które stanowią integralną jej część, są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br/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niepotrzebne skreślić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vertAlign w:val="superscript"/>
      </w:rPr>
      <w:t>1</w:t>
    </w:r>
    <w:r>
      <w:rPr>
        <w:rFonts w:cs="Arial" w:ascii="Arial" w:hAnsi="Arial"/>
        <w:sz w:val="16"/>
        <w:szCs w:val="16"/>
      </w:rPr>
      <w:t xml:space="preserve">W przypadku oferty złożonej przez podmioty występujące wspólnie należy wskazać  wszystkich członków konsorcjum. </w:t>
    </w:r>
  </w:p>
  <w:p>
    <w:pPr>
      <w:pStyle w:val="Footer"/>
      <w:rPr/>
    </w:pPr>
    <w:r>
      <w:rPr>
        <w:rFonts w:cs="Arial" w:ascii="Arial" w:hAnsi="Arial"/>
        <w:sz w:val="16"/>
        <w:szCs w:val="16"/>
        <w:vertAlign w:val="superscript"/>
      </w:rPr>
      <w:t>2</w:t>
    </w:r>
    <w:r>
      <w:rPr>
        <w:rFonts w:cs="Arial" w:ascii="Arial" w:hAnsi="Arial"/>
        <w:sz w:val="16"/>
        <w:szCs w:val="16"/>
      </w:rPr>
      <w:t xml:space="preserve"> Należy określić, w czyim imieniu składana jest oferta (np. we własnym, konsorcjum czy spółki)</w:t>
    </w:r>
  </w:p>
  <w:p>
    <w:pPr>
      <w:pStyle w:val="Footer"/>
      <w:rPr/>
    </w:pPr>
    <w:r>
      <w:rPr>
        <w:rFonts w:cs="Arial" w:ascii="Arial" w:hAnsi="Arial"/>
        <w:sz w:val="16"/>
        <w:szCs w:val="16"/>
        <w:vertAlign w:val="superscript"/>
      </w:rPr>
      <w:t>3</w:t>
    </w:r>
    <w:r>
      <w:rPr>
        <w:rFonts w:cs="Arial" w:ascii="Arial" w:hAnsi="Arial"/>
        <w:sz w:val="16"/>
        <w:szCs w:val="16"/>
      </w:rPr>
      <w:t xml:space="preserve"> Podać pełną nazwę firm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Znak sprawy: SA.270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20:00Z</dcterms:created>
  <dc:creator>GABRYSIA L</dc:creator>
  <dc:description/>
  <cp:keywords/>
  <dc:language>en-US</dc:language>
  <cp:lastModifiedBy>N.Dwukoły Gabriela Lemańska</cp:lastModifiedBy>
  <dcterms:modified xsi:type="dcterms:W3CDTF">2024-02-12T12:01:00Z</dcterms:modified>
  <cp:revision>10</cp:revision>
  <dc:subject/>
  <dc:title/>
</cp:coreProperties>
</file>