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16"/>
          <w:szCs w:val="16"/>
        </w:rPr>
        <w:t>Imię/-ona i nazwisko właściciela/-li nieruchomości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Adres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świadczenie</w:t>
      </w:r>
    </w:p>
    <w:p>
      <w:pPr>
        <w:pStyle w:val="Normal"/>
        <w:spacing w:lineRule="auto" w:line="360" w:before="0" w:after="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/My, niżej podpisany/-na/-ni, jako właściciel/-ka/-le nieruchomości nr ewid. ………………………… obręb ewidencyjny …………………………………, gmina Tuchola,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yrażam/-my zgodę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zaprojektowanie oraz wybudowanie sieci wodociągowej / przyłącza wodociągowego /……………………………………… na terenie wskazanej wyżej nieruchomości, stanowiącej moją/naszą własność – zgodnie z załączoną mapą sytuacyjno-wysokościową.</w:t>
      </w:r>
    </w:p>
    <w:p>
      <w:pPr>
        <w:pStyle w:val="Normal"/>
        <w:spacing w:lineRule="auto" w:line="360" w:before="0" w:after="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cześnie wyrażam/-my zgodę na udostępnienie w/w nieruchomości dla Wykonawcy robót budowlanych, na czas niezbędny do wykonania …………………………………………………………, a także na potrzeby późniejszej eksploatacji przez gestora sieci, tj. usuwania ewentualnych awarii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aramond" w:ascii="Garamond" w:hAnsi="Garamond"/>
        </w:rPr>
        <w:t>Mając na względzie powyższe, wymagam/-my, aby po wykonanych robotach ziemno-montażowych, Wykonawca robót budowlanych uporządkował teren i doprowadził go do stanu pierwotnego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aramond" w:ascii="Garamond" w:hAnsi="Garamond"/>
        </w:rPr>
        <w:t>Ponadto wymagam/-my, aby Inwestor oraz Wykonawca robót budowlanych poinformował mnie/nas pisemnie o zamierzonym terminie rozpoczęcia robót budowlanych oraz wejścia na teren wskazanej we wstępie nieruchomości, w celu przeprowadzenia robót ziemno-montażowych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</w:rPr>
        <w:t>……………………</w:t>
      </w:r>
      <w:r>
        <w:rPr>
          <w:rFonts w:cs="Garamond" w:ascii="Garamond" w:hAnsi="Garamond"/>
        </w:rPr>
        <w:t>, dnia ……………………………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Miejscowość, data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Podpis/-y Właściciela/-li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3:00Z</dcterms:created>
  <dc:creator>Malina Śmieszek</dc:creator>
  <dc:description/>
  <cp:keywords/>
  <dc:language>en-US</dc:language>
  <cp:lastModifiedBy>Malina Śmieszek</cp:lastModifiedBy>
  <dcterms:modified xsi:type="dcterms:W3CDTF">2024-05-21T09:09:00Z</dcterms:modified>
  <cp:revision>2</cp:revision>
  <dc:subject/>
  <dc:title/>
</cp:coreProperties>
</file>