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</w:t>
      </w:r>
      <w:r>
        <w:rPr>
          <w:b/>
          <w:sz w:val="24"/>
          <w:szCs w:val="24"/>
        </w:rPr>
        <w:t>Załącznik nr 2/3 do SWZ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Nr sprawy EZP-252-8/2021</w:t>
      </w:r>
    </w:p>
    <w:p>
      <w:pPr>
        <w:pStyle w:val="Normal"/>
        <w:rPr>
          <w:b/>
          <w:b/>
        </w:rPr>
      </w:pPr>
      <w:r>
        <w:rPr>
          <w:b/>
        </w:rPr>
        <w:t>FORMULARZ ASORTYMENTOWO-CENOWY CZĘŚĆ NR 3 ŚRODKI DO ZMYWAREK</w:t>
      </w:r>
    </w:p>
    <w:p>
      <w:pPr>
        <w:pStyle w:val="Normal"/>
        <w:rPr>
          <w:b/>
          <w:b/>
        </w:rPr>
      </w:pPr>
      <w:r>
        <w:rPr>
          <w:b/>
        </w:rPr>
        <w:t>potrzeby na okres do dnia 11.02.202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5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40"/>
        <w:gridCol w:w="1365"/>
        <w:gridCol w:w="1290"/>
        <w:gridCol w:w="810"/>
        <w:gridCol w:w="1335"/>
        <w:gridCol w:w="885"/>
        <w:gridCol w:w="795"/>
        <w:gridCol w:w="1140"/>
        <w:gridCol w:w="750"/>
        <w:gridCol w:w="1035"/>
        <w:gridCol w:w="1090"/>
      </w:tblGrid>
      <w:tr>
        <w:trPr>
          <w:trHeight w:val="5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handlow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ielkość opak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etto za jedno. miary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5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.   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oncentrowany preparat do mycia naczyń w zmywarkach – alkaliczny, nisko-pieniący, nie zawierający chloru, środek do mycia naczyń w automatycznych zmywarkach gastronomicznych oraz przemysłowych z własnym systemem dozującym . Skutecznie usuwający tłuszcz, wszelkie zanieczyszczenia organiczne oraz osady z kawy i herbaty. Dzięki unikalnym związkom fosforanów preparat musi działać w szerokim zakresie twardości wody. Preparat musi posiadać zastosowanie do użytkowania do mycia naczyń oraz przyrządów kuchennych wykonanych z porcelany, szkła, stali nierdzewnej, tworzyw sztucznych oraz aluminium. Preparat nie powodujący korazji zmywarki. Wartość pH w koncentracie 12,5 – 13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itrów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oncentrowany preparat do płukania i nabłyszczania naczyń w zmywarkach. Środek na bazie kwasku cytrynowego do płukania naczyń, sztućców i innych przyborów kuchennych w zmywarkach automatycznych. Usuwający nalot i osady wapienne. Zawartość niejonowych związków powierzchniowo – czynnych oraz alkoholu sprawią, że środek doskonale nawilży płukane powierzchnie, nadając idealny połysk, pozbawiający smug, plam , zacieków i przyśpieszy osuszanie naczyń. Preparat dzięki swoim właściwościom musi posiadać szerokie zastosowanie w przemyśle oraz zakładach przemysłu spożywczego. Wartość  pH 1,5 – 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litr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ól do zmywarek ( granulat) Czysta sól warzona pozbawiona zanieczyszczeń nie zawierająca środków przeciwzbrylających, barwników, zapewniająca optymalne zmywanie i zmiękczanie wod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lub 10 kg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194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30" w:leader="none"/>
          <w:tab w:val="left" w:pos="9315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7830" w:leader="none"/>
          <w:tab w:val="left" w:pos="9315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7830" w:leader="none"/>
          <w:tab w:val="left" w:pos="93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02:00Z</dcterms:created>
  <dc:creator>administracja</dc:creator>
  <dc:description/>
  <dc:language>en-US</dc:language>
  <cp:lastModifiedBy>brusnickak</cp:lastModifiedBy>
  <cp:lastPrinted>2021-06-07T08:49:00Z</cp:lastPrinted>
  <dcterms:modified xsi:type="dcterms:W3CDTF">2018-04-06T10:20:00Z</dcterms:modified>
  <cp:revision>15</cp:revision>
  <dc:subject/>
  <dc:title/>
</cp:coreProperties>
</file>