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2/2 do S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sprawy EZP-252-8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RZ ASORTYMENTOWO-CENOWY CZĘŚĆ NR 2 PREPARATY DO MYCIA I CZYSZCZENIA</w:t>
      </w:r>
    </w:p>
    <w:p>
      <w:pPr>
        <w:pStyle w:val="Normal"/>
        <w:rPr>
          <w:b/>
          <w:b/>
        </w:rPr>
      </w:pPr>
      <w:r>
        <w:rPr>
          <w:b/>
        </w:rPr>
        <w:t>potrzeby na okres do dnia 11.02.2022r.</w:t>
      </w:r>
    </w:p>
    <w:p>
      <w:pPr>
        <w:pStyle w:val="Normal"/>
        <w:rPr/>
      </w:pPr>
      <w:r>
        <w:rPr/>
      </w:r>
    </w:p>
    <w:tbl>
      <w:tblPr>
        <w:tblW w:w="15955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594"/>
        <w:gridCol w:w="1365"/>
        <w:gridCol w:w="1230"/>
        <w:gridCol w:w="1035"/>
        <w:gridCol w:w="1200"/>
        <w:gridCol w:w="945"/>
        <w:gridCol w:w="1065"/>
        <w:gridCol w:w="1035"/>
        <w:gridCol w:w="630"/>
        <w:gridCol w:w="1035"/>
        <w:gridCol w:w="1210"/>
      </w:tblGrid>
      <w:tr>
        <w:trPr>
          <w:trHeight w:val="7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handlowa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. miar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ielkość opak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etto za jedno. miary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Szampon do włosów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Mydło toaletowe w kostk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asta do mycia rąk usuwająca silne zabrudzenia- ze środkiem ścierny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asta do mycia rąk usuwająca silne zabrudzenia- bez środka ścier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Płyn do ręcznego mycia naczyń – koncentrat. Wysoko pieniący, skutecznie usuwający  trudne zabrudzenia  doskonały w walce z tłuszczem , zapewniający czyste i lśniące naczynia nie pozostawiający smug,  posiadający przyjemny zapach, nie powodujący podrażnień skóry.  Ph naturalne dla skóry. Wymagany dokument  stwierdzający dopuszczenie do użytku w pionie żywienia.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l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Płyn do mycia powierzchni takich jak: podłogi, ściany oraz glazury pozostawiający przyjemny zapach i lśniące powierzchnie – uniwersalny typu „AJAX” lub o innej nazwie handlowej ale spełniający te same funkcje i tej samej jakości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Mleczko do usuwania zabrudzeń w pomieszczeniach sanitarnych i kuchniach. Przeznaczony do wszystkich powierzchni zmywalnych takich jak: kuchenki, garnki, kotły, instalacje gastronomiczne, armatura, glazura, umywalki, ceramika , powierzchnie ze stali chromowej. Produkt gotowy do użycia, musi czyścić dokładnie i bez zarysowań, chronić powierzchnię, łatwy do spłukania pozostawiający błyszczącą powierzchnię bez zacieków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Mleczko musi zapewnić widoczną i odczuwalną świeżość o lekkim i przyjemnym zapachu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Produkt musi dokładnie czyścić i usuwać zanieczyszczenia takie jak: kamień wapienny, olej i tłuszcz, rdzę, resztki mydła. Mleczko zawierające &lt;5% niejonowych środków powierzchniowo czynnych, &lt;5% anionowych środków powierzchniowo czyn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 m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</w:t>
            </w:r>
          </w:p>
          <w:p>
            <w:pPr>
              <w:pStyle w:val="Normal"/>
              <w:rPr/>
            </w:pPr>
            <w:r>
              <w:rPr/>
              <w:t>1000 m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2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204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30" w:leader="none"/>
          <w:tab w:val="left" w:pos="9030" w:leader="none"/>
        </w:tabs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30" w:leader="none"/>
          <w:tab w:val="left" w:pos="9315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6:23:00Z</dcterms:created>
  <dc:creator>Dział Administracji Gospodarczej</dc:creator>
  <dc:description/>
  <dc:language>en-US</dc:language>
  <cp:lastModifiedBy>brusnickak</cp:lastModifiedBy>
  <cp:lastPrinted>2021-07-05T11:09:00Z</cp:lastPrinted>
  <dcterms:modified xsi:type="dcterms:W3CDTF">2018-04-06T10:18:00Z</dcterms:modified>
  <cp:revision>27</cp:revision>
  <dc:subject/>
  <dc:title>Zamówienie środków czystościowych i dezynfekcyjnych na okres od 31</dc:title>
</cp:coreProperties>
</file>