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/1 do SWZ</w:t>
      </w:r>
    </w:p>
    <w:p>
      <w:pPr>
        <w:pStyle w:val="Normal"/>
        <w:jc w:val="right"/>
        <w:rPr>
          <w:b/>
          <w:b/>
        </w:rPr>
      </w:pPr>
      <w:r>
        <w:rPr>
          <w:b/>
          <w:sz w:val="24"/>
          <w:szCs w:val="24"/>
        </w:rPr>
        <w:t>Nr sprawy EZP-252-8/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ULARZ ASORTYMENTOWO-CENOWY CZĘŚĆ NR 1 PROFESJONALNE ŚRODKI CZYSTOŚCIOWE </w:t>
      </w:r>
    </w:p>
    <w:p>
      <w:pPr>
        <w:pStyle w:val="Normal"/>
        <w:rPr>
          <w:b/>
          <w:b/>
        </w:rPr>
      </w:pPr>
      <w:r>
        <w:rPr>
          <w:b/>
        </w:rPr>
        <w:t>potrzeby na okres do dnia 11.02.2022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026"/>
        <w:gridCol w:w="1149"/>
        <w:gridCol w:w="1100"/>
        <w:gridCol w:w="741"/>
        <w:gridCol w:w="1024"/>
        <w:gridCol w:w="855"/>
        <w:gridCol w:w="1035"/>
        <w:gridCol w:w="1050"/>
        <w:gridCol w:w="675"/>
        <w:gridCol w:w="900"/>
        <w:gridCol w:w="1350"/>
      </w:tblGrid>
      <w:tr>
        <w:trPr>
          <w:trHeight w:val="58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rzedmiotu zamówienia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handlowa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 miar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jedn. miary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3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ota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Środek do codziennego mycia i nabłyszczania podłóg wodoodpornych tj. PCV, Linoleum. Koncentrat o stężeniu 0,25 do 0,5% (25-50 ml/10L wody)&gt;  Zalecany do stosowania ręcznego i maszynowego. Preparat posiada certyfikat ESD zgodny z międzynarodowymi normami - IEC 61340-5-1:2009 dotyczących Elektryczności Statycznej, wykonanych w zewnętrznych Autoryzowanych Centrach Szkoleniowych.  Zawierający 5-15% niejonowych środków powierzchniowo czynnych w postaci izotridekanolu etylowanego oraz 1-5% polimerów akrylowych. Zalecany do codziennej pielęgnacji podłóg pokrytych środkami polimerowymi, którego stosowanie wydłuża żywotność powłoki. Pozostawiający przyjemny zapach. Produkt posiadający Gęstość koncentratu min 995-1015 kg/m3. pH koncentratu 8,0-9,0. Opakowania  zawierające informację na temat pH koncentratu i zalecanych roztworów. Produkt posiadający Świadectwo Jakości Zdrowotnej. Wszystkie informacje potwierdzone ulotką przez producent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0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Środek do codziennej pielęgnacji pomieszczeń i urządzeń sanitarnych. Przeznaczony do powierzchni takich jak: kafelki ceramiczne, porcelana, chrom, stal nierdzewna, szkło i tworzywa sztuczne. Pozostawiający przyjemny zapach. Stosowany w rozcieńczeniach 1:10 do 1:100. Niezaklasyfikowany jako produkt niebezpieczny. Gęstość 1015 - 1025 kg/m³. Kolor czerwony. Zawierający &lt;5% niejonowych środków powierzchniowo czynnych, 5-7,5% kwasu amidosulfonowego. pH koncentratu 0,5 - 1,5. Opakowania  zawierające informację na temat pH koncentratu i zalecanych roztworów. Posiada atest PZH. Wszystkie informacje potwierdzone ulotką  przez producent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0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oncentrowany preparat przeznaczony do mycia powierzchni szklanych okien i ram okiennych, luster, stali szlachetnej, tworzyw sztucznych i laminatów oraz pozostałych powierzchni ponad podłogowych, produkt posiadający certyfikat Ecolabel poparty odpowiednim certyfikatem. Skutecznie usuwający tłuste plamy, zabrudzenia i naloty nikotyny. Posiadający przyjemny zapach, szybko odparowywujący nie pozostawiający zacieków ani smug, stężenia 1% (100ml środka na 10l wody), postać: płynna, zapach przyjemny, gęstość cm³ przy 20 stopniach – 1005+1015kg/m³, wartość ph 8,0+\-0,5. Skład &lt;5% niejonowych środków powierzchniowo czynnych, alkohole i kompozycja zapachowa. Opakowanie zawierające informacje na temat PH koncentratu  i zalecanych roztworów. Wszystkie informacje potwierdzone ulotką przez producenta. Produkt dystrybuowany przez dozownik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koncentrowany środek do gruntownego czyszczenia pomieszczeń i urządzeń sanitarnych. Likwidujący przykre zapachy w pomieszczeniach zawilgoconych. Zawiera technologię Anti-Stone opóźniającą osadzanie się kamienia wodnego na mytych powierzchniach. Bardzo skuteczny w obszarze odkamieniania. Posiadający udokumentowany współczynnik KLI (dotyczy skuteczności odkamieniania) większy bądź równy 3. Badanie wykonane w niezależnym laboratorium. Stosowany w rozcieńczeniach 1:10 do 1:50. Zawierający: &lt;5% niejonowych środków powierzchniowo czynnych, 7,5-10% kwasu amidosiarkowy, 7,5-10% kwasu fosforowego, izotridekanol oksyetylowany, 2-butoksyetanol oraz inhibitor korozji. pH koncentratu 0-1,0. Gęstość koncentratu 1,085 – 1,095 g/cm3. Opakowania zawierające informację na temat pH koncentratu i zalecanych roztworów. Produkt posiadający Świadectwo Jakości Zdrowotnej. Zastosowane związki powierzchniowo czynne są biodegradowalne. Środek nie zawiera APEO, kwasu solnego i aldehydów. Wszystkie informacje potwierdzone ulotką przez producent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niwersalny skoncentrowany  środek do usuwania zabrudzeń ropopochodnych, osadów kuchennych, mocnych tłustych zabrudzeń z posadzek i powierzchni odpornych na działanie alkaliów. Polecany zarówno do mycia ręcznego jak i maszynowego. Zawierający &lt;5% fosforanów, &lt;5% fosfonianów, &lt;5% EDTA i jego soli, metakrzemian sodu. Gęstość koncentratu 1040-1070 kg/m3,. Wymagany aktualny certyfikat ESD zgodny z międzynarodowymi normami CEI-IEC 61340-5:-1:2009 wykonany w zewnętrznych centrach szkoleniowych,  dopuszczenie do powierzchni mających kontakt z żywnością. Wymagane opakowanie zawierające informację na temat pH koncentratu i zalecanych roztworów. Wszystkie informacje potwierdzone ulotką przez producent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       </w:t>
            </w:r>
            <w:r>
              <w:rPr/>
              <w:t>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Produkt do wszelakich wodoodpornych powierzchni, rozkładający szkodliwe związki siarkowodorowe zachodzące w procesach gnilnych, eliminator odorów, o zapachu owoców cytrusowych, rozpuszcza oleje, woski, tłuszcze oraz zabrudzenia ropopochodne, zawierający: 100 g preparatu 1,0 g czwartorzędowych związków amoniowych, benzylo-C12-18-alkilodimethlo, chlorków, &lt;5% niejonowych środków powierzchniowo czynnych, glikole, terpeny cytrusowe, związki wspomagające., Gęstość preparatu od 965-980 kg/m3,  kolor: biały, PH koncentratu: 6,5 -8. Opakowanie zawierające informację na temat pH koncentratu i zalecanych roztworów. Wszystkie informacje potwierdzone ulotką  przez producent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yspersja polimerowa do nabłyszczania podłóg. Zalecana do gumolitów, linoleum, płytek PCV i lastrika. Posiadająca właściwości antypoślizgowe z godne z normą DIN18032/2 Odporna na środki dezynfekujące oparte na alkoholu. O wydajności minimum 70m² z 1 litra preparatu. Nie wymagająca polerowania. Zawierający minimum 17% polimerów akrylowych oraz 1% wosków polietylenowych, a także jony cynku, które zwiększają trwałość warstwy polimerowej. Dyspersja posiadająca przyjemny zapach uwalniający się również podczas jak i po procesie polimeryzacji. pH preparatu 8,5 – 9,0. Opakowanie zawierające informacje na temat pH koncentratu. Wszystkie informacje potwierdzone ulotką przez producenta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Środek przeznaczony do gruntownego mycia mocno zabrudzonych powierzchni. Usuwający stary brud, tłuszcze, pasty oraz powłoki polimerowe. Szczególnie zalecany do podłóg kamiennych, z lastriko oraz z PCV. Środek niskopieniący, stosowany w rozcieńczeniu: usuwanie warstw polimerowych – 1:3 do 1:10; gruntowne mycie: 1:10 do 1:20. Zawierający &lt;5% anionowych środków powierzchniowo czynnych, &lt;5% niejonowych środków powierzchniowo czynnych. Nie zawierający amoniaku , n – metylpyrolidonu, wodorotlenku sodu  ani potasu. Zawiera kompozycje zapachowe pokrywające drażniący zapach  chemikaliów. pH koncentratu 11,0 – 12,0. Opakowanie zawierające informację na temat pH koncentratu i zalecanych roztworów. Wszystkie informacje potwierdzone ulotką przez producenta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048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: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540" w:right="56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 xml:space="preserve">* Wpisać wielkość proponowanego opakowania  </w:t>
      </w:r>
    </w:p>
    <w:p>
      <w:pPr>
        <w:pStyle w:val="Normal"/>
        <w:tabs>
          <w:tab w:val="clear" w:pos="708"/>
          <w:tab w:val="left" w:pos="360" w:leader="none"/>
        </w:tabs>
        <w:ind w:left="-540" w:right="56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-540" w:right="563" w:hanging="0"/>
        <w:rPr>
          <w:b/>
          <w:b/>
          <w:bCs/>
          <w:sz w:val="20"/>
          <w:szCs w:val="20"/>
          <w:u w:val="none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360" w:leader="none"/>
        </w:tabs>
        <w:ind w:left="-540" w:right="563" w:hanging="0"/>
        <w:rPr/>
      </w:pPr>
      <w:r>
        <w:rPr>
          <w:b/>
          <w:bCs/>
          <w:sz w:val="20"/>
          <w:szCs w:val="20"/>
          <w:u w:val="none"/>
        </w:rPr>
        <w:tab/>
      </w:r>
      <w:r>
        <w:rPr>
          <w:b/>
          <w:bCs/>
          <w:sz w:val="36"/>
          <w:szCs w:val="36"/>
          <w:u w:val="none"/>
        </w:rPr>
        <w:t>Wymagania:</w:t>
      </w:r>
    </w:p>
    <w:p>
      <w:pPr>
        <w:pStyle w:val="Normal"/>
        <w:numPr>
          <w:ilvl w:val="0"/>
          <w:numId w:val="1"/>
        </w:numPr>
        <w:rPr/>
      </w:pPr>
      <w:r>
        <w:rPr/>
        <w:t>Wszystkie preparaty muszą być kompatybilne i pochodzić od jednego producenta.</w:t>
      </w:r>
    </w:p>
    <w:p>
      <w:pPr>
        <w:pStyle w:val="Normal"/>
        <w:numPr>
          <w:ilvl w:val="0"/>
          <w:numId w:val="1"/>
        </w:numPr>
        <w:rPr/>
      </w:pPr>
      <w:r>
        <w:rPr/>
        <w:t>Dostarczone środki muszą posiadać datę ważności/gwarancji minimum na okres 12 miesięcy od dnia dostarczenia do zamawiającego.</w:t>
      </w:r>
    </w:p>
    <w:p>
      <w:pPr>
        <w:pStyle w:val="Normal"/>
        <w:numPr>
          <w:ilvl w:val="0"/>
          <w:numId w:val="1"/>
        </w:numPr>
        <w:rPr/>
      </w:pPr>
      <w:r>
        <w:rPr/>
        <w:t>Wykonawca, którego oferta w toku postępowania zostanie wybrana za najkorzystniejszą zobowiązany jest do przeprowadzenia  nieodpłatnie w siedzibie zamawiającego szkoleń  produktowych dla personelu z zakresu bezpieczeństwa i skutecznego używania zaoferowanych środków i systemów dozujących oraz  szkoleń przypominających na żądanie zamawiającego 2x w trakcie obowiązywania umow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Zamawiający wymaga dostarczenia: atesty( dot. Dopuszczenia do obrotu produktów biobójczych) oraz ulotek wystawionych przez producenta środków, potwierdzających spełnienie zapisów SW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wymaga od wykonawcy, którego oferta zostanie wybrana jako najkorzystniejsza przed podpisaniem umowy do złożenia aktualnych kart charakterystyki (dotyczy wszystkich pozycji w częściach).</w:t>
      </w:r>
    </w:p>
    <w:p>
      <w:pPr>
        <w:pStyle w:val="Normal"/>
        <w:numPr>
          <w:ilvl w:val="0"/>
          <w:numId w:val="1"/>
        </w:numPr>
        <w:rPr/>
      </w:pPr>
      <w:r>
        <w:rPr/>
        <w:t>Na opakowaniu jednostkowym musi znajdować się oryginalna etykieta  producenta produktu zawierająca nazwę produktu, sposób użycia ,termin ważności, Nr. serii, nazwę i adres producenta lub dystrybutora, znak CE na instrukcji, opakowaniu handlowym i jeżeli to możliwe na samym wyrobie /jeżeli dotyczy/.</w:t>
      </w:r>
    </w:p>
    <w:p>
      <w:pPr>
        <w:pStyle w:val="Normal"/>
        <w:numPr>
          <w:ilvl w:val="0"/>
          <w:numId w:val="1"/>
        </w:numPr>
        <w:rPr/>
      </w:pPr>
      <w:r>
        <w:rPr/>
        <w:t>Na czas trwania umowy zamawiający wymaga dostarczenia i zamontowania nieodpłatnie nowych urządzeń dozujących , ( stacjonarne urządzenia przepływowe, montowane na ścianie podłączone do instalacji wodnej, przystosowane do precyzyjnego dozowania produktów). Przepływy dozownok pięciofunkcyjny z możliwością tworzenia pięciu różnych stężeń dla środków chemicznych. Dozowanie z prędkością 16l/.min. Dla produktu do mycia bieżącego podłóg oraz dozowanie z małą szybkością dla czterech produktów pod butelki. Wyposażony w opcje zaworu rozdzielczego w celu dozowania więcej niż jednego środka chemicznego na jednostkę dozującą, współczynnik rozcieńczenia 3:1 w dozowaniu  przy niskim przepływie 7:1 w dozowaniu przy wysokim przepływie, posiadający gwarancję na wady materiału. Szerokość dozownika 288,8mm, wysokość 262,9 mm. Dozownik wyposażony w dwie zwężki Venturiego , w ilości 21 szt.</w:t>
      </w:r>
    </w:p>
    <w:p>
      <w:pPr>
        <w:pStyle w:val="Normal"/>
        <w:numPr>
          <w:ilvl w:val="0"/>
          <w:numId w:val="1"/>
        </w:numPr>
        <w:rPr/>
      </w:pPr>
      <w:r>
        <w:rPr/>
        <w:t>Wykonawca zobowiąże się do naprawy systemów dozujących nie później niż do 24 godzin od zgłoszenia awarii, oraz ich wymiany w razie konieczności na własny koszt.</w:t>
      </w:r>
    </w:p>
    <w:p>
      <w:pPr>
        <w:pStyle w:val="Normal"/>
        <w:numPr>
          <w:ilvl w:val="0"/>
          <w:numId w:val="1"/>
        </w:numPr>
        <w:rPr/>
      </w:pPr>
      <w:r>
        <w:rPr/>
        <w:t>Urządzenie należy zamontować w miejscach wskazanych przez Zamawiającego w terminie 10 dni od dnia obowiązywania umowy lecz nie później niż przed dostawą produktó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rwis urządzeń dotyczący prawidłowego działania, należy przeprowadzać nieodpłatnie  </w:t>
      </w:r>
    </w:p>
    <w:p>
      <w:pPr>
        <w:pStyle w:val="Normal"/>
        <w:ind w:left="360" w:right="0" w:hanging="0"/>
        <w:rPr/>
      </w:pPr>
      <w:r>
        <w:rPr/>
        <w:t xml:space="preserve">        </w:t>
      </w:r>
      <w:r>
        <w:rPr/>
        <w:t>2 razy w ciągu obowiązywania umowy i potwierdzić wpisem w karcie serwisowej.</w:t>
      </w:r>
    </w:p>
    <w:p>
      <w:pPr>
        <w:pStyle w:val="Normal"/>
        <w:numPr>
          <w:ilvl w:val="0"/>
          <w:numId w:val="1"/>
        </w:numPr>
        <w:rPr/>
      </w:pPr>
      <w:r>
        <w:rPr/>
        <w:t>Do poz. 1 do  8 wykonawca dostarczy 60szt.  zalaminowanych planów higieny, dotyczących postępowania z danym koncentratem.</w:t>
      </w:r>
    </w:p>
    <w:p>
      <w:pPr>
        <w:pStyle w:val="Normal"/>
        <w:numPr>
          <w:ilvl w:val="0"/>
          <w:numId w:val="1"/>
        </w:numPr>
        <w:rPr/>
      </w:pPr>
      <w:r>
        <w:rPr/>
        <w:t>Na urządzeniu dozującym należy umieścić piktogramy wykonane z folii samoprzylepnej odpowiadającej podłączonym produktom z poz.1 do 3, określające ich przeznaczenie.</w:t>
      </w:r>
    </w:p>
    <w:p>
      <w:pPr>
        <w:pStyle w:val="Normal"/>
        <w:numPr>
          <w:ilvl w:val="0"/>
          <w:numId w:val="1"/>
        </w:numPr>
        <w:rPr/>
      </w:pPr>
      <w:r>
        <w:rPr/>
        <w:t>Do pozycji…3…..dołączyć  nieodpłatnie butelki ze spryskiwaczem oklejone oryginalnie etykietą producenta produktu ,nazwą produktu i sposobem użytkowania w  ilości 150 szt.</w:t>
      </w:r>
    </w:p>
    <w:p>
      <w:pPr>
        <w:pStyle w:val="Normal"/>
        <w:numPr>
          <w:ilvl w:val="0"/>
          <w:numId w:val="1"/>
        </w:numPr>
        <w:rPr/>
      </w:pPr>
      <w:r>
        <w:rPr/>
        <w:t>Do pozycji…..2…. dostarczyć nieodpłatnie oryginalne puste opakowania 1 l. z korkoklapką umożliwiającą dozowanie roztworu roboczego pod obrzeżem muszli, oklejone oryginalną etykietą producenta produktu, nazwą produktu i sposobem użytkowania – w ilości 20</w:t>
      </w:r>
    </w:p>
    <w:sectPr>
      <w:type w:val="nextPage"/>
      <w:pgSz w:orient="landscape" w:w="16838" w:h="11906"/>
      <w:pgMar w:left="1417" w:right="926" w:gutter="0" w:header="0" w:top="719" w:footer="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57:00Z</dcterms:created>
  <dc:creator>administracja</dc:creator>
  <dc:description/>
  <dc:language>en-US</dc:language>
  <cp:lastModifiedBy>brusnickak</cp:lastModifiedBy>
  <cp:lastPrinted>2021-07-07T11:12:00Z</cp:lastPrinted>
  <dcterms:modified xsi:type="dcterms:W3CDTF">2018-04-06T10:20:00Z</dcterms:modified>
  <cp:revision>49</cp:revision>
  <dc:subject/>
  <dc:title/>
</cp:coreProperties>
</file>