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Przasnys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Zawodzie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300 Przasnys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 Light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sztorys ofertowy Nr: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Wiata drewniana nr inw. 259/354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 xml:space="preserve">: Przejmy, gmina Przasnysz,  </w:t>
      </w:r>
    </w:p>
    <w:p>
      <w:pPr>
        <w:pStyle w:val="Normal"/>
        <w:rPr/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>: Remont wiaty drewnianej</w:t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Roboty dekarskie, malarskie, posadzk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Data opracowania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>: ……………………………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Waluta:</w:t>
      </w:r>
      <w:r>
        <w:rPr>
          <w:sz w:val="22"/>
          <w:szCs w:val="22"/>
        </w:rPr>
        <w:t xml:space="preserve"> P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80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7"/>
        <w:gridCol w:w="1701"/>
        <w:gridCol w:w="2409"/>
      </w:tblGrid>
      <w:tr>
        <w:trPr/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/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Koszty z narzutami (net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 Light"/>
              </w:rPr>
              <w:t xml:space="preserve"> </w:t>
            </w:r>
            <w:r>
              <w:rPr/>
              <w:t>PL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Stawka V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/>
              <w:t>23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Wartość brut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 Light"/>
              </w:rPr>
              <w:t xml:space="preserve"> </w:t>
            </w:r>
            <w:r>
              <w:rPr/>
              <w:t>PL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Calibri Light"/>
                <w:sz w:val="22"/>
                <w:szCs w:val="22"/>
                <w:lang w:val="en-US"/>
              </w:rPr>
            </w:pPr>
            <w:r>
              <w:rPr>
                <w:rFonts w:eastAsia="Calibri Light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Calibri Light"/>
                <w:sz w:val="22"/>
                <w:szCs w:val="22"/>
                <w:lang w:val="en-US"/>
              </w:rPr>
            </w:pPr>
            <w:r>
              <w:rPr>
                <w:rFonts w:eastAsia="Calibri Light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keepNext w:val="tru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Kosztorys ofertowy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szt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a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ebranie obróbek blacharskich z blachy nie nadającej się do użytk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ebranie pokrycia dachowego z płyt bitumicznych nie nadających się do użytk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tylizacja rozebranych płyt dachowych bitumicznych. Załadunek na środki transportu. Dowiezienie do miejsca utylizacji bez względu na odległość. Rozładunek utylizacja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ia. Wymiana desek dachowych iglastych obrzynanych, wymiarowych o szerokości 15-20 cm i grubości 22 mm,klasy II, struganych - 20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nstrukcje dachowe z tarcicy nasyconej,wiatrownice o przekroju poprzecznym drewna do 180 cm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bicie deski czoł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róbki blacharskie blachą dachówkopodobną. Płyty dachowe o szerokości 1,08 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owarstwowe pokrycie dachów na podłożu drewnianym,papą asfalt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Łacenie połaci dachowych z tarcicy nasyconej łatami 50 x 60 mm,rozstaw łat 16 cm do 24 cm. z przybiciem kontrłat 2,5 x 10,0 cm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krycie dachów blachodachówką w arkuszach powlekan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łożenie gąsiorów z blachy tłoczonej powlekanej w kolorze blachodachówki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mpregnacje elementów drewnia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CPV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mpregnacja grzybobójcza drewnianych elementów metodą dwukrotnego malowania środkiem impregnatem do drewna altaxin (z uwzględnieniem w zużyciu imregnatu wcięć i profili drewna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awierzchnia na grunci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CPV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ebranie nawierzchni z kostki betonowej ,,polbruk" gr. 6 cm, na podsypce piask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ebranie obrzeży trawnikowych o wymiarach 8x30 cm,na podsypce piask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chaniczne rozebranie podbudowy z betonu o grubości 15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chaniczne rozebranie podbudowy z kruszywa o grubości 10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wiezienie gruzu spryzmowanego samochodami samowyładowczymi bez względu na odległość wraz z kosztami utylizacj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chaniczne wykonywanie koryt na całej szerokości jezdni i chodników. Głębokość 20 cm. Kategoria gruntu I-IV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Ławy betonowe pod krawężniki zwykł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rzeża betonowe (kolor)o wymiarach 30x8 cm na podsypce piaskowej z wypełnieniem spoin piaskie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chaniczne zagęszczanie warstwy odsączającej, grubość warstwy po zagęszczeniu 10 cm,przy użyciu walca wibracyjn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órna warstwa podbudowy z kruszywa łamanego,grubość warstwy po zagęszczeniu 10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sypka cementowo-piaskowa zagęszczana mechanicznie, grubość warstwy po zagęszczeniu 5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kładanie nawierzchni z kostki betonowej gładkiej kolorowej, grubości 60 mm, typu melanż ( o wymiarach 10x10 cm, 10x20 cm, 20x20 cm, 20x30 cm), na podsypce piaskowej grubości 50 mm z wypełnieniem spoin piaskiem kwarcowy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ia. Przełożenie nawierzchni z kostki betonowej grubości 6 cm, kolorowej, układane na podsypce cementowo-piaskowej spoiny wypełniane piaskiem - usunięcie zagłębień w istniejącej nawierzchn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br w:type="page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keepNext w:val="tru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abela elementów scalonych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em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spacing w:lineRule="auto" w:line="12"/>
        <w:rPr>
          <w:rStyle w:val="StopkaZnak"/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regnacje elementów drewnia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wierzchnia na grunci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34"/>
        <w:gridCol w:w="1276"/>
      </w:tblGrid>
      <w:tr>
        <w:trPr>
          <w:trHeight w:val="36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szty z narzutami (netto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 w:val="false"/>
      <w:tabs>
        <w:tab w:val="clear" w:pos="709"/>
        <w:tab w:val="center" w:pos="4536" w:leader="none"/>
        <w:tab w:val="right" w:pos="9072" w:leader="none"/>
      </w:tabs>
      <w:jc w:val="center"/>
      <w:rPr>
        <w:color w:val="000000"/>
        <w:spacing w:val="0"/>
        <w:kern w:val="0"/>
        <w:position w:val="0"/>
        <w:sz w:val="16"/>
        <w:sz w:val="16"/>
        <w:szCs w:val="16"/>
        <w:u w:val="none"/>
        <w:vertAlign w:val="baseline"/>
      </w:rPr>
    </w:pPr>
    <w:r>
      <w:rPr>
        <w:color w:val="000000"/>
        <w:spacing w:val="0"/>
        <w:kern w:val="0"/>
        <w:position w:val="0"/>
        <w:sz w:val="16"/>
        <w:sz w:val="16"/>
        <w:szCs w:val="16"/>
        <w:u w:val="none"/>
        <w:vertAlign w:val="baseline"/>
      </w:rPr>
      <w:t>System kosztorysowania WINBUD Kosztorys Prof (wer. 2024.10)</w:t>
    </w:r>
  </w:p>
  <w:p>
    <w:pPr>
      <w:pStyle w:val="Style11"/>
      <w:widowControl w:val="false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color w:val="000000"/>
        <w:spacing w:val="0"/>
        <w:kern w:val="0"/>
        <w:position w:val="0"/>
        <w:sz w:val="16"/>
        <w:sz w:val="16"/>
        <w:szCs w:val="16"/>
        <w:u w:val="none"/>
        <w:vertAlign w:val="baseline"/>
      </w:rPr>
      <w:t xml:space="preserve">str </w:t>
    </w:r>
    <w:r>
      <w:rPr>
        <w:color w:val="000000"/>
        <w:spacing w:val="0"/>
        <w:kern w:val="0"/>
        <w:position w:val="0"/>
        <w:sz w:val="16"/>
        <w:sz w:val="16"/>
        <w:szCs w:val="16"/>
        <w:u w:val="none"/>
        <w:vertAlign w:val="baseline"/>
      </w:rPr>
      <w:fldChar w:fldCharType="begin"/>
    </w:r>
    <w:r>
      <w:rPr>
        <w:vertAlign w:val="baseline"/>
        <w:position w:val="0"/>
        <w:sz w:val="16"/>
        <w:sz w:val="16"/>
        <w:spacing w:val="0"/>
        <w:u w:val="none"/>
        <w:kern w:val="0"/>
        <w:szCs w:val="16"/>
        <w:color w:val="000000"/>
      </w:rPr>
      <w:instrText xml:space="preserve"> PAGE </w:instrText>
    </w:r>
    <w:r>
      <w:rPr>
        <w:vertAlign w:val="baseline"/>
        <w:position w:val="0"/>
        <w:sz w:val="16"/>
        <w:sz w:val="16"/>
        <w:spacing w:val="0"/>
        <w:u w:val="none"/>
        <w:kern w:val="0"/>
        <w:szCs w:val="16"/>
        <w:color w:val="000000"/>
      </w:rPr>
      <w:fldChar w:fldCharType="separate"/>
    </w:r>
    <w:r>
      <w:rPr>
        <w:vertAlign w:val="baseline"/>
        <w:position w:val="0"/>
        <w:sz w:val="16"/>
        <w:sz w:val="16"/>
        <w:spacing w:val="0"/>
        <w:u w:val="none"/>
        <w:kern w:val="0"/>
        <w:szCs w:val="16"/>
        <w:color w:val="000000"/>
      </w:rPr>
      <w:t>5</w:t>
    </w:r>
    <w:r>
      <w:rPr>
        <w:vertAlign w:val="baseline"/>
        <w:position w:val="0"/>
        <w:sz w:val="16"/>
        <w:sz w:val="16"/>
        <w:spacing w:val="0"/>
        <w:u w:val="none"/>
        <w:kern w:val="0"/>
        <w:szCs w:val="16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 Light" w:hAnsi="Calibri Light" w:eastAsia="Times New Roman" w:cs="Calibri Ligh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NagwekZnak1">
    <w:name w:val="Nag³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Calibri" w:hAnsi="Calibri" w:cs="Calibri"/>
      <w:sz w:val="20"/>
      <w:szCs w:val="20"/>
    </w:rPr>
  </w:style>
  <w:style w:type="character" w:styleId="PageNumber">
    <w:name w:val="Page Number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11">
    <w:name w:val="³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1T19:11:00Z</dcterms:created>
  <dc:creator>WINBUD</dc:creator>
  <dc:description/>
  <cp:keywords/>
  <dc:language>en-US</dc:language>
  <cp:lastModifiedBy>User</cp:lastModifiedBy>
  <cp:lastPrinted>2001-04-10T08:59:00Z</cp:lastPrinted>
  <dcterms:modified xsi:type="dcterms:W3CDTF">2024-05-14T19:03:00Z</dcterms:modified>
  <cp:revision>5</cp:revision>
  <dc:subject/>
  <dc:title>Wykonawca:</dc:title>
</cp:coreProperties>
</file>