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 Light"/>
        </w:rPr>
      </w:pPr>
      <w:r>
        <w:rPr>
          <w:rFonts w:eastAsia="Calibri Light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leśnictwo Przasnys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awodzie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300 Przasnys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 Light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osztorys ofertowy Nr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Budynek mieszkalny nr inw. 165/087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Przejmy 1, 06-323 Jednorożec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Remont części budynku związanego izbą edukacyjną leśnictwa Przejmy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posadzkowe, malarskie, stolar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Data opracowania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: ……………………………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7"/>
        <w:gridCol w:w="1701"/>
        <w:gridCol w:w="2409"/>
      </w:tblGrid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oszty z narzutami (net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 Light"/>
              </w:rPr>
              <w:t xml:space="preserve"> </w:t>
            </w:r>
            <w:r>
              <w:rPr/>
              <w:t>PL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Stawka V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/>
              <w:t>23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Wartość bru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 Light"/>
              </w:rPr>
              <w:t xml:space="preserve"> </w:t>
            </w:r>
            <w:r>
              <w:rPr/>
              <w:t>PL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Calibri Light"/>
                <w:sz w:val="22"/>
                <w:szCs w:val="22"/>
                <w:lang w:val="en-US"/>
              </w:rPr>
            </w:pPr>
            <w:r>
              <w:rPr>
                <w:rFonts w:eastAsia="Calibri Light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Calibri Light"/>
                <w:sz w:val="22"/>
                <w:szCs w:val="22"/>
                <w:lang w:val="en-US"/>
              </w:rPr>
            </w:pPr>
            <w:r>
              <w:rPr>
                <w:rFonts w:eastAsia="Calibri Light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osztorys ofertow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olarka drzwio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cie z muru ościeżnic drewnianych o powierzchni do 2 m2 - drzwi wewnętrz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drzwi konstrukcji stalowej, pełne, wypełnione izolacją z wełny mineralnej. Skrzydło drzwiowe gr. min. 6 cm., pokryte blachą o gr. min. 0,7 mm. Malowane proszkowo w kolorze brązowym. Wyposażone w bolce antywłamaniowe. Obsadzone na kotwach stalowych wraz z obróbką obsadzenia - wejście do piwnicy szt .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drzwi wewnątrzlokalowych jednodzielnych płytowych z HDF z okładziną naturalną dębową, wypełnienie skrzydła płytą wiórową pełną. Mocowanie skrzydła do ościeżnicy za pomocą min. czterech zawiasów 3D fabrycznie wykończone wraz z ościeżnicą w komplecie z zamkami i okuciami, min. 1 zamek na wkładkę patentową - ,,90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drzwi wewnątrzlokalowych jednodzielnych płytowych z HDF z okładziną naturalną dębową, wypełnienie skrzydła płytą wiórową pełną. Mocowanie skrzydła do ościeżnicy za pomocą min. czterech zawiasów 3D fabrycznie wykończone wraz z ościeżnicą w komplecie z zamkami i okuciami, min. 1 zamek na wkładkę patentową - ,,80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drzwi płytowych z HDF z okładziną naturalną dębową z szybą wewnątrzlokalowych, jednodzielnych, fabrycznie wykończone z kratką wentylacyjną nawiewną wraz z ościeżnicą w komplecie z zamkami i okuciami - ,,70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murowe i tynk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adzenie kratek wentylacyjnych w ścianach z cegie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hrona narożników wypukłych kątownikiem aluminiow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pasów tynku kat.III szer.do 10 cm na zaprawie z wap.suchogaszon.na murach z cegły lub ścianach z bet.pokrywających bruzdy z przewodami elektrycznym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olarka okien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na kompletnego wsypu na opał do kotłowni wraz z wykuciem i obrobieniem otworu o wym. wewnętrznym 70x60 cm. Konstrukcja stalowa, skrzydło wypełnione wełną mineralną gr. 5 cm. obłożone blachą stalową gr. min. 0,7 mm. Malowane w kol. brązow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adz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ebranie posadzki z płytek na zaprawie cement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rwanie posadzek cementowych o gr. 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Rozebranie izolacji cieplnych układanych na sucho z płyt styropianowych gr. 5 c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ebranie podłóg białych na wpus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ebranie legar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wiezienie gruzu i odpadów spryzmowanych samochodami samowyładowczymi z załadunkiem i rozładunkiem bez względu na odległość wraz z kosztami utylizacj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zolacje poziome na sucho, z folii budowlanej.jedna warstwa.- posadzki i podłog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zolacje cieplne i przeciwdźwiękowe na sucho,z płyt styropianowych PS-E FS 20 gr. 5 cm..Izolacje poziome na wierzchu konstrukcji.Jedna warst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stwy wyrównawcze pod posadzki,z zaprawy cementowej grubości 20 mm,zatartej na ostro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stwy wyrównawcze pod posadzki,z zaprawy cementowej,dodatek lub potrącenie za zmianę grubości o 10 mm. - dalsze 3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adzki wielobarwne z płytek kamionkowych GRES 30x30cm na zaprawach klejowych o grub.warstwy 5mm w pomieszczeniach o powierzchni do 10m2 (Orgbud W-w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koliki z płytek kamionkowych GRES o wys. 7-12 cm. na zaprawach klejowych o grub. warstwy 3mm w pomieszczeniach o powierzchni do 10m2 wraz z fazowaniem zaprawą klejową połączeń ze ścian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na listew przyściennych przypodlogowych z drewna sosn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szlifowanie podłóg drewnianych lakierowanych o powierzchni ponad 8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y wykończeniowe, trzykrotne lakierowanie podłóg drewnianych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kładziny ścien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ebranie wykładziny ściennej z płyt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zupełnienie tynków wewnętrznych o pow.do 5 m2 z zaprawy cementowo-wapiennej na ścianach murowa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wiezienie gruzu i odpadów spryzmowanych samochodami samowyładowczymi z załadunkiem i rozładunkiem bez względu na odległość wraz z kosztami utylizacj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gotowanie powierzchni pionowych betonowych, murowanych, otynkowanych, pod uszczelnienia przeciwwilgociowe. Gruntowanie ręcz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owanie ścian płytkami z kamieni sztucznych o wymiarach 60x30 cm na zaprawie klej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fit podwiesz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na sufitu podwieszonego firmy ,,Armstrong" o konstrukcji metalowej z wypełnieniem płytami 60x60 cm. gr. min. 12 mm z włókien mineralnych o krawędzi prostejw kolorze biał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wiezienie gruzu i odpadów spryzmowanych samochodami samowyładowczymi z załadunkiem i rozładunkiem bez względu na odległość wraz z kosztami utylizacj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ładzie gips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adzie gipsowe stropów - zagruntowanie dwukrot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adzie gipsowe stropów na tynku - warstwa grubości 2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adzie gipsowe ścian - zagruntowanie dwukrot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ładzie gipsowe ścian na tynku - warstwa grubości 2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malarsk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łony okien folią polietyn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krobanie i zmycie starej farby w pomieszczeniach o powierzchni podłogi ponad 5 m2 - suf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krobanie i zmycie starej farby w pomieszczeniach o powierzchni podłogi ponad 5 m2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gotowanie powierzchni starych tynków z poszpachlowaniem nierówności (sfalowań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runtowanie dwukrotne wewnętrznych podłoży gipsowych - sufit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pierwszej warstwy wewnętrznych tynków gładkich farbą akrylową w kolorze białym - suf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drugiej warstwy wewnętrznych podłoży gipsowych farbą akrylową w kolorze białym - suf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runtowanie dwukrotne wewnętrznych podłoży gipsowych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pierwszej warstwy wewnętrznych tynków gładkich farbą akrylową w kolorach pastelowych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drugiej warstwy wewnętrznych podłoży gipsowych farbą akrylową w kolorach pastelowych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pierwszej warstwy wewnętrznych tynków gładkich farbą lateksową odporną na szorowanie i wielokrotne zmywanie w kolorach pastelowych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drugiej warstwy wewnętrznych podłoży gipsowych farbą lateksową odporną na szorowanie i wielokrotne zmywanie w kolorach pastelowych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krotne lakierowanie lakierobejcą stolarki okiennej drewnia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krotne lakierowanie kalierobejcą podokienników drewnia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inne towarzyszą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stawianie, wystawianie i i ponowne ustawianie mebli biurowych w celu uzyskania dojścia do wykonania robót posadzkowych i malarski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żaluzji okiennych wewnętrznych listew drewnianych szer. 50 mm drabinka taśmowa na okna o wym. 120x180 c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żaluzji okiennych wewnętrznych listew drewnianych szer. 50 mm drabinka taśmowa na okna o wym. 190x180 c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zewnętrz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montaż wlewu paliwa (oleju opałow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Naprawa podbitki zewnętrznej okapów z listew drewnianych poprzez wzmocnienie, przytwierdzenie i uzupełnienie brakujących elementów wraz z montażem i demontażem niezbędnych rusztowań. Przyjęto 50% nakładów do robociz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pregnacja grzybobójcza drewnianych elementów metodą dwukrotnego malowania środkiem impregnatem do drewna altaxin (z uwzględnieniem w zużyciu imregnatu wcięć i profili drewn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Przygotowanie starego podłoża, poprzez zeskrobanie odparzonych i uszkodzonych części tynku mineralnego oraz niedostatecznej przyczepności (kornik), oczyszczenie mechaniczne i zmyc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powierzchni zewnętrznych gruntowanie podłoży zewnętrznych jednokrot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powierzchni zewnętrznych tynków fakturowych dwukrot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lowanie powierzchni zewnętrznych tynków gładkich dwukrotne - balustrad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prawa schodów zewnętrnych poprzez wymianę uszkodzonych płytek terakot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stalacje sanitar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montaż grzejnika stalowego płyt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ury przyłączne do grzejników c.o. stalowych, aluminiowych, płytowych o średnicy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urociągi miedziane o śred.zew.I grub.ścianki 15x1 mm układane na przegrodach budowlanych w budynkach, z kapilarnym połączeniem elementów, lutem miękkim - z podłączeniem do istniejącej instalacji, z wykuciem przebić i bruzd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zaworów kulowych przelotowych, gwintowanych do centralnego ogrzewania, średnica nominalna zaworu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zaworów grzejnikowych powrotnych prostych lub kątowych, średnica nominalna armatury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na ścianie grzejników stalowych jednopłytowych typu C 11 o wysokości 600 mm, długości 3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wory odpowietrzające automatyczne o średnicy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óba szczelności instalacji centralnego ogrzewania w budynkach mieszkalnych / nakłady na 1 urządzenie /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na podejścia z rur PCW o średnicy 110 mm łączonego metodą kleje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na podejścia z rur PCW o średnicy 50 mm łączonego metodą kleje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ywalka pojedyncza porcelanowa z syfonem z tworzywa sztucznego, gruszkowym montowana na szafce podumywalkowej. W wyposażeniu należy uwzględnić szafkę podumywalkową wiszącą z powłoką wodoodporn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terie umywalkowe stojące o średnicy nominalnej 15 mm z wylewką ruchomą wys. min. 2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tęp z płuczką ustępową typu "kompakt" w komplecie z deską sedesową wolnoopadając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stalacje elektrycz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CPV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cie bruzd dla przewodów wtynkowych, podłoże - cegł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pusty na wyłącznik 1-biegunowy 6 a wykonywany przewodami YDYp 3x1,5mm i osprzętem w ścianie otynkowanej p.t. (wyłączniki, puszki, złączki, pieścienie itp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pusty na gniazda wtyczkowe 2-biegunowe 10 a/z wykonywane przewodami YDYp 3x2,5mm  i osprzetem w ścianie otynkowanej p.t. (gniazda podwójne, puszki, złączki, pierścieni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montaż opraw żarowych blaszanych z kloszem cylindrycznym,nakręc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gotowanie podłoża ceglanego pod oprawy oświetleniowe-przykręcane. Mocowanie na kołkach kotwiących, dwa mocowa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wy oświetleniowe żarowe porcelanowe bryzgoodporne, strugoodporne przykręca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wy oświetleniowe przykręcane żarowe z zamontowaniem klosza - plafoniera 16.S.022 do 2 żarówek z kloszem. (IP 4X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na wyłącznika 1-biegunowego podtynkowego w pusz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ana gniazd wtyczkowych  natynkowych nieuszczelnionych w podłożu murowa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rawdzenie i pomiar obwodu elektrycznego niskiego napięcia. Obwód o ilości faz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dania i pomiary instalacji uziemiającej. Uziemienie ochronne lub robocze, pomiar pierwsz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dania i pomiary instalacji uziemiającej. Uziemienie ochronne lub robocze za każdy następny pomia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rawdzenie samoczynnego wyłączenia zasilania. Pierwsza próba działania wyłącznika różnicowoprąd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rawdzenie samoczynnego wyłączenia zasilania. Następna próba działania wyłącznika różnicowoprąd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bela elementów scalonych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spacing w:lineRule="auto" w:line="12"/>
        <w:rPr>
          <w:rStyle w:val="StopkaZnak"/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olarka drzwiow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murowe i tynk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olarka okienn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adzk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kładziny ścien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fit podwiesza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ładzie gips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malarsk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inne towarzysząc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zewnętr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alacje sanitar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alacje elektrycz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276"/>
      </w:tblGrid>
      <w:tr>
        <w:trPr>
          <w:trHeight w:val="36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y z narzutami (nett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 w:val="false"/>
      <w:tabs>
        <w:tab w:val="clear" w:pos="709"/>
        <w:tab w:val="center" w:pos="4536" w:leader="none"/>
        <w:tab w:val="right" w:pos="9072" w:leader="none"/>
      </w:tabs>
      <w:jc w:val="center"/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</w:pP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t>System kosztorysowania WINBUD Kosztorys Prof (wer. 2024.10)</w:t>
    </w:r>
  </w:p>
  <w:p>
    <w:pPr>
      <w:pStyle w:val="Style11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t xml:space="preserve">str </w:t>
    </w: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fldChar w:fldCharType="begin"/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instrText xml:space="preserve"> PAGE </w:instrText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fldChar w:fldCharType="separate"/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t>10</w:t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 Light" w:hAnsi="Calibri Light" w:eastAsia="Times New Roman" w:cs="Calibri Ligh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³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cs="Calibri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20:04:00Z</dcterms:created>
  <dc:creator>WINBUD</dc:creator>
  <dc:description/>
  <cp:keywords/>
  <dc:language>en-US</dc:language>
  <cp:lastModifiedBy>Emilia Czaplicka</cp:lastModifiedBy>
  <cp:lastPrinted>2001-04-10T08:59:00Z</cp:lastPrinted>
  <dcterms:modified xsi:type="dcterms:W3CDTF">2024-06-24T15:22:00Z</dcterms:modified>
  <cp:revision>6</cp:revision>
  <dc:subject/>
  <dc:title>Wykonawca:</dc:title>
</cp:coreProperties>
</file>