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29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2 r. poz. 171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115359745"/>
      <w:r>
        <w:rPr>
          <w:b/>
          <w:color w:val="000000"/>
          <w:sz w:val="24"/>
          <w:szCs w:val="24"/>
          <w:lang w:eastAsia="pl-PL"/>
        </w:rPr>
        <w:t>Zimowe utrzymanie</w:t>
      </w:r>
      <w:r>
        <w:rPr>
          <w:b/>
          <w:color w:val="000000"/>
          <w:sz w:val="24"/>
          <w:szCs w:val="24"/>
          <w:lang w:val="en-US" w:eastAsia="pl-PL"/>
        </w:rPr>
        <w:t xml:space="preserve">  dróg i placów gminnych w roku 2022/2023</w:t>
      </w:r>
      <w:bookmarkEnd w:id="1"/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pisany do rejestru przez/na podstawie/pod numerem </w:t>
      </w:r>
      <w:r>
        <w:rPr>
          <w:b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3"/>
      <w:bookmarkEnd w:id="4"/>
      <w:r>
        <w:rPr>
          <w:b/>
          <w:bCs/>
          <w:sz w:val="26"/>
          <w:szCs w:val="26"/>
        </w:rPr>
        <w:t>a) Część 1: Rejon 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5" w:name="_Hlk115359140"/>
            <w:bookmarkEnd w:id="5"/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0467"/>
      <w:bookmarkStart w:id="7" w:name="_Hlk67490467"/>
      <w:bookmarkEnd w:id="7"/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8" w:name="_Hlk67490467"/>
      <w:bookmarkStart w:id="9" w:name="_Hlk115359272"/>
      <w:bookmarkEnd w:id="8"/>
      <w:bookmarkEnd w:id="9"/>
      <w:r>
        <w:rPr>
          <w:b/>
          <w:bCs/>
          <w:sz w:val="26"/>
          <w:szCs w:val="26"/>
        </w:rPr>
        <w:t>c) Część 3: Rejon I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) Część 4: Rejon I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) Część 5: Rejon 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) Część 6: Rejon V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) Część 7: Rejon V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) Część 8: Rejon VI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) Część 9: Rejon IX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0" w:name="_Hlk67492191"/>
      <w:bookmarkEnd w:id="10"/>
      <w:r>
        <w:rPr>
          <w:b/>
          <w:bCs/>
          <w:sz w:val="26"/>
          <w:szCs w:val="26"/>
        </w:rPr>
        <w:t>a) Część 1: Rejon 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1" w:name="_Hlk67492191"/>
      <w:bookmarkStart w:id="12" w:name="_Hlk67492191"/>
      <w:bookmarkEnd w:id="12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3" w:name="_Hlk115359445"/>
      <w:bookmarkEnd w:id="13"/>
      <w:r>
        <w:rPr>
          <w:b/>
          <w:bCs/>
          <w:sz w:val="26"/>
          <w:szCs w:val="26"/>
        </w:rPr>
        <w:t>c) Część 3: Rejon 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  <w:bookmarkStart w:id="14" w:name="_Hlk115359445"/>
      <w:bookmarkStart w:id="15" w:name="_Hlk115359445"/>
      <w:bookmarkEnd w:id="15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) Część 4: Rejon I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) Część 5: Rejon 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) Część 6: Rejon V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) Część 7: Rejon V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) Część 8: Rejon V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) Część 9: Rejon IX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  <w:bookmarkStart w:id="16" w:name="_Hlk530481713"/>
      <w:r>
        <w:rPr>
          <w:b/>
          <w:bCs/>
          <w:sz w:val="24"/>
          <w:szCs w:val="24"/>
        </w:rPr>
        <w:t>Zaoferowany czas reakcji nie może być krótszy niż 30 minut i nie dłuższy niż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odania przez wykonawcę czasu dłuższego niż 60 minut Zamawiający uzna ofertę jako nie zgodną z SWZ. W przypadku nie wpisania przez Wykonawcę czasu w formularzu ofertowym, Zamawiający przyjmie do oceny maksymalny czas reakcji tj.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 przypadku podania przez wykonawcę  czasu krótszego niż 30 minut, do oceny ofert zostanie przyjęta punktacja maksymalnej wysokości 40 pkt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6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1 r., poz. 234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29.2022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Zimowe utrzymanie</w:t>
      </w:r>
      <w:r>
        <w:rPr>
          <w:b/>
          <w:iCs/>
          <w:sz w:val="24"/>
          <w:szCs w:val="24"/>
          <w:lang w:val="en-US"/>
        </w:rPr>
        <w:t xml:space="preserve">  dróg i placów gminnych w roku 2022/2023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1 Katarzyna Markowska</cp:lastModifiedBy>
  <cp:lastPrinted>2012-03-12T09:24:00Z</cp:lastPrinted>
  <dcterms:modified xsi:type="dcterms:W3CDTF">2022-10-11T13:12:00Z</dcterms:modified>
  <cp:revision>12</cp:revision>
  <dc:subject/>
  <dc:title/>
</cp:coreProperties>
</file>