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cs="Calibri"/>
          <w:b w:val="false"/>
          <w:b w:val="false"/>
          <w:bCs w:val="false"/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Łęczyca, dnia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pl-PL"/>
        </w:rPr>
        <w:t>06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.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pl-PL"/>
        </w:rPr>
        <w:t>3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.2024 r.</w:t>
      </w:r>
    </w:p>
    <w:p>
      <w:pPr>
        <w:pStyle w:val="Normal"/>
        <w:spacing w:lineRule="atLeast" w:line="0" w:before="0" w:after="0"/>
        <w:ind w:left="57" w:hanging="0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</w:r>
    </w:p>
    <w:p>
      <w:pPr>
        <w:pStyle w:val="Normal"/>
        <w:spacing w:lineRule="atLeast" w:line="0" w:before="0" w:after="0"/>
        <w:ind w:left="57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Wykonawcy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0"/>
        <w:rPr/>
      </w:pPr>
      <w:r>
        <w:rPr>
          <w:sz w:val="20"/>
        </w:rPr>
        <w:t>Dotyczy: postępowania o udzielenie zamówienia publicznego pn.:</w:t>
      </w:r>
      <w:r>
        <w:rPr>
          <w:b/>
          <w:sz w:val="20"/>
        </w:rPr>
        <w:t xml:space="preserve"> </w:t>
      </w:r>
      <w:bookmarkStart w:id="0" w:name="_Hlk152075376"/>
      <w:r>
        <w:rPr>
          <w:b/>
          <w:sz w:val="20"/>
          <w:lang w:val="pl-PL"/>
        </w:rPr>
        <w:t>„</w:t>
      </w:r>
      <w:bookmarkStart w:id="1" w:name="_Hlk152065550"/>
      <w:bookmarkStart w:id="2" w:name="_Hlk158294595"/>
      <w:r>
        <w:rPr>
          <w:b/>
          <w:sz w:val="20"/>
          <w:lang w:val="pl-PL"/>
        </w:rPr>
        <w:t>Utworzenie nowych 48 miejsc opieki w Żłobku Miejskim w Łęczycy przy ul. Ozorkowskie Przedmieście 6c</w:t>
      </w:r>
      <w:bookmarkEnd w:id="2"/>
      <w:r>
        <w:rPr>
          <w:b/>
          <w:sz w:val="20"/>
          <w:lang w:val="pl-PL"/>
        </w:rPr>
        <w:t>”</w:t>
      </w:r>
      <w:bookmarkEnd w:id="0"/>
      <w:bookmarkEnd w:id="1"/>
      <w:r>
        <w:rPr>
          <w:b/>
          <w:sz w:val="20"/>
          <w:lang w:val="pl-PL"/>
        </w:rPr>
        <w:t>. Znak sprawy: IR.271.2.2.2024</w:t>
      </w:r>
    </w:p>
    <w:p>
      <w:pPr>
        <w:pStyle w:val="TextBody"/>
        <w:spacing w:lineRule="atLeast" w:line="0"/>
        <w:rPr>
          <w:rStyle w:val="Domylnaczcionkaakapitu1"/>
          <w:b/>
          <w:b/>
          <w:bCs/>
          <w:color w:val="000000"/>
          <w:sz w:val="20"/>
        </w:rPr>
      </w:pPr>
      <w:r>
        <w:rPr>
          <w:b/>
          <w:sz w:val="20"/>
          <w:lang w:val="pl-PL"/>
        </w:rPr>
      </w:r>
    </w:p>
    <w:p>
      <w:pPr>
        <w:pStyle w:val="Normal"/>
        <w:spacing w:lineRule="atLeast" w:line="0" w:before="0" w:after="0"/>
        <w:jc w:val="both"/>
        <w:rPr>
          <w:rStyle w:val="Domylnaczcionkaakapitu1"/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ziałając na podstawie art. 284 ust. 2 i ust. 6 ustawy z dnia 11 września 2019 r. Prawo zamówień publicznych (t.j. Dz.U. z 2023 r. poz. 1605 z późn. zm.) zwanej dalej „ustawą”, Zamawiający – Miasto Łęczyca w związku z zapytaniami do treści Specyfikacji Warunków Zamówienia (SWZ) udziela odpowiedzi:</w:t>
      </w:r>
    </w:p>
    <w:p>
      <w:pPr>
        <w:pStyle w:val="Normal"/>
        <w:spacing w:lineRule="atLeast" w:line="0" w:before="0" w:after="0"/>
        <w:ind w:lef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roszę o zestawienia stolarki okiennej i drzwiowej dotyczy parametr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 technicznych takich jak kolor, wypełnienie, czy mają posiadać samozamykacze, ilość zawias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, kolor klamek, naświetli np. w pomieszczeniu kuchnia mają być stalowe czy drewniane z odboj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ami ze stali nierdzewnej itp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Odpowiedź: Kolor stolarki okiennej i drzwiowej - biały. Wypełnienie drzwi zewnętrznych - szkło bezpieczne z szybą P4 z samozamykaczem. Drzwi wewnętrzne - pełne. Ilość zawiasów - wg producenta, kolor klamek srebrne satyna.  W pomieszczeniu kuchni drzwi stalowe z odbojami ze stali nierdzewnej. 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roszę o załączenie przedmiar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 branży elektrycznej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Odpowiedź: Zamawiający przekazuje do wiadomości przedmiar robót dla przedmiotowego zadania – załącznik do wyjaśnień treści SWZ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roszę o załączenie przedmiar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 w formacie Ath. Lub Kst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Odpowiedź: Zamawiający nie posiada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rzedmiarów w formacie Ath. Lub Kst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roszę o załączenie rysunk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 w formacie DWG branżowych ułatwi nam dokładniejsze skalkulowanie oferty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Odpowiedź: Zamawiający nie posiada rysunk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w w formacie DWG branżowych. 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roszę o określenie jakie prace mają być wykonane w węźle cieplnym podanie średnice, długości rur do zaizolowania z jakiego materiału? wełna/Pur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Odpowiedź: Zgodnie z załączonym opisem technicznym i przedmiarami w pomieszczeniu węzła cieplnego projektowane są roboty związane z rozdziałem instalacji wody zimnej, ciepłej wody użytkowej i c.o. polegające na rozdzieleniu instalacji na istniejącą część szkoły i projektowany żłobek. W pomieszczeniu węzła do zamontowania jest zawór pierwszeństwa na instalacji wody przeciwpożarowej, montaż pompy obiegowej instalacji centralnego ogrzewania (dn 32 mm) oraz pompy cyrkulacyjnej cwu (25 mm) oraz montaż zaworów odcinających i armatury zgodnie z ilościami podanymi w przedmiarach. Do wykonania jest też izolacja zamontowanego uzbrojenia izolacją z pianki pur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roszę o załączenie schematu instalacji c.o. w pomieszczeniu węzła parametry naczynia wzbiorczego? c.w.u. oraz lokalizację urządz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ń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Odpowiedź: Parametry węzła cieplnego oraz uzbrojenie przewidziane do montażu w pomieszczeniu wymieniono w załączonych przedmiarach, części rysunkowej oraz opisie technicznym do projektu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 pom. 29 piwnica jest do zamontowania blat na wysokości 100 cm czy wchodzi w zakres inwestycji? jeżeli tak to proszę o parametry z jakiego materiału ma być wykonany grubość, szerokość i spos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b montażu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Odpowiedź: Blat wchodzi w zakres inwestycji. Wymiary 3000 mm x 700 mm, grubość – 30 mm, materiał - konglomerat kwarcowy, sposób montażu - klejony. 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 pom. 29 znajduje się też stolik, bemar, brodzik do mycia w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zka, zlew do naczy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ń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 i zmywarko-wypażarka czy to też wchodzi w zakres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Odpowiedź: W pom. 29 wchodzą w zakres: brodzik do mycia w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zka, zlew do naczy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ń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 z wycięciem na młynek koloidalny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 pom. 6 mag. czystych naczy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ń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 znajdują się regały i suszarka czy też wchodzi w zakres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Odpowiedź: Nie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Czy w zlew do jaj w pom. 12 -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 Obieralnia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 jest w zakresie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Odpowiedź: Tak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roszę o podanie parametr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 technicznych windy gastronomicznej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Odpowiedź: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inda gastronomiczna z komorą na wózek kelnerski, z podziałem na przewóz naczyń czystych i naczyń brudnych, ściana drzwiowa w klasie odporności ogniowej określonej w projekcie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roszę o wyjaśnienie i rysunki detali wyk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ń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czenia balustrady schodowej z jakiego materiału? wypełnienie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Odpowiedź: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Balustrada ze stali kwasoodpornej, z wypełnieniem z prętów kwasoodpornych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roszę o określenie parametr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 wykładzin w pomieszczeniach ( Tarket ), kolor jeden/więcej, wzory, cokoły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Odpowiedź: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Kolory, wzory - do ustalenia w trakcie budowy, cokoły wywinięte na ścianę 10 cm, parametry - wykładziny przeznaczone do obiektów użyteczności publicznej typu szkoły, przedszkola, żłobki.  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roszę o informacje czy mają być zastosowane osłony grzejnikowe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Odpowiedź: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Tak, na instalacji centralnego ogrzewania na grzejnikach należy przewidzieć osłony grzejnikowe o wymiarach zgodnych z zaprojektowanymi grzejnikami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Brak wzmianki dotyczącej wygrodzenia strefowego z wełny mineralnej nowo-projektowanej klatki schodowej? Czy mamy wykonać docieplenie ze styropianu? To samo dotyczy dachu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dpowiedź: Projektowana klatka jest wyodrębnioną strefą pożarową. Brak wskazań rzeczoznawców co do materiału. W projekcie zastosowano styropian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br/>
      </w:r>
    </w:p>
    <w:p>
      <w:pPr>
        <w:pStyle w:val="Normal"/>
        <w:tabs>
          <w:tab w:val="clear" w:pos="708"/>
          <w:tab w:val="left" w:pos="212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ind w:left="5761" w:firstLine="720"/>
        <w:rPr/>
      </w:pP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Burmistrz Miasta Łęczyca</w:t>
      </w:r>
    </w:p>
    <w:p>
      <w:pPr>
        <w:pStyle w:val="Normal"/>
        <w:spacing w:lineRule="atLeast" w:line="240" w:before="0" w:after="0"/>
        <w:ind w:left="5761" w:firstLine="72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Paweł Kulesza</w:t>
      </w:r>
    </w:p>
    <w:p>
      <w:pPr>
        <w:pStyle w:val="Normal"/>
        <w:spacing w:lineRule="atLeast" w:line="240" w:before="0" w:after="0"/>
        <w:ind w:left="5761" w:firstLine="7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podpis na oryginale</w:t>
      </w:r>
    </w:p>
    <w:p>
      <w:pPr>
        <w:pStyle w:val="NoSpacing"/>
        <w:ind w:left="5040" w:firstLine="7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  <w:t>Załączniki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kern w:val="2"/>
          <w:sz w:val="16"/>
          <w:szCs w:val="14"/>
        </w:rPr>
      </w:pPr>
      <w:r>
        <w:rPr>
          <w:rFonts w:cs="Times New Roman" w:ascii="Times New Roman" w:hAnsi="Times New Roman"/>
          <w:kern w:val="2"/>
          <w:sz w:val="16"/>
          <w:szCs w:val="14"/>
        </w:rPr>
        <w:t>Załącznik do wyjaśnień treści SWZ - przedmiar robót branży elektrycznej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  <w:t>Otrzymują:</w:t>
      </w:r>
    </w:p>
    <w:p>
      <w:pPr>
        <w:pStyle w:val="Subtitle"/>
        <w:spacing w:lineRule="atLeast" w:line="0" w:before="0" w:after="0"/>
        <w:jc w:val="left"/>
        <w:rPr>
          <w:rFonts w:ascii="Times New Roman" w:hAnsi="Times New Roman" w:cs="Times New Roman"/>
          <w:kern w:val="2"/>
          <w:sz w:val="16"/>
        </w:rPr>
      </w:pPr>
      <w:r>
        <w:rPr>
          <w:rFonts w:cs="Times New Roman" w:ascii="Times New Roman" w:hAnsi="Times New Roman"/>
          <w:kern w:val="2"/>
          <w:sz w:val="16"/>
        </w:rPr>
        <w:t xml:space="preserve">aa. </w:t>
      </w:r>
    </w:p>
    <w:p>
      <w:pPr>
        <w:pStyle w:val="Subtitle"/>
        <w:spacing w:lineRule="atLeast" w:line="0" w:before="0" w:after="0"/>
        <w:jc w:val="left"/>
        <w:rPr>
          <w:rFonts w:ascii="Times New Roman" w:hAnsi="Times New Roman" w:cs="Times New Roman"/>
          <w:kern w:val="2"/>
          <w:sz w:val="16"/>
          <w:szCs w:val="14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4"/>
        </w:rPr>
        <w:t>Publikacja: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https://platformazakupowa.pl/pn/um_leczy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65115" cy="499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365115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/>
      <w:color w:val="000000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PodtytuZnak">
    <w:name w:val="Podtytuł Znak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A"/>
      <w:kern w:val="2"/>
      <w:sz w:val="24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color w:val="00000A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ourier New" w:cs="Courier New"/>
      <w:color w:val="auto"/>
      <w:sz w:val="20"/>
      <w:szCs w:val="20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9:53:00Z</dcterms:created>
  <dc:creator>zoz</dc:creator>
  <dc:description/>
  <cp:keywords/>
  <dc:language>en-US</dc:language>
  <cp:lastModifiedBy>Olga Kubas</cp:lastModifiedBy>
  <dcterms:modified xsi:type="dcterms:W3CDTF">2024-05-09T09:53:00Z</dcterms:modified>
  <cp:revision>2</cp:revision>
  <dc:subject/>
  <dc:title/>
</cp:coreProperties>
</file>