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życko dnia ............................</w:t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emplarz nr ……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iżycku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40" w:before="0" w:after="0"/>
        <w:ind w:right="5466" w:hanging="0"/>
        <w:rPr/>
      </w:pPr>
      <w:r>
        <w:rPr>
          <w:rFonts w:cs="Arial" w:ascii="Arial" w:hAnsi="Arial"/>
          <w:sz w:val="24"/>
          <w:szCs w:val="24"/>
        </w:rPr>
        <w:t xml:space="preserve">11-500 </w:t>
      </w:r>
      <w:r>
        <w:rPr>
          <w:rFonts w:cs="Arial" w:ascii="Arial" w:hAnsi="Arial"/>
          <w:sz w:val="24"/>
          <w:szCs w:val="24"/>
          <w:u w:val="single"/>
        </w:rPr>
        <w:t>GIŻYCKO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3540" w:firstLine="708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kazania pojazdu do naprawy nr …… /2024</w:t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dstawa przyjęcia–przekazania pojazdu: Umowa nr.....…/2024 z dn. ......2024 r.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, typ pojazdu: ………………………………….......................…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pojazdu: …..……………………………………...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pojazdu: ..………………………………………………...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right="-1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 pojazdu (pododdział): …………...……………..……………..…</w:t>
      </w:r>
    </w:p>
    <w:p>
      <w:pPr>
        <w:pStyle w:val="Akapitzlist"/>
        <w:numPr>
          <w:ilvl w:val="1"/>
          <w:numId w:val="6"/>
        </w:numPr>
        <w:spacing w:before="0" w:after="0"/>
        <w:ind w:left="426" w:right="-1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wagi przekazującego pojazd do naprawy: 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1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przyjmującego pojazd do naprawy: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br w:type="page"/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jazdem przekazano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/>
        <w:t>w tym produkty MPS:</w:t>
      </w:r>
    </w:p>
    <w:tbl>
      <w:tblPr>
        <w:tblW w:w="62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529"/>
        <w:gridCol w:w="2293"/>
      </w:tblGrid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paliwowy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litrów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chłodzenia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litrów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Pozostałe układy: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00"/>
      </w:tblGrid>
      <w:tr>
        <w:trPr/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PRZEKAZUJĄCY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PRZYJMUJĄCY</w:t>
            </w:r>
          </w:p>
        </w:tc>
      </w:tr>
      <w:tr>
        <w:trPr>
          <w:trHeight w:val="677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..………………………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..…………………</w:t>
            </w:r>
          </w:p>
        </w:tc>
      </w:tr>
      <w:tr>
        <w:trPr>
          <w:trHeight w:val="452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data i czytelny podpis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data i czytelny podpis)</w:t>
            </w:r>
          </w:p>
        </w:tc>
      </w:tr>
    </w:tbl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STKI/ISTYTUCJI PRZEKAZUJĄCEJ/PRZYJMUJĄC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Y USŁUGI /podmiot, z którym podpisano umowę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AJĄCEGO USŁUGĘ /24 Wojskowy Oddział Gospodarczy/</w:t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4 do umowy </w:t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emplarz nr ……</w:t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życko dnia 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iżycku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40" w:before="0" w:after="0"/>
        <w:ind w:right="5466" w:hanging="0"/>
        <w:rPr/>
      </w:pPr>
      <w:r>
        <w:rPr>
          <w:rFonts w:cs="Arial" w:ascii="Arial" w:hAnsi="Arial"/>
          <w:sz w:val="24"/>
          <w:szCs w:val="24"/>
        </w:rPr>
        <w:t xml:space="preserve">11-500 </w:t>
      </w:r>
      <w:r>
        <w:rPr>
          <w:rFonts w:cs="Arial" w:ascii="Arial" w:hAnsi="Arial"/>
          <w:sz w:val="24"/>
          <w:szCs w:val="24"/>
          <w:u w:val="single"/>
        </w:rPr>
        <w:t>GIŻYCKO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ind w:left="3540" w:firstLine="708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WYKONAWCA”</w:t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jęcia pojazdu z naprawy nr …… /2024</w:t>
      </w:r>
    </w:p>
    <w:p>
      <w:pPr>
        <w:pStyle w:val="Akapitzlist"/>
        <w:spacing w:lineRule="auto" w:line="360" w:before="0" w:after="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przyjęcia–przekazania pojazdu: Umowa nr.....…/2024 z dn. ......2024 r.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, typ pojazdu: ………………………………….......................…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umer rejestracyjny pojazdu: …..……………………………………...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pojazdu: ..………………………………………………...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right="-1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 pojazdu (pododdział): …………...……………..……………..…</w:t>
      </w:r>
    </w:p>
    <w:p>
      <w:pPr>
        <w:pStyle w:val="Akapitzlist"/>
        <w:numPr>
          <w:ilvl w:val="1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przyjmującego pojazd z naprawy: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pojazdem przekazano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br w:type="page"/>
      </w:r>
    </w:p>
    <w:p>
      <w:pPr>
        <w:pStyle w:val="Akapitzlist"/>
        <w:numPr>
          <w:ilvl w:val="1"/>
          <w:numId w:val="6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Arial"/>
        </w:rPr>
        <w:t xml:space="preserve"> </w:t>
      </w:r>
      <w:r>
        <w:rPr/>
        <w:t>w tym produkty MPS:</w:t>
      </w:r>
    </w:p>
    <w:tbl>
      <w:tblPr>
        <w:tblW w:w="62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529"/>
        <w:gridCol w:w="2293"/>
      </w:tblGrid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paliwowy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litrów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chłodzenia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litrów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Pozostałe układy: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Układ ……………..</w:t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.…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  <w:t>………</w:t>
            </w:r>
          </w:p>
        </w:tc>
      </w:tr>
      <w:tr>
        <w:trPr>
          <w:trHeight w:val="350" w:hRule="atLeast"/>
        </w:trPr>
        <w:tc>
          <w:tcPr>
            <w:tcW w:w="24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Arial" w:hAnsi="Arial" w:eastAsia="Calibri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Arial" w:hAnsi="Arial" w:cs="Arial"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pisaną powyżej naprawę udzielam .......... miesięcznej gwarancji licząc od dnia przyjęcia pojazdu po naprawie oraz .......... miesięcznej gwarancji na wymienione części tj.......................................................*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00"/>
      </w:tblGrid>
      <w:tr>
        <w:trPr/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PRZEKAZUJĄCY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  <w:t>PRZYJMUJĄCY</w:t>
            </w:r>
          </w:p>
        </w:tc>
      </w:tr>
      <w:tr>
        <w:trPr>
          <w:trHeight w:val="677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..………………………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..…………………</w:t>
            </w:r>
          </w:p>
        </w:tc>
      </w:tr>
      <w:tr>
        <w:trPr>
          <w:trHeight w:val="452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data i czytelny podpis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(data i czytelny podpis)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380" w:leader="none"/>
        </w:tabs>
        <w:spacing w:lineRule="auto" w:line="360" w:before="0" w:after="0"/>
        <w:ind w:left="34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STKI/ISTYTUCJI PRZEKAZUJĄCEJ/PRZYJMUJĄC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Y USŁUGI /podmiot, z którym podpisano umowę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AJĄCEGO USŁUGĘ /24 Wojskowy Oddział Gospodarczy/</w:t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 do umowy </w:t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emplarz nr ……</w:t>
      </w:r>
    </w:p>
    <w:p>
      <w:pPr>
        <w:pStyle w:val="Normal"/>
        <w:spacing w:lineRule="auto" w:line="360" w:before="0" w:after="0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życko, dnia 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iżycku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40" w:before="0" w:after="0"/>
        <w:ind w:right="5466" w:hanging="0"/>
        <w:rPr/>
      </w:pPr>
      <w:r>
        <w:rPr>
          <w:rFonts w:cs="Arial" w:ascii="Arial" w:hAnsi="Arial"/>
          <w:sz w:val="24"/>
          <w:szCs w:val="24"/>
        </w:rPr>
        <w:t xml:space="preserve">11-500 </w:t>
      </w:r>
      <w:r>
        <w:rPr>
          <w:rFonts w:cs="Arial" w:ascii="Arial" w:hAnsi="Arial"/>
          <w:sz w:val="24"/>
          <w:szCs w:val="24"/>
          <w:u w:val="single"/>
        </w:rPr>
        <w:t>GIŻYCKO</w:t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540" w:firstLine="4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WYKONAWCA”</w:t>
      </w:r>
    </w:p>
    <w:p>
      <w:pPr>
        <w:pStyle w:val="Normal"/>
        <w:spacing w:before="0" w:after="0"/>
        <w:ind w:left="3540" w:firstLine="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425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ZLECENIA NAPRAWY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do protokołu przyjęcia pojazdu do naprawy nr …..… /2024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a przyjęcia pojazdu do naprawy: Umowa nr ...…/2024 z dnia …...2024 r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,typ pojazdu:………………………………….......................……………………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pojazdu: ..……………………………………...…………………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naprawy obejmuje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/ilość roboczogodzin, niezbędne części zamienne i ich cena/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before="0" w:after="0"/>
        <w:ind w:left="42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42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…………….........………………………</w:t>
      </w:r>
    </w:p>
    <w:p>
      <w:pPr>
        <w:pStyle w:val="Akapitzlist"/>
        <w:spacing w:before="0" w:after="0"/>
        <w:ind w:left="42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, imię i nazwisko Wykonawcy określającego zakres naprawy)</w:t>
      </w:r>
      <w:r>
        <w:br w:type="page"/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idywany termin naprawy pojazdu:…………….……………………………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Zamawiającego naprawę: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Akapitzlist"/>
        <w:spacing w:lineRule="auto" w:line="480" w:before="0" w:after="0"/>
        <w:ind w:left="42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lecenie naprawy – akceptuję/ nie akceptuję*</w:t>
      </w:r>
    </w:p>
    <w:p>
      <w:pPr>
        <w:pStyle w:val="Akapitzlist"/>
        <w:spacing w:before="0" w:after="0"/>
        <w:ind w:left="35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3544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42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……………..…………………………...</w:t>
      </w:r>
    </w:p>
    <w:p>
      <w:pPr>
        <w:pStyle w:val="Akapitzlist"/>
        <w:spacing w:before="0" w:after="0"/>
        <w:ind w:left="4253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ata, imię i nazwisko przedstawiciela Zamawiającego)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STKI/ISTYTUCJI ZLECAJACEJ NAPRAWĘ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Y USŁUGI /podmiot, z którym podpisano umowę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AJĄCEGO USŁUGĘ /24 Wojskowy Oddział Gospodarczy/</w:t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6 do umowy </w:t>
      </w:r>
    </w:p>
    <w:p>
      <w:pPr>
        <w:pStyle w:val="Normal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zemplarz nr ……</w:t>
      </w:r>
    </w:p>
    <w:p>
      <w:pPr>
        <w:pStyle w:val="Normal"/>
        <w:ind w:firstLine="59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życko, dnia ..........................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-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</w:t>
      </w:r>
    </w:p>
    <w:p>
      <w:pPr>
        <w:pStyle w:val="Normal"/>
        <w:spacing w:lineRule="auto" w:line="240"/>
        <w:ind w:left="-709"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Giżycku</w:t>
      </w:r>
    </w:p>
    <w:p>
      <w:pPr>
        <w:pStyle w:val="Normal"/>
        <w:spacing w:lineRule="auto" w:line="240"/>
        <w:ind w:left="-709" w:right="54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40"/>
        <w:ind w:left="-709" w:right="5466" w:hanging="0"/>
        <w:rPr/>
      </w:pPr>
      <w:r>
        <w:rPr>
          <w:rFonts w:cs="Arial" w:ascii="Arial" w:hAnsi="Arial"/>
          <w:sz w:val="24"/>
          <w:szCs w:val="24"/>
        </w:rPr>
        <w:t xml:space="preserve">11-500 </w:t>
      </w:r>
      <w:r>
        <w:rPr>
          <w:rFonts w:cs="Arial" w:ascii="Arial" w:hAnsi="Arial"/>
          <w:sz w:val="24"/>
          <w:szCs w:val="24"/>
          <w:u w:val="single"/>
        </w:rPr>
        <w:t>GIŻYCKO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WYKONAWCA”</w:t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p>
      <w:pPr>
        <w:pStyle w:val="Normal"/>
        <w:spacing w:before="0" w:after="20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ci z naprawy nr …… /2024</w:t>
      </w:r>
    </w:p>
    <w:p>
      <w:pPr>
        <w:pStyle w:val="Normal"/>
        <w:spacing w:before="0" w:after="200"/>
        <w:ind w:left="426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Podstawa przyjęcia – przekazania części: Umowa nr ......…/2024 z dn. ......2024r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a, typ pojazdu: …………………………….......................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pojazdu: .……………………………………...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licznika pojazdu: .………………………………………………...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tkownik pojazdu (pododdział): ……...……………..……………..……………….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części odebranych: 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: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200"/>
        <w:ind w:left="425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700"/>
      </w:tblGrid>
      <w:tr>
        <w:trPr/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KAZUJĄCY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YJMUJĄCY</w:t>
            </w:r>
          </w:p>
        </w:tc>
      </w:tr>
      <w:tr>
        <w:trPr>
          <w:trHeight w:val="677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</w:t>
            </w:r>
          </w:p>
        </w:tc>
      </w:tr>
      <w:tr>
        <w:trPr>
          <w:trHeight w:val="452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ata i czytelny podpis)</w:t>
            </w:r>
          </w:p>
        </w:tc>
        <w:tc>
          <w:tcPr>
            <w:tcW w:w="4700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ata i czytelny podpis)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12100" w:leader="none"/>
        </w:tabs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STKI/ISTYTUCJI PRZEKAZUJĄCEJ/PRZYJMUJĄC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Y USŁUGI /podmiot, z którym podpisano umowę/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12100" w:leader="none"/>
        </w:tabs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LECAJĄCEGO USŁUGĘ /24 Wojskowy Oddział Gospodarczy/</w:t>
      </w:r>
    </w:p>
    <w:p>
      <w:pPr>
        <w:pStyle w:val="Normal"/>
        <w:tabs>
          <w:tab w:val="clear" w:pos="709"/>
          <w:tab w:val="left" w:pos="1701" w:leader="none"/>
          <w:tab w:val="left" w:pos="121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756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Akapitzlist"/>
        <w:tabs>
          <w:tab w:val="clear" w:pos="709"/>
          <w:tab w:val="center" w:pos="4536" w:leader="none"/>
          <w:tab w:val="right" w:pos="9072" w:leader="none"/>
        </w:tabs>
        <w:spacing w:lineRule="exact" w:line="300" w:before="0" w:after="0"/>
        <w:ind w:left="0" w:hanging="0"/>
        <w:contextualSpacing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142" w:hanging="0"/>
      </w:pPr>
    </w:lvl>
    <w:lvl w:ilvl="1">
      <w:start w:val="1"/>
      <w:pStyle w:val="Heading2"/>
      <w:numFmt w:val="upperRoman"/>
      <w:lvlText w:val="%2."/>
      <w:lvlJc w:val="right"/>
      <w:pPr>
        <w:tabs>
          <w:tab w:val="num" w:pos="0"/>
        </w:tabs>
        <w:ind w:left="453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0" w:hanging="0"/>
      </w:pPr>
      <w:rPr>
        <w:sz w:val="56"/>
        <w:szCs w:val="56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453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lineRule="auto" w:line="240" w:before="120" w:after="240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lineRule="auto" w:line="240" w:before="120" w:after="240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lineRule="auto" w:line="240" w:before="120" w:after="12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cs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cs="Times New Roman"/>
      <w:i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cs="Times New Roman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cs="Times New Roman"/>
      <w:i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>
      <w:sz w:val="56"/>
      <w:szCs w:val="5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Arial" w:hAnsi="Aria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Arial" w:hAnsi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sz w:val="24"/>
    </w:rPr>
  </w:style>
  <w:style w:type="character" w:styleId="WW8Num21z1">
    <w:name w:val="WW8Num21z1"/>
    <w:qFormat/>
    <w:rPr>
      <w:rFonts w:ascii="Arial" w:hAnsi="Arial" w:cs="Times New Roman"/>
      <w:sz w:val="24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  <w:lang w:val="en-US"/>
    </w:rPr>
  </w:style>
  <w:style w:type="character" w:styleId="Tekstpodstawowy2Znak">
    <w:name w:val="Tekst podstawowy 2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284" w:leader="none"/>
      </w:tabs>
      <w:spacing w:before="0" w:after="0"/>
      <w:jc w:val="both"/>
    </w:pPr>
    <w:rPr>
      <w:rFonts w:ascii="Arial" w:hAnsi="Arial" w:cs="Arial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40:00Z</dcterms:created>
  <dc:creator>Dąbrowski Jarosław</dc:creator>
  <dc:description/>
  <cp:keywords/>
  <dc:language>en-US</dc:language>
  <cp:lastModifiedBy>Prokopczuk Marzena</cp:lastModifiedBy>
  <cp:lastPrinted>2024-01-17T13:51:00Z</cp:lastPrinted>
  <dcterms:modified xsi:type="dcterms:W3CDTF">2024-01-22T11:11:00Z</dcterms:modified>
  <cp:revision>157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37QSK2LzK34vARFlKXGzVf/+csriIZN</vt:lpwstr>
  </property>
  <property fmtid="{D5CDD505-2E9C-101B-9397-08002B2CF9AE}" pid="8" name="docIndexRef">
    <vt:lpwstr>950557e7-43df-401b-9758-55724098a9e0</vt:lpwstr>
  </property>
  <property fmtid="{D5CDD505-2E9C-101B-9397-08002B2CF9AE}" pid="9" name="s5636:Creator type=IP">
    <vt:lpwstr>10.100.130.59</vt:lpwstr>
  </property>
  <property fmtid="{D5CDD505-2E9C-101B-9397-08002B2CF9AE}" pid="10" name="s5636:Creator type=author">
    <vt:lpwstr>Dąbrowski Jarosław</vt:lpwstr>
  </property>
  <property fmtid="{D5CDD505-2E9C-101B-9397-08002B2CF9AE}" pid="11" name="s5636:Creator type=organization">
    <vt:lpwstr>MILNET-Z</vt:lpwstr>
  </property>
</Properties>
</file>