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6.1.20.202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racowanie dokumentacji projektowo-kosztorysowej wielobranżowej na przebudowę pomieszczeń w obrębie sali 2021 z przeznaczeniem na Uniwersyteckie Studio Nagrań w budynku dydaktycznym w Częstochowie przy Al. Armii Krajowej 13/15 segm. B1 II piętr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ynek składa się z sześciu segmentów o zróżnicowanej ilości kondygnacji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ment  A – 4 kondygnacje nie podpiwniczone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ment  B – 3 kondygnacje + piwnica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gment B1 – 5 kondygnacji + piwnica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gment C   - 2 kondygnacje nie podpiwniczone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ment D  - 1 kondygnacja nie podpiwniczona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ment  E  - 2 kondygnacje nie podpiwnicz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a zabudowy 4710m2, kubatura 59647m3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strukcja budynku szkieletowa żelbetowa w rozstawie osiowym 600x600cm. Stropy Akermana gr.26cm, stropodachy z płyt korytkowych na ściankach ażurowych, ściany ceramiczne murowane.  Dachy pokryte papą termozgrzewalną. Ściany zewnętrzne ocieplone styropianem.  Stropodachy ocieplone granulatem z wełny mineralnej lub styropapą. Stolarka PCV i aluminio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tan istniejący pomieszczeń: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mieszczenie A</w:t>
      </w:r>
      <w:r>
        <w:rPr>
          <w:rFonts w:cs="Times New Roman" w:ascii="Times New Roman" w:hAnsi="Times New Roman"/>
          <w:sz w:val="24"/>
          <w:szCs w:val="24"/>
        </w:rPr>
        <w:t xml:space="preserve"> o wymiarach 2,81x5,195m  oraz wysokości 3,29m; powierzchnia użytkowa 14,53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ubatura 47,8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 xml:space="preserve">Posadzka w średnim stanie technicznym, ściany i sufit wykończone malowaniem emulsyjnym. Drzwi drewniane, okna PCV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mieszczenie B</w:t>
      </w:r>
      <w:r>
        <w:rPr>
          <w:rFonts w:cs="Times New Roman" w:ascii="Times New Roman" w:hAnsi="Times New Roman"/>
          <w:sz w:val="24"/>
          <w:szCs w:val="24"/>
        </w:rPr>
        <w:t xml:space="preserve"> o wymiarach 3,53x2,82m oraz wysokości 3,29; powierzchnia użytkowa 9,99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ubatura 32,87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 xml:space="preserve">Posadzka w średnim stanie technicznym, ściany i sufit wykończone malowaniem emulsyjnym. Drzwi drewniane, okna PCV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mieszczenie B1</w:t>
      </w:r>
      <w:r>
        <w:rPr>
          <w:rFonts w:cs="Times New Roman" w:ascii="Times New Roman" w:hAnsi="Times New Roman"/>
          <w:sz w:val="24"/>
          <w:szCs w:val="24"/>
        </w:rPr>
        <w:t xml:space="preserve"> o wymiarach 2,82x1,35m oraz wysokości 3,29; powierzchnia użytkowa 3,84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ubatura 12,63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adzka w średnim stanie technicznym, ściany i sufit wykończone malowaniem emulsyjnym. Drzwi drewniane, okna PCV. 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omieszczenie C</w:t>
      </w:r>
      <w:r>
        <w:rPr>
          <w:rFonts w:cs="Times New Roman" w:ascii="Times New Roman" w:hAnsi="Times New Roman"/>
          <w:sz w:val="24"/>
          <w:szCs w:val="24"/>
        </w:rPr>
        <w:t xml:space="preserve"> o wymiarach 3,21x7,25 oraz wysokości 3,29; powierzchnia użytkowa 23,38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ubatura 76,9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 xml:space="preserve">Posadzka w średnim stanie technicznym, ściany i sufit wykończone malowaniem emulsyjnym. Drzwi drewniane, okna PCV. 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omieszczenie D</w:t>
      </w:r>
      <w:r>
        <w:rPr>
          <w:rFonts w:cs="Times New Roman" w:ascii="Times New Roman" w:hAnsi="Times New Roman"/>
          <w:sz w:val="24"/>
          <w:szCs w:val="24"/>
        </w:rPr>
        <w:t xml:space="preserve"> o wymiarach 3,49x7,25 oraz wysokości 3,29; powierzchnia użytkowa 18,23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ubatura 59,98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adzka w średnim stanie technicznym, ściany i sufit wykończone malowaniem emulsyjnym. Drzwi drewniane, okna PCV. 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rytarz </w:t>
      </w:r>
      <w:r>
        <w:rPr>
          <w:rFonts w:cs="Times New Roman" w:ascii="Times New Roman" w:hAnsi="Times New Roman"/>
          <w:sz w:val="24"/>
          <w:szCs w:val="24"/>
        </w:rPr>
        <w:t>o wymiarach 2,04x5,85m oraz wysokości 3,29m; powierzchnia użytkowa 11,86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ubatura 39,0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adzka w średnim stanie technicznym, ściany i sufit wykończone malowaniem emulsyjnym. Drzwi drewniane. Pomieszczenie wyposażone jest w armaturę i przybory sanitarne zamontowane na blacie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Wszystkie pomieszczenia wyposażone w instalacje: elektryczną, co i wentylacji grawitacyjnej 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tan projektowan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jektuje się przebudowę pomieszczeń dla potrzeb Uniwersyteckiego Studia Nagrań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Rozebranie śc. działowej pomiędzy pomieszczeniami C i D wraz z przełożeniem tablicy elektrycznej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łożenie wykładziny podłogowej akustycznej w pomieszczeniu C/D;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łożenie ścian w pomieszczeniu C/D płytami gipsowo-kartonowymi perforowanymi akustycznymi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ontaż kurtyny akustycznej w pom. C/D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ontaż akustycznego sufitu podwieszanego w (A, C/D)</w:t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Montaż kurtyn akustycznych w pomieszczeniu C /D;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ymiana drzwi do pomieszczenia C/D na akustyczne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emontaż inst. wod-kan wraz z blatem w korytarzu;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ontaż klimatyzacji w pomieszczeniu C/D;</w:t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Wykonanie przepustu na przewody pomiędzy B1 i C/D ponad sufitem.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amontowanie żaluzji okiennych (100% zaciemnienia) w  pomieszczeniach A, B1, C/D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nst. elektryczne w pomieszczeniu C/D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-Zabudowa korytarza szafa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winien obejmować : roboty budowlane , elektryczne, sanitarne.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i 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ut pomieszczeń 202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7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Cs w:val="21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01:00Z</dcterms:created>
  <dc:creator>Marzena</dc:creator>
  <dc:description/>
  <cp:keywords/>
  <dc:language>en-US</dc:language>
  <cp:lastModifiedBy>p.matuszczyk</cp:lastModifiedBy>
  <cp:lastPrinted>2020-02-06T08:43:00Z</cp:lastPrinted>
  <dcterms:modified xsi:type="dcterms:W3CDTF">2020-04-09T06:03:00Z</dcterms:modified>
  <cp:revision>3</cp:revision>
  <dc:subject/>
  <dc:title/>
</cp:coreProperties>
</file>