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RZ.272.1.16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3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 xml:space="preserve">Budowa przejść dla pieszych w obrębie skrzyżowania dróg powiatowych nr 2186D i 2202D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  <w:t>w miejscowości Księgini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 xml:space="preserve">polegających na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budowie lub przebudowie chodnika lub ciągu pieszo-rowerowego o nawierzchni z kostki betonowej oraz na budowie lub przebudowie drogi o nawierzchni bitumicznej kategorii ruchu KR3</w:t>
      </w:r>
      <w:r>
        <w:rPr>
          <w:rFonts w:cs="Arial" w:ascii="Arial" w:hAnsi="Arial"/>
          <w:b/>
          <w:bCs/>
          <w:lang w:eastAsia="zxx" w:bidi="zxx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ślenie KR przebudowanej lub wybudowanej drogi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wierzchnia drogi, chod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Wymagane jest, aby Wykonawca zrealizował w okresie ostatnich 5 lat  przed upływem terminu składania ofert (jeśli okres prowadzenia działalności jest krótszy – to w tym okresie: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eastAsia="zxx" w:bidi="zxx"/>
        </w:rPr>
        <w:t>a) dwa zamówienia polegające na budowie lub przebudowie chodnika lub ciągu pieszo-rowerowego o nawierzchni z kostki betonowej o powierzchni minimum 200 m2 każde,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4"/>
          <w:szCs w:val="14"/>
          <w:lang w:eastAsia="zxx" w:bidi="zxx"/>
        </w:rPr>
        <w:t>b)dwa zamówienia polegające na budowie lub przebudowie drogi o nawierzchni bitumicznej kategorii ruchu KR3 o powierzchni po co najmniej 500 m2 każde.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4"/>
          <w:szCs w:val="14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4"/>
          <w:szCs w:val="14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i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3-08-17T06:38:00Z</dcterms:modified>
  <cp:revision>54</cp:revision>
  <dc:subject/>
  <dc:title/>
</cp:coreProperties>
</file>