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6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Budowa przejść dla pieszych w obrębie skrzyżowania dróg powiatowych nr 2186D i 2202D w miejscowości Księginice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-Korfanty</cp:lastModifiedBy>
  <cp:lastPrinted>2016-07-26T10:32:00Z</cp:lastPrinted>
  <dcterms:modified xsi:type="dcterms:W3CDTF">2023-08-16T11:45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