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RZ.272.1.16.2023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Załącznik nr 4 do SWZ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Budowa przejść dla pieszych w obrębie skrzyżowania dróg powiatowych nr 2186D i 2202D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eastAsia="zxx" w:bidi="zxx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w miejscowości Księgini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18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budow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posiada ważne uprawnienia budowlane do kierowania robotami budowlanymi w specjalności drogowej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3-08-16T11:53:00Z</dcterms:modified>
  <cp:revision>45</cp:revision>
  <dc:subject/>
  <dc:title/>
</cp:coreProperties>
</file>