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-58674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-46.2pt" to="491.15pt,-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FL Pismo Techniczne Pochyle;Times New Roman" w:hAnsi="FL Pismo Techniczne Pochyle;Times New Roman" w:eastAsia="FL Pismo Techniczne Pochyle;Times New Roman" w:cs="FL Pismo Techniczne Pochyle;Times New Roman"/>
          <w:b/>
          <w:b/>
          <w:sz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ragraph">
                  <wp:posOffset>25463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20.05pt" to="491.1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b/>
          <w:sz w:val="22"/>
          <w:lang w:val="de-DE"/>
        </w:rPr>
        <w:t xml:space="preserve">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FL Pismo Techniczne Pochyle;Times New Roman" w:hAnsi="FL Pismo Techniczne Pochyle;Times New Roman" w:cs="FL Pismo Techniczne Pochyle;Times New Roman"/>
          <w:b/>
          <w:b/>
          <w:sz w:val="28"/>
          <w:szCs w:val="28"/>
          <w:lang w:val="de-DE"/>
        </w:rPr>
      </w:pPr>
      <w:r>
        <w:rPr>
          <w:rFonts w:cs="FL Pismo Techniczne Pochyle;Times New Roman" w:ascii="FL Pismo Techniczne Pochyle;Times New Roman" w:hAnsi="FL Pismo Techniczne Pochyle;Times New Roman"/>
          <w:b/>
          <w:sz w:val="28"/>
          <w:szCs w:val="28"/>
          <w:lang w:val="de-D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</w:rPr>
              <w:t>SZCZEGÓŁOWE  SPECYFIKACJE  TECHNICZ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val="de-DE"/>
              </w:rPr>
            </w:r>
          </w:p>
        </w:tc>
      </w:tr>
      <w:tr>
        <w:trPr>
          <w:trHeight w:val="4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6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BRANŻA DROGOWA</w:t>
            </w:r>
          </w:p>
          <w:p>
            <w:pPr>
              <w:pStyle w:val="Header"/>
              <w:ind w:left="76" w:hanging="0"/>
              <w:jc w:val="center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Roboty  drogowe kod CPV – 45233140-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08"/>
        <w:gridCol w:w="2537"/>
        <w:gridCol w:w="2693"/>
      </w:tblGrid>
      <w:tr>
        <w:trPr>
          <w:trHeight w:val="2088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westor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Gmina Brudzew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ul. Turkowska 29, 62-720 Brudzew</w:t>
            </w:r>
          </w:p>
          <w:p>
            <w:pPr>
              <w:pStyle w:val="Header"/>
              <w:ind w:left="76" w:hanging="0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BUDOWA  DROGI WEWNĘTRZNEJ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W  MIEJSCOWOŚCI IZABELIN (DZ. NR 237)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GMINA BRUDZEW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Kat. obiektu bud. - XX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ant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Hieronim Maciejewski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KP/0240/ZOOD/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ZAWARTOŚĆ: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0.00.00   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1.01.01   Odtworzenie  trasy i punktów wysokościowych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1.02.02    Zdjęcie warstwy humusu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2.00.01   Roboty ziemne.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2.03.01    Wykonanie nasypów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4.04.02   Podbudowa z mieszanki niezwiązanej stabilizowanej mechaniczni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5.02.01    Nawierzchnie kamien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5.03.05a  Nawierzchnia z betonu asfaltowego. W-wa ścieralna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7.02.01    Oznakowanie pionowe</w:t>
      </w:r>
    </w:p>
    <w:p>
      <w:pPr>
        <w:pStyle w:val="Footer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spacing w:lineRule="auto" w:line="360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ieronim Maciejewsk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eastAsia="FL Nowy 2;Courier New" w:cs="FL Nowy 2;Courier New" w:ascii="FL Nowy 2;Courier New" w:hAnsi="FL Nowy 2;Courier Ne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WKP/0240/ZOOD/06</w:t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Turek, czerwiec 2023 r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L Pismo Techniczne Pochyle">
    <w:altName w:val="Times New Roman"/>
    <w:charset w:val="ee"/>
    <w:family w:val="swiss"/>
    <w:pitch w:val="variable"/>
  </w:font>
  <w:font w:name="FL Nowy 2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L Nowy 2;Courier New" w:hAnsi="FL Nowy 2;Courier New" w:cs="FL Nowy 2;Courier New"/>
        <w:sz w:val="16"/>
        <w:szCs w:val="16"/>
        <w:lang w:val="en-US" w:eastAsia="en-US"/>
      </w:rPr>
    </w:pPr>
    <w:r>
      <w:rPr>
        <w:rFonts w:cs="FL Nowy 2;Courier New" w:ascii="FL Nowy 2;Courier New" w:hAnsi="FL Nowy 2;Courier New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8572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6.75pt" to="455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 xml:space="preserve">Budowa zjazdu z drogi wojewódzkiej nr 312 Rakoniewice –- Czacz </w: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>na teren działki nr 697/1 w Rakoniewicach /ul. Wielichowska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45:00Z</dcterms:created>
  <dc:creator>XX</dc:creator>
  <dc:description/>
  <cp:keywords/>
  <dc:language>en-US</dc:language>
  <cp:lastModifiedBy>PC</cp:lastModifiedBy>
  <cp:lastPrinted>2023-07-03T10:09:00Z</cp:lastPrinted>
  <dcterms:modified xsi:type="dcterms:W3CDTF">2023-07-03T08:17:00Z</dcterms:modified>
  <cp:revision>13</cp:revision>
  <dc:subject/>
  <dc:title>OPIS TECHNICZNY</dc:title>
</cp:coreProperties>
</file>