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-554355</wp:posOffset>
                </wp:positionV>
                <wp:extent cx="667512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pt;margin-top:-43.65pt;width:525.55pt;height:79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A SPECYFIKACJA TECHNICZNA WYKONANIA I ODBIORU ROBÓT DROGOWYCH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udowa drogi wewnętrznej w m. Olimpi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</w:rPr>
      </w:pPr>
      <w:r>
        <w:rPr/>
        <w:tab/>
      </w:r>
    </w:p>
    <w:p>
      <w:pPr>
        <w:pStyle w:val="Tekstpodstawowy2"/>
        <w:tabs>
          <w:tab w:val="clear" w:pos="708"/>
          <w:tab w:val="left" w:pos="5610" w:leader="none"/>
        </w:tabs>
        <w:jc w:val="left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52"/>
        <w:gridCol w:w="634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specyfikacji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</w:t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M-00.00.0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ogólne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1.01.0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pomiarowe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2.00.0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.  Wymagania ogólne.</w:t>
            </w:r>
          </w:p>
        </w:tc>
      </w:tr>
      <w:tr>
        <w:trPr>
          <w:trHeight w:val="1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2.02.0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wykopów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2.03.0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nasypów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1.0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to i profilowanie podłoż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4.0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 kruszywa łamanego . Wymagania ogóln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4.0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 kruszywa łamanego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-05.03.05a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wierzchnia z betonu asfaltowego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7.02.0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ionow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6.03.0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nanie i uzupełnianie poboczy</w:t>
            </w:r>
          </w:p>
        </w:tc>
      </w:tr>
    </w:tbl>
    <w:p>
      <w:pPr>
        <w:pStyle w:val="Tekstpodstawowy2"/>
        <w:tabs>
          <w:tab w:val="clear" w:pos="708"/>
          <w:tab w:val="left" w:pos="5610" w:leader="none"/>
        </w:tabs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Black" w:hAnsi="Arial Black" w:cs="Arial Black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26:00Z</dcterms:created>
  <dc:creator>Kasia</dc:creator>
  <dc:description/>
  <cp:keywords/>
  <dc:language>en-US</dc:language>
  <cp:lastModifiedBy>Katarzyna Andrzejczak</cp:lastModifiedBy>
  <cp:lastPrinted>2020-11-17T10:43:00Z</cp:lastPrinted>
  <dcterms:modified xsi:type="dcterms:W3CDTF">2024-01-25T10:16:00Z</dcterms:modified>
  <cp:revision>14</cp:revision>
  <dc:subject/>
  <dc:title/>
</cp:coreProperties>
</file>