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</w:rPr>
              <w:t>SZCZEGÓŁOWE  SPECYFIKACJE  TECHNIC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val="de-DE"/>
              </w:rPr>
            </w:r>
          </w:p>
        </w:tc>
      </w:tr>
      <w:tr>
        <w:trPr>
          <w:trHeight w:val="4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6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DROGOWA</w:t>
            </w:r>
          </w:p>
          <w:p>
            <w:pPr>
              <w:pStyle w:val="Header"/>
              <w:ind w:left="76" w:hanging="0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Roboty  drogowe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08"/>
        <w:gridCol w:w="2537"/>
        <w:gridCol w:w="2693"/>
      </w:tblGrid>
      <w:tr>
        <w:trPr>
          <w:trHeight w:val="2088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Gmina Brudzew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kowska 29, 62-720 Brudzew</w:t>
            </w:r>
          </w:p>
          <w:p>
            <w:pPr>
              <w:pStyle w:val="Header"/>
              <w:ind w:left="76" w:hanging="0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BUDOWA  DROGI WEWNĘTRZN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W  MIEJSCOWOŚCI IZABELIN (DZ. NR 202)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GMINA BRUDZE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Kat. obiektu bud. - XX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Hieronim Maciejewski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ZAWARTOŚĆ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1.01   Odtworzenie  trasy i punktów wysokościowych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2    Zdjęcie warstwy humusu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0.01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1.01    Wykonanie wyko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3.01    Wykonanie nasy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1.01    Koryto z profilowaniem i zagęszczeniem podłoż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4.02   Podbudowa z mieszanki niezwiązanej stabilizowanej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2.01    Nawierzchnie kamien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3.05a  Nawierzchnia z betonu asfaltowego. W-wa ścieraln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7.02.01    Oznakowanie pionowe</w:t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ieronim Maciejews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FL Nowy 2;Courier New" w:cs="FL Nowy 2;Courier New" w:ascii="FL Nowy 2;Courier New" w:hAnsi="FL Nowy 2;Courier Ne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WKP/0240/ZOOD/06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Turek, czerwiec 2023 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5:00Z</dcterms:created>
  <dc:creator>XX</dc:creator>
  <dc:description/>
  <cp:keywords/>
  <dc:language>en-US</dc:language>
  <cp:lastModifiedBy>PC</cp:lastModifiedBy>
  <cp:lastPrinted>2023-07-03T10:00:00Z</cp:lastPrinted>
  <dcterms:modified xsi:type="dcterms:W3CDTF">2023-07-03T08:05:00Z</dcterms:modified>
  <cp:revision>12</cp:revision>
  <dc:subject/>
  <dc:title>OPIS TECHNICZNY</dc:title>
</cp:coreProperties>
</file>