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SZCZEGÓŁOWA SPECYFIKACJA TECHNICZNA WYKONANIA  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-04.01.01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KORYTO I PROFILOWANIE PODŁOŻA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TĘP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1. Przedmiot SS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>
          <w:rFonts w:cs="Arial" w:ascii="Arial" w:hAnsi="Arial"/>
          <w:sz w:val="16"/>
        </w:rPr>
        <w:t>1.2. Zakres robót objętych SS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3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Określenia podstawowe są zgodne z obowiązującymi, odpowiednimi polskimi normami i definicjami podanymi w SST „Wymagania ogólne” pkt 1.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 Ogólne wymagania dotyczące robó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robót podano w SST  „Wymagania ogólne” pkt 1.5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materiał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ie występują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sprzę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sprzętu podano w SST  „Wymagania ogólne” pkt 3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 Sprzęt do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lców statycznych, wibracyjnych lub płyt wibracyjn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transpor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Ogólne wymagania dotyczące transportu podano w SST  „Wymagania ogólne” pkt 4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wykonanie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wykonania robót podano w SST  „Wymagania ogólne” pkt 5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. Warunki przystąpienia do robót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3. Wykonanie koryt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4. Profilowanie i zagęszczanie podłoż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6"/>
        </w:rPr>
        <w:t>Tablica 1. Minimalne wartości wskaźnika zagęszczenia podłoża (I</w:t>
      </w:r>
      <w:r>
        <w:rPr>
          <w:rFonts w:cs="Arial" w:ascii="Arial" w:hAnsi="Arial"/>
          <w:sz w:val="16"/>
          <w:vertAlign w:val="subscript"/>
        </w:rPr>
        <w:t>s</w:t>
      </w:r>
      <w:r>
        <w:rPr>
          <w:rFonts w:cs="Arial" w:ascii="Arial" w:hAnsi="Arial"/>
          <w:sz w:val="16"/>
        </w:rPr>
        <w:t>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552"/>
        <w:gridCol w:w="2835"/>
        <w:gridCol w:w="226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inimalna wartość I</w:t>
            </w:r>
            <w:r>
              <w:rPr>
                <w:rFonts w:cs="Arial" w:ascii="Arial" w:hAnsi="Arial"/>
                <w:sz w:val="16"/>
                <w:vertAlign w:val="subscript"/>
              </w:rPr>
              <w:t>s</w:t>
            </w:r>
            <w:r>
              <w:rPr>
                <w:rFonts w:cs="Arial" w:ascii="Arial" w:hAnsi="Arial"/>
                <w:sz w:val="16"/>
              </w:rPr>
              <w:t xml:space="preserve"> dla: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fa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strad i dróg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ych dróg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rpusu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spresow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bardzo cięż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ciężkieg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Górna warstwa o grubości 20 cm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głębokości od 20 do 50 cm od powierzchni podłoż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5. Utrzymanie koryta oraz wyprofilowanego i zagęszczonego podłoż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kontrola jakości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Ogólne zasady kontroli jakości robót podano w SST „Wymagania ogólne” pkt 6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6"/>
        </w:rPr>
        <w:t xml:space="preserve">6.2.1. </w:t>
      </w:r>
      <w:r>
        <w:rPr>
          <w:rFonts w:cs="Arial" w:ascii="Arial" w:hAnsi="Arial"/>
          <w:sz w:val="16"/>
        </w:rPr>
        <w:t>Częstotliwość oraz zakres badań i pomiarów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ind w:left="1134" w:hanging="113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adki poprzeczne </w:t>
            </w:r>
            <w:r>
              <w:rPr>
                <w:rFonts w:cs="Arial" w:ascii="Arial" w:hAnsi="Arial"/>
                <w:sz w:val="16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ształtowanie osi w planie </w:t>
            </w:r>
            <w:r>
              <w:rPr>
                <w:rFonts w:cs="Arial" w:ascii="Arial" w:hAnsi="Arial"/>
                <w:sz w:val="16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  <w:sz w:val="16"/>
        </w:rPr>
        <w:t xml:space="preserve">6.2.2. </w:t>
      </w:r>
      <w:r>
        <w:rPr>
          <w:rFonts w:cs="Arial" w:ascii="Arial" w:hAnsi="Arial"/>
          <w:sz w:val="16"/>
        </w:rPr>
        <w:t>Szerokość koryta (profilowanego podłoż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16"/>
        </w:rPr>
        <w:t xml:space="preserve">6.2.3. </w:t>
      </w:r>
      <w:r>
        <w:rPr>
          <w:rFonts w:cs="Arial" w:ascii="Arial" w:hAnsi="Arial"/>
          <w:sz w:val="16"/>
        </w:rPr>
        <w:t>Równość koryta (profilowanego podłoż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ierówności poprzeczne należy mierzyć 4-metrową łatą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16"/>
        </w:rPr>
        <w:t xml:space="preserve">6.2.4. </w:t>
      </w:r>
      <w:r>
        <w:rPr>
          <w:rFonts w:cs="Arial" w:ascii="Arial" w:hAnsi="Arial"/>
          <w:sz w:val="16"/>
        </w:rPr>
        <w:t>Spadki poprzeczne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16"/>
        </w:rPr>
        <w:t xml:space="preserve">6.2.5. </w:t>
      </w:r>
      <w:r>
        <w:rPr>
          <w:rFonts w:cs="Arial" w:ascii="Arial" w:hAnsi="Arial"/>
          <w:sz w:val="16"/>
        </w:rPr>
        <w:t>Rzędne wysokościow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16"/>
        </w:rPr>
        <w:t xml:space="preserve">6.2.6. </w:t>
      </w:r>
      <w:r>
        <w:rPr>
          <w:rFonts w:cs="Arial" w:ascii="Arial" w:hAnsi="Arial"/>
          <w:sz w:val="16"/>
        </w:rPr>
        <w:t>Ukształtowanie osi w planie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5 cm 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16"/>
        </w:rPr>
        <w:t xml:space="preserve">6.2.7. </w:t>
      </w:r>
      <w:r>
        <w:rPr>
          <w:rFonts w:cs="Arial" w:ascii="Arial" w:hAnsi="Arial"/>
          <w:sz w:val="16"/>
        </w:rPr>
        <w:t>Zagęszczenie koryta (profilowanego podłoż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ind w:left="426" w:hanging="426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sz w:val="16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obmia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Ogólne zasady obmiaru robót podano w SST „Wymagania ogólne” pkt 7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Jednostką obmiarową jest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(metr kwadratowy) wykonanego i odebranego koryt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odbiór robó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dbioru robót podano w SST  „Wymagania ogólne” pkt 8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podstawa płatności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ustalenia dotyczące podstawy płatności podano w SST „Wymagania ogólne” pkt 9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Cena wykonania 1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0. Przepisy związane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448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/B-06714-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64/8931-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6:00Z</dcterms:created>
  <dc:creator>WMB</dc:creator>
  <dc:description/>
  <dc:language>en-US</dc:language>
  <cp:lastModifiedBy>Kasia</cp:lastModifiedBy>
  <cp:lastPrinted>2006-07-27T08:42:00Z</cp:lastPrinted>
  <dcterms:modified xsi:type="dcterms:W3CDTF">2006-07-27T06:42:00Z</dcterms:modified>
  <cp:revision>3</cp:revision>
  <dc:subject/>
  <dc:title>I </dc:title>
</cp:coreProperties>
</file>