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32"/>
        <w:gridCol w:w="1672"/>
        <w:gridCol w:w="2386"/>
        <w:gridCol w:w="2595"/>
        <w:gridCol w:w="2211"/>
        <w:gridCol w:w="263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p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Rodzaj przesyłk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Waga przesyłk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adawana iloś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et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rutt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(ilość z kolumny 4 x cena z kolumny 6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yłka listowa nierejestrowana w obrocie krajowym –Ekonomiczna</w:t>
            </w:r>
          </w:p>
          <w:p>
            <w:pPr>
              <w:pStyle w:val="Normal"/>
              <w:rPr/>
            </w:pPr>
            <w:r>
              <w:rPr/>
              <w:t>Format 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 2000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yłka listowa nierejestrowana w obrocie krajowym Priorytetowa </w:t>
            </w:r>
          </w:p>
          <w:p>
            <w:pPr>
              <w:pStyle w:val="Normal"/>
              <w:rPr/>
            </w:pPr>
            <w:r>
              <w:rPr/>
              <w:t>Format 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yłka polecona – ekonomiczna   w obrocie krajowym  </w:t>
            </w:r>
          </w:p>
          <w:p>
            <w:pPr>
              <w:pStyle w:val="Normal"/>
              <w:rPr/>
            </w:pPr>
            <w:r>
              <w:rPr/>
              <w:t>Format 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 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3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yłka polecona – priorytetowa w obrocie krajowym  </w:t>
            </w:r>
          </w:p>
          <w:p>
            <w:pPr>
              <w:pStyle w:val="Normal"/>
              <w:rPr/>
            </w:pPr>
            <w:r>
              <w:rPr/>
              <w:t>Format  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yłka listowa zagraniczna polecona, priorytet   </w:t>
            </w:r>
          </w:p>
          <w:p>
            <w:pPr>
              <w:pStyle w:val="Normal"/>
              <w:rPr/>
            </w:pPr>
            <w:r>
              <w:rPr/>
              <w:t xml:space="preserve">Strefa A, (Europa łącznie  z Cyprem, całą Rosją                   i Izraelem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 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100g do 350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50g do 100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yłka listowa zagraniczna polecona priorytet </w:t>
            </w:r>
          </w:p>
          <w:p>
            <w:pPr>
              <w:pStyle w:val="Normal"/>
              <w:rPr/>
            </w:pPr>
            <w:r>
              <w:rPr/>
              <w:t>Strefa B (Ameryka Północna, Afry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 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50 g do 100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yłka listowa zagraniczna polecono priorytet</w:t>
            </w:r>
          </w:p>
          <w:p>
            <w:pPr>
              <w:pStyle w:val="Normal"/>
              <w:rPr/>
            </w:pPr>
            <w:r>
              <w:rPr/>
              <w:t>Strefa C</w:t>
            </w:r>
          </w:p>
          <w:p>
            <w:pPr>
              <w:pStyle w:val="Normal"/>
              <w:rPr/>
            </w:pPr>
            <w:r>
              <w:rPr/>
              <w:t>(Ameryka Południowa, Środkowa i Az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 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50 g do 100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ocztowa w obrocie krajowym gabaryt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1 kg. do 2 k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2 kg do 5 k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ocztowa w obrocie krajowym ekonomiczna gabaryt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k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1 kg. do 2 k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nad 2 kg. do 5 kg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zka pocztowa w obrocie krajowym Gabaryt B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k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1 kg do 2 k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 wartościowa krajowa 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d 2 kg do                 5 k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: zadeklarowana wartoś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ztex Ekspress 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1 k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k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ztex Kurier 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k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kg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„polecenie” w obrocie zagraniczny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„potwierdzenie odbioru krajowe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„potwierdzenie odbioru zagraniczne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„zwrot –potwierdzenie odbioru kraj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r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do 500 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do 100 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do 200 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stały odbiór korespondencji (listów/paczek) od Zamawiającego – opłata miesięczn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</w:rPr>
    </w:pPr>
    <w:r>
      <w:rPr/>
      <w:tab/>
      <w:tab/>
    </w:r>
  </w:p>
  <w:p>
    <w:pPr>
      <w:pStyle w:val="Header"/>
      <w:jc w:val="right"/>
      <w:rPr>
        <w:b/>
        <w:b/>
      </w:rPr>
    </w:pPr>
    <w:r>
      <w:rPr/>
      <w:t xml:space="preserve"> </w:t>
    </w:r>
    <w:r>
      <w:rPr>
        <w:b/>
      </w:rPr>
      <w:t>Załącznik Nr 1a do SWZ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Formularz cenowy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  <w:b/>
        <w:i/>
        <w:iCs/>
      </w:rPr>
      <w:t>„</w:t>
    </w:r>
    <w:r>
      <w:rPr>
        <w:rFonts w:cs="Bookman Old Style" w:ascii="Bookman Old Style" w:hAnsi="Bookman Old Style"/>
        <w:b/>
        <w:i/>
        <w:iCs/>
      </w:rPr>
      <w:t>Świadczenie usług pocztowych w obrocie krajowym i zagranicznym dla Urzędu Miasta i Gminy w Jelczu-Laskowicach”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10:00Z</dcterms:created>
  <dc:creator>Urząd Miasta i Gminy</dc:creator>
  <dc:description/>
  <cp:keywords/>
  <dc:language>en-US</dc:language>
  <cp:lastModifiedBy>Małgorzata Łubkowska</cp:lastModifiedBy>
  <cp:lastPrinted>2020-03-04T15:48:00Z</cp:lastPrinted>
  <dcterms:modified xsi:type="dcterms:W3CDTF">2022-03-02T12:18:00Z</dcterms:modified>
  <cp:revision>3</cp:revision>
  <dc:subject/>
  <dc:title>Jelcz-Laskowice, 19</dc:title>
</cp:coreProperties>
</file>