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odczynników oraz materiałów kontrolnych i eksploatacyjnych wraz z dzierżawą sprzętu do hematologii: analizatorów, wirówek i barwiarki dla Centralnego Laboratorium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0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</cp:lastModifiedBy>
  <cp:lastPrinted>2021-08-04T14:56:00Z</cp:lastPrinted>
  <dcterms:modified xsi:type="dcterms:W3CDTF">2022-07-25T11:15:00Z</dcterms:modified>
  <cp:revision>7</cp:revision>
  <dc:subject/>
  <dc:title/>
</cp:coreProperties>
</file>