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29.07.2022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145-4119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odczynników oraz materiałów kontrolnych i eksploatacyjnych wraz z dzierżawą sprzętu do hematologii: analizatorów, wirówek i barwiarki dla Centralnego Laboratorium Zespołu Opieki Zdrowotnej w Bolesławcu</w:t>
            </w:r>
          </w:p>
        </w:tc>
      </w:tr>
      <w:tr>
        <w:trPr>
          <w:trHeight w:val="57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571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/ PN/ 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Agnieszka</cp:lastModifiedBy>
  <cp:lastPrinted>2022-05-25T10:52:00Z</cp:lastPrinted>
  <dcterms:modified xsi:type="dcterms:W3CDTF">2022-07-29T11:45:00Z</dcterms:modified>
  <cp:revision>14</cp:revision>
  <dc:subject/>
  <dc:title/>
</cp:coreProperties>
</file>