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>Postępowania prowadzonego w trybie podstawowym przetargu nieograniczonego na podstawie      art. 132 przepisów Ustawy z dnia 11 września 2019 r. Prawo zamówień publicznych                          (t.j. Dz.U. z 2022 r., poz. 25, ze zm.) na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</w:rPr>
        <w:t>Sukcesywne dostawy odczynników oraz materiałów kontrolnych i eksploatacyjnych wraz z dzierżawą sprzętu do hematologii: analizatorów, wirówek i barwiarki dla Centralnego Laboratorium Zespołu Opieki Zdrowotnej w Bolesławcu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DANE W</w:t>
      </w:r>
      <w:r>
        <w:rPr/>
        <w:t>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4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20015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9.4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pl-PL"/>
        </w:rPr>
        <w:t xml:space="preserve">Odczynniki do hematologii wraz z dzierżawą analizatora 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dostawy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48 godzin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72 godzin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 który następować będzie na zasadach opisanych we wzorze umowy, a wskazanym jako kryterium oceny ofert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oraz zwrot wadium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ind w:left="2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</w:t>
            </w:r>
            <w:r>
              <w:rPr/>
              <w:t xml:space="preserve">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24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24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24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24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24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IS TREŚC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została złożona na .............. kolejno ponumerowanych stronach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30/PN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treci4">
    <w:name w:val="Tekst treści (4)_"/>
    <w:basedOn w:val="Domylnaczcionkaakapitu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19:00Z</dcterms:created>
  <dc:creator>Admin</dc:creator>
  <dc:description/>
  <cp:keywords/>
  <dc:language>en-US</dc:language>
  <cp:lastModifiedBy>Agnieszka</cp:lastModifiedBy>
  <cp:lastPrinted>2022-07-25T13:09:00Z</cp:lastPrinted>
  <dcterms:modified xsi:type="dcterms:W3CDTF">2022-07-29T11:35:00Z</dcterms:modified>
  <cp:revision>12</cp:revision>
  <dc:subject/>
  <dc:title/>
</cp:coreProperties>
</file>