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 węd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indyka wę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wędzonego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 wę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piersi indyka bez skóry, z dodatkiem przypraw, wędzony, parzony, gotowy do spożycia na zim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produktu gotowego otrzymano  z nie mniej niż 100g fileta z piersi indy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386"/>
        <w:gridCol w:w="1769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piersi indyka bez skóry,  przyprawiony, wędzony, parzony; w osłonce, siatce elastycznej  lub bez; powierzchnia czysta, sucha, gładka; niedopuszczalne zabrudzenia, zapleśnienia, oślizgłość oraz uszkodzeni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mięsa ścisła, miękka, krucha, soczy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,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, równomierna na przekroju, charakterystyczna dla użytego mięsa drobiowego, niedopuszczalna barwa szarozielona lub inna nietypow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3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4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4-05-16T07:35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29c31a-7574-4158-801a-a6c66e054f3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