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/>
      </w:pPr>
      <w:r>
        <w:rPr>
          <w:rFonts w:eastAsia="Tahoma" w:cs="Tahoma" w:ascii="Tahoma" w:hAnsi="Tahoma"/>
          <w:b/>
          <w:bCs/>
          <w:sz w:val="20"/>
          <w:u w:val="none"/>
        </w:rPr>
        <w:t xml:space="preserve">       </w:t>
      </w:r>
      <w:r>
        <w:rPr>
          <w:rFonts w:cs="Tahoma" w:ascii="Tahoma" w:hAnsi="Tahoma"/>
          <w:b/>
          <w:bCs/>
          <w:sz w:val="18"/>
          <w:szCs w:val="18"/>
          <w:u w:val="none"/>
        </w:rPr>
        <w:t>Załącznik nr 1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P: 578-310-44-67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28109884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630"/>
        <w:rPr/>
      </w:pPr>
      <w:r>
        <w:rPr>
          <w:rFonts w:cs="Tahoma" w:ascii="Tahoma" w:hAnsi="Tahoma"/>
          <w:b/>
          <w:color w:val="000000"/>
          <w:sz w:val="18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844095842"/>
            <w:bookmarkStart w:id="1" w:name="__Fieldmark__0_1844095842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844095842"/>
            <w:bookmarkStart w:id="3" w:name="__Fieldmark__1_1844095842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1844095842"/>
            <w:bookmarkStart w:id="5" w:name="__Fieldmark__2_1844095842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1844095842"/>
            <w:bookmarkStart w:id="7" w:name="__Fieldmark__3_1844095842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1844095842"/>
            <w:bookmarkStart w:id="9" w:name="__Fieldmark__4_1844095842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1844095842"/>
            <w:bookmarkStart w:id="11" w:name="__Fieldmark__5_1844095842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90" w:hanging="360"/>
        <w:rPr/>
      </w:pPr>
      <w:r>
        <w:rPr>
          <w:rFonts w:cs="Tahoma" w:ascii="Tahoma" w:hAnsi="Tahoma"/>
          <w:b/>
          <w:sz w:val="18"/>
        </w:rPr>
        <w:t xml:space="preserve">WYKONAWCA </w:t>
      </w:r>
      <w:r>
        <w:rPr>
          <w:rFonts w:cs="Tahoma" w:ascii="Tahoma" w:hAnsi="Tahoma"/>
          <w:b/>
          <w:color w:val="000000"/>
          <w:sz w:val="18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1844095842"/>
            <w:bookmarkStart w:id="13" w:name="__Fieldmark__6_1844095842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1844095842"/>
            <w:bookmarkStart w:id="15" w:name="__Fieldmark__7_1844095842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1844095842"/>
            <w:bookmarkStart w:id="17" w:name="__Fieldmark__8_1844095842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1844095842"/>
            <w:bookmarkStart w:id="19" w:name="__Fieldmark__9_1844095842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1844095842"/>
            <w:bookmarkStart w:id="21" w:name="__Fieldmark__10_1844095842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1844095842"/>
            <w:bookmarkStart w:id="23" w:name="__Fieldmark__11_1844095842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ikroprzedsiębiorstwo: przedsiębiorstwo, które zatrudnia mniej niż 10 osób i którego roczny obrót lub roczna suma bilansowa nie przekracza 2 mln 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łe przedsiębiorstwo: przedsiębiorstwo, które zatrudnia mniej niż 50 osób i którego roczny obrót lub roczna suma bilansowa nie przekracza 10 mln 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Średnie przedsiębiorstwo: przedsiębiorstwo, które nie jest mikroprzedsiębiorstwem ani małym przedsiębiorstwem i które zatrudniają mniej niż 250 osób i których roczny obrót nie przekracza 50 mln € lub roczna suma bilansowa nie przekracza 43 mln €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jąc ofertę w postępowaniu </w:t>
      </w:r>
      <w:r>
        <w:rPr>
          <w:rFonts w:cs="Tahoma" w:ascii="Tahoma" w:hAnsi="Tahoma"/>
          <w:b/>
          <w:sz w:val="18"/>
          <w:szCs w:val="18"/>
        </w:rPr>
        <w:t>ZP/10/2024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na świadczenie usług w zakresie transportu medycznego między lokalizacjami Sziptala do reanimacji pacjenta </w:t>
      </w:r>
      <w:r>
        <w:rPr>
          <w:rFonts w:cs="Tahoma" w:ascii="Tahoma" w:hAnsi="Tahoma"/>
          <w:sz w:val="18"/>
          <w:szCs w:val="18"/>
        </w:rPr>
        <w:t xml:space="preserve">dla Szpitala Miejskiego św. Jana Pawła II w Elblągu, składamy ofertę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Kwota bez VAT za godzinę wykonywania usługi: ……………….. z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Kwota z VAT za godzinę wykonywania usługi: …………………… zł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wota bez VAT za okres 12 miesięcy  ……………………… zł słownie: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18"/>
          <w:szCs w:val="18"/>
        </w:rPr>
        <w:t>Kwota z VAT za okres 12 miesiecy ………… ……………… zł słownie: ……………………………………………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pacing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ind w:left="426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43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4" w:name="__Fieldmark__12_1844095842"/>
      <w:bookmarkStart w:id="25" w:name="__Fieldmark__12_1844095842"/>
      <w:bookmarkEnd w:id="25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13_1844095842"/>
      <w:bookmarkStart w:id="27" w:name="__Fieldmark__13_1844095842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/>
      </w:pPr>
      <w:r>
        <w:rPr/>
        <w:t>W związku z powyższym, oświadczamy, że świadczenie będzie prowadzić do powstania u Zamawiającego obowiązku podatkowego to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71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Dz. U. z 2013 r., poz. 157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ind w:left="450" w:hanging="45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pacing w:lineRule="auto" w:line="360" w:before="0" w:after="120"/>
        <w:ind w:left="446" w:hanging="446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sobą/-ami upoważnionymi do podpisania przyszłej umowy</w:t>
      </w:r>
      <w:r>
        <w:rPr>
          <w:rFonts w:cs="Tahoma" w:ascii="Tahoma" w:hAnsi="Tahoma"/>
          <w:sz w:val="18"/>
          <w:szCs w:val="18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432" w:hanging="432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umer telefonu na który Zamawiający będzie zgłaszać konieczność wykonania usługi 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680" w:top="736" w:footer="680" w:bottom="73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666750" cy="695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8"/>
                <w:u w:val="single"/>
                <w:lang w:val="en-US"/>
              </w:rPr>
              <w:t>https://platformazakupowa.pl/pn/szpitalmiejski_elblag</w:t>
            </w:r>
          </w:hyperlink>
          <w:r>
            <w:rPr>
              <w:rFonts w:cs="Tahoma" w:ascii="Tahoma" w:hAnsi="Tahoma"/>
              <w:iCs/>
              <w:color w:val="0000FF"/>
              <w:sz w:val="18"/>
              <w:szCs w:val="18"/>
              <w:lang w:val="en-US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color w:val="000000"/>
              <w:sz w:val="16"/>
            </w:rPr>
            <w:t>ZP/10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000000"/>
              <w:sz w:val="24"/>
            </w:rPr>
          </w:pPr>
          <w:r>
            <w:rPr>
              <w:rFonts w:cs="Tahoma" w:ascii="Tahoma" w:hAnsi="Tahoma"/>
              <w:b/>
              <w:bCs/>
              <w:color w:val="000000"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Świadczenie usług w zakresie transportu medycznego między lokalizacjami Szpitala do reanimacji pacjenta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/>
      <w:color w:val="000000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ahoma" w:hAnsi="Tahoma" w:cs="Tahoma"/>
      <w:b w:val="false"/>
      <w:i w:val="false"/>
      <w:sz w:val="18"/>
      <w:szCs w:val="18"/>
      <w:u w:val="none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cs="Tahoma"/>
      <w:b w:val="false"/>
      <w:i w:val="false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  <w:b/>
      <w:color w:val="000000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color w:val="000000"/>
      <w:sz w:val="18"/>
      <w:szCs w:val="18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9:00Z</dcterms:created>
  <dc:creator>user</dc:creator>
  <dc:description/>
  <cp:keywords/>
  <dc:language>en-US</dc:language>
  <cp:lastModifiedBy>User</cp:lastModifiedBy>
  <cp:lastPrinted>2018-07-03T07:46:00Z</cp:lastPrinted>
  <dcterms:modified xsi:type="dcterms:W3CDTF">2024-03-11T13:42:00Z</dcterms:modified>
  <cp:revision>28</cp:revision>
  <dc:subject/>
  <dc:title>SIWZ</dc:title>
</cp:coreProperties>
</file>