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 xml:space="preserve">Załącznik nr 2 do SWZ </w:t>
      </w:r>
      <w:r>
        <w:rPr>
          <w:b/>
          <w:bCs/>
        </w:rPr>
        <w:t>BZP.271.65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cs="Calibri"/>
          <w:iCs/>
        </w:rPr>
      </w:pPr>
      <w:r>
        <w:rPr>
          <w:rFonts w:cs="Calibri"/>
          <w:iCs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</w:rPr>
        <w:t xml:space="preserve">2023 r. poz. 1605 </w:t>
      </w:r>
      <w:bookmarkStart w:id="0" w:name="_Hlk128646105"/>
      <w:r>
        <w:rPr>
          <w:rFonts w:cs="Calibri"/>
          <w:color w:val="000000"/>
        </w:rPr>
        <w:t>z</w:t>
      </w:r>
      <w:r>
        <w:rPr>
          <w:rFonts w:cs="Calibri"/>
        </w:rPr>
        <w:t xml:space="preserve"> późn. zm.</w:t>
      </w:r>
      <w:bookmarkEnd w:id="0"/>
      <w:r>
        <w:rPr>
          <w:rFonts w:cs="Calibri"/>
          <w:iCs/>
        </w:rPr>
        <w:t xml:space="preserve">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Cs/>
          <w:kern w:val="0"/>
          <w:lang w:eastAsia="en-US"/>
        </w:rPr>
      </w:pPr>
      <w:r>
        <w:rPr>
          <w:rFonts w:eastAsia="Times New Roman" w:cs="Calibri"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rPr>
          <w:rFonts w:eastAsia="Times New Roman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both"/>
        <w:rPr>
          <w:rFonts w:cs="Calibri"/>
          <w:b/>
          <w:b/>
          <w:i/>
          <w:i/>
          <w:iCs/>
        </w:rPr>
      </w:pPr>
      <w:r>
        <w:rPr>
          <w:b/>
          <w:i/>
        </w:rPr>
        <w:t>Wykonywanie usług weterynaryjnych sterylizacji lub kastracji kotów wolno żyjących, elektronicznego znakowania zwierząt z terenu Miasta Nowego Sącza oraz wydawania</w:t>
      </w:r>
      <w:r>
        <w:rPr>
          <w:rFonts w:eastAsia="Calibri"/>
          <w:b/>
          <w:i/>
        </w:rPr>
        <w:t xml:space="preserve"> społecznym opiekunom kotów wolno żyjących</w:t>
      </w:r>
      <w:r>
        <w:rPr>
          <w:b/>
          <w:i/>
        </w:rPr>
        <w:t xml:space="preserve"> </w:t>
      </w:r>
      <w:r>
        <w:rPr>
          <w:rFonts w:eastAsia="Calibri"/>
          <w:b/>
          <w:i/>
        </w:rPr>
        <w:t>weterynaryjnego produktu leczniczego zwalczającego pasożyty wewnętrzne i zewnętrzne zwierzęcia.</w:t>
      </w:r>
    </w:p>
    <w:p>
      <w:pPr>
        <w:pStyle w:val="Normal"/>
        <w:widowControl w:val="false"/>
        <w:spacing w:lineRule="atLeast" w:line="200" w:before="0" w:after="0"/>
        <w:jc w:val="center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1891472965"/>
      <w:bookmarkStart w:id="2" w:name="__Fieldmark__0_1891472965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1891472965"/>
      <w:bookmarkStart w:id="4" w:name="__Fieldmark__1_1891472965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1891472965"/>
      <w:bookmarkStart w:id="6" w:name="__Fieldmark__2_1891472965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1891472965"/>
      <w:bookmarkStart w:id="8" w:name="__Fieldmark__3_1891472965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1891472965"/>
      <w:bookmarkStart w:id="10" w:name="__Fieldmark__4_1891472965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1891472965"/>
      <w:bookmarkStart w:id="12" w:name="__Fieldmark__5_1891472965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1891472965"/>
      <w:bookmarkStart w:id="14" w:name="__Fieldmark__6_1891472965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1891472965"/>
      <w:bookmarkStart w:id="16" w:name="__Fieldmark__7_1891472965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1891472965"/>
      <w:bookmarkStart w:id="18" w:name="__Fieldmark__8_1891472965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1891472965"/>
      <w:bookmarkStart w:id="20" w:name="__Fieldmark__9_1891472965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1891472965"/>
      <w:bookmarkStart w:id="22" w:name="__Fieldmark__10_1891472965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1891472965"/>
      <w:bookmarkStart w:id="24" w:name="__Fieldmark__11_1891472965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1891472965"/>
      <w:bookmarkStart w:id="26" w:name="__Fieldmark__12_1891472965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1891472965"/>
      <w:bookmarkStart w:id="28" w:name="__Fieldmark__13_1891472965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284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492125</wp:posOffset>
          </wp:positionH>
          <wp:positionV relativeFrom="page">
            <wp:posOffset>172720</wp:posOffset>
          </wp:positionV>
          <wp:extent cx="2082165" cy="5530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Małgorzata Jakubowska</cp:lastModifiedBy>
  <cp:lastPrinted>2024-07-16T09:53:00Z</cp:lastPrinted>
  <dcterms:modified xsi:type="dcterms:W3CDTF">2024-07-16T12:05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