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UTRZYMANIE DRÓG LEŚNYCH SKŁADÓW NA DREWNO ORAZ SZLAKÓW ZRYWKOWYCH   </w:t>
        <w:br/>
        <w:t>W LEŚNICTWACH NADLEŚNICTWA GROMNIK</w:t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 podziałem na części</w:t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 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II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5 ust. 2.3 II 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55:00Z</dcterms:created>
  <dc:creator>Monika Wójcik</dc:creator>
  <dc:description/>
  <cp:keywords/>
  <dc:language>en-US</dc:language>
  <cp:lastModifiedBy>Katarzyna Szczecina (Nadl. Gromnik)</cp:lastModifiedBy>
  <dcterms:modified xsi:type="dcterms:W3CDTF">2023-07-21T11:32:00Z</dcterms:modified>
  <cp:revision>12</cp:revision>
  <dc:subject/>
  <dc:title/>
</cp:coreProperties>
</file>