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 xml:space="preserve">UTRZYMANIE DRÓG LEŚNYCH SKŁADÓW NA DREWNO ORAZ SZLAKÓW ZRYWKOWYCH   </w:t>
        <w:br/>
        <w:t>W LEŚNICTWACH NADLEŚNICTWA GROMNIK</w:t>
      </w:r>
    </w:p>
    <w:p>
      <w:pPr>
        <w:pStyle w:val="Normal"/>
        <w:pBdr>
          <w:bottom w:val="single" w:sz="8" w:space="8" w:color="000000"/>
        </w:pBdr>
        <w:spacing w:lineRule="auto" w:line="360" w:before="120" w:after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 podziałem na części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09550189"/>
      <w:bookmarkStart w:id="1" w:name="__Fieldmark__0_37095501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09550189"/>
      <w:bookmarkStart w:id="3" w:name="__Fieldmark__1_37095501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3-07-21T11:31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