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2816025145"/>
      <w:bookmarkStart w:id="1" w:name="__Fieldmark__0_2816025145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2816025145"/>
      <w:bookmarkStart w:id="3" w:name="__Fieldmark__1_2816025145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19T06:48:00Z</dcterms:modified>
  <cp:revision>7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