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OPIS TECHNICZ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1.  Podstawa opracowania: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Umowa z inwestorem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Ustawa z dnia 7 lipca 1994r. Prawo Budowlane (</w:t>
      </w:r>
      <w:r>
        <w:rPr>
          <w:rFonts w:cs="Tahoma" w:ascii="Tahoma" w:hAnsi="Tahoma"/>
          <w:bCs/>
          <w:sz w:val="20"/>
        </w:rPr>
        <w:t>Dz.U. 2017 poz. 1332</w:t>
      </w:r>
      <w:r>
        <w:rPr>
          <w:rFonts w:cs="Tahoma" w:ascii="Tahoma" w:hAnsi="Tahoma"/>
          <w:sz w:val="20"/>
        </w:rPr>
        <w:t>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/>
      </w:pPr>
      <w:r>
        <w:rPr>
          <w:rFonts w:cs="Tahoma" w:ascii="Tahoma" w:hAnsi="Tahoma"/>
          <w:sz w:val="20"/>
        </w:rPr>
        <w:t>Rozporządzenie Ministra Transportu i Gospodarki Morskiej z dnia 2 marca 1999r. w sprawie warunków technicznych, jakim powinny odpowiadać drogi publiczne i ich usytuowanie (Dz.U. 2016 poz. 124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2013 poz. 1129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Transportu, Budownictwa i Gospodarki Morskiej z dnia 25 kwietnia 2012r. w sprawie szczegółowego zakresu i formy projektu budowlanego (Dz. U. z 2012, poz. 462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e Ministra Transportu, Budownictwa i Gospodarki Morskiej z dnia 25 kwietnia 2012r. w sprawie ustalania geotechnicznych warunków posadawiania obiektów budowlanych (Dz. U. 2012 poz. 463)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a z dnia 21 marca 1985r. o drogach publicznych (Dz.U. 2016 poz. 1440)</w:t>
      </w:r>
    </w:p>
    <w:p>
      <w:pPr>
        <w:pStyle w:val="ListParagraph"/>
        <w:autoSpaceDE w:val="false"/>
        <w:spacing w:before="0" w:after="0"/>
        <w:ind w:left="1134" w:firstLine="282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 xml:space="preserve">2.  Materiały pomocnicze użyte do opracowania projektu: 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Wytyczne inwestora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Normy i normatywy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Mapa do celów projektowych w skali 1:500</w:t>
      </w:r>
    </w:p>
    <w:p>
      <w:pPr>
        <w:pStyle w:val="ListParagraph"/>
        <w:ind w:left="180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3.  Dane podstawowe: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pracowanie obejmuje swoim zakresem wykonanie projektu modernizacji odcinka drogi gminnej nr 060611C Dubielno - Firlus. Planowana prace obejmować będą wykonanie modernizacji istniejącej jezdni poprzez wykonanie nakładki bitumicznej, poszerzeń oraz wykonanie zjazdów. 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Kategoria obiektu budowlanego – XXV.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4.  Opis stanu istniejącego: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becnie w miejscu projektowanej modernizacji znajduje się jezdnia o nawierzchni bitumicznej o szerokości 3.0 m. Nawierzchnia jest miejscami w złym stanie technicznym, występują spękania. 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roga gminna 060611C łączy drogę powiatową nr 1634C z drogą powiatową nr 1637C.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roga służy do obsługi komunikacyjnej terenów zabudowy mieszkaniowej oraz gruntów rolnych, które zlokalizowane są w jej sąsiedztwie. Inwestycje nie zmieni jej funkcji,          a spowoduje przede wszystkim poprawę komfortu jazdy oraz poprawi bezpieczeństwo. Odwodnienie odbywa się powierzchniowo w obrębie pasa drogowego.</w:t>
      </w:r>
    </w:p>
    <w:p>
      <w:pPr>
        <w:pStyle w:val="Normal"/>
        <w:spacing w:before="0" w:after="0"/>
        <w:ind w:left="1134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5.  Opis zamierzenia podlegającego opracowaniu: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owana modernizacja obejmować będzie wykonanie nakładki bitumicznej na istniejącej jezdni o szerokości 3,0m i poszerzenie jej do szerokości 4,0m, wykonanie zjazdów             i poboczy. Prace będą prowadzone na odcinku 1615,63 m. Przewidziano profilowanie               istniejącej nawierzchni i wykonanie nowych warstw bitumicznych.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szerzeniu jezdni należy ułożyć geosiatkę z włókien szklanych wstępnie przesączoną asfaltem</w:t>
      </w:r>
      <w:r>
        <w:rPr>
          <w:rFonts w:cs="Tahoma" w:ascii="Tahoma" w:hAnsi="Tahoma"/>
          <w:sz w:val="20"/>
          <w:szCs w:val="24"/>
        </w:rPr>
        <w:t xml:space="preserve"> o wytrzymałości na rozciąganie 120 kN/m</w:t>
      </w:r>
      <w:r>
        <w:rPr>
          <w:rFonts w:cs="Tahoma" w:ascii="Tahoma" w:hAnsi="Tahoma"/>
          <w:sz w:val="20"/>
          <w:szCs w:val="20"/>
        </w:rPr>
        <w:t xml:space="preserve"> o szerokości 1,0m.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1068" w:hanging="348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kres prac w ramach inwestycji obejmuj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tyczenie projektowanych prac w terenie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robót ziemn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konstrukcji oraz nawierzchni jezdni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zjazdów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- wykonanie poboczy 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rac porządkow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spacing w:before="0" w:after="0"/>
        <w:ind w:left="1080" w:hanging="36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ożenia projektow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Droga klasy D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Prędkość projektowa 30 km/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Kategoria ruchu KR1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jezdni 4,0 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poboczy 0,75 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Dane liczbowe: 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kładka bitumiczna </w:t>
        <w:tab/>
        <w:tab/>
        <w:t xml:space="preserve">     </w:t>
        <w:tab/>
        <w:t xml:space="preserve"> </w:t>
        <w:tab/>
        <w:t>-</w:t>
        <w:tab/>
        <w:t>6.149,38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szerzenia jezdni     </w:t>
        <w:tab/>
        <w:t xml:space="preserve">                         </w:t>
        <w:tab/>
        <w:t>-</w:t>
        <w:tab/>
        <w:t>1.716,68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Zjazdy bitumiczne                  </w:t>
        <w:tab/>
        <w:tab/>
        <w:t xml:space="preserve">  </w:t>
        <w:tab/>
        <w:t>-</w:t>
        <w:tab/>
        <w:t>232,93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chwiny</w:t>
        <w:tab/>
        <w:tab/>
        <w:tab/>
        <w:tab/>
        <w:tab/>
        <w:tab/>
        <w:t>-</w:t>
        <w:tab/>
        <w:t>74,87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bocza                                                    </w:t>
        <w:tab/>
        <w:t>-</w:t>
        <w:tab/>
        <w:t>2.349.26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285" w:firstLine="708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autoSpaceDE w:val="false"/>
        <w:spacing w:before="0" w:after="0"/>
        <w:ind w:left="285" w:firstLine="708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ługość poszerzanej jezdni – 1+615,63 m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ecyzja o ustaleniu lokalizacji inwestycji celu publicznego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lanowane prace będą realizowane zgodnie z ustaleniami decyzji  o ustaleniu lokalizacji inwestycji celu publicznego, która znajduje się w załączeniu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cyzja o środowiskowych uwarunkowaniach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westycji s</w:t>
      </w:r>
      <w:r>
        <w:rPr>
          <w:rFonts w:cs="Tahoma" w:ascii="Tahoma" w:hAnsi="Tahoma"/>
          <w:sz w:val="20"/>
          <w:szCs w:val="24"/>
        </w:rPr>
        <w:t>twierdzono brak potrzeby przeprowadzenia oceny oddziaływania na środowisko  - decyzja Wójta Gminy Papowo Biskupie. Należy zapoznać się z decyzją dołączoną do projektu budowlanego i prowadzić prace budowlane zgodnie z postanowieniami decyzj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Konserwator zabytkó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iniejsza inwestycja nie znajduje się na terenie objętym nadzorem konserwatora zabytków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Wycinka drzew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4"/>
        </w:rPr>
        <w:t xml:space="preserve">Na terenie projektowanej inwestycji nie przewiduje się wycinki drzew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Archeologia i górnictwo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dmiotowe działki nie znajdują się na terenie objętym opinią archeologiczną oraz wypływem eksploatacji górniczej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ane dotyczące warunków ochrony przeciwpożarowej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rametry projektowanej drogi pozwalają na przejazd samochodom jednostek ochrony przeciwpożarowej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bszar oddziaływania obiektu (zgodnie z art. 3 pkt. 20 Ustawy Prawo Budowlane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bszar oddziaływania przedmiotowej inwestycji zamyka się w granicach działek inwestycyjnych. Obszar oddziaływania obiektu zawiera się w terenie oznaczonym jako zakres realizacji przedsięwzięcia na  Planie Zagospodarowania Terenu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Określenie obszaru oddziaływania dokonano w oparciu o przepis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7.07.1994r. Prawo Budowlane (Dz.U. 2017 poz. 133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porządzenia Ministra Transportu i Gospodarki Morskiej z dnia 2 marca 1999r. w sprawie warunków technicznych, jakim powinny odpowiadać drogi publiczne i ich usytuowanie (Dz.U. 2016 poz. 124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21 marca 1985r. o drogach publicznych (Dz.U. 2016 poz. 1440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color w:val="FF6600"/>
          <w:sz w:val="20"/>
        </w:rPr>
      </w:pPr>
      <w:r>
        <w:rPr>
          <w:rFonts w:cs="Tahoma" w:ascii="Tahoma" w:hAnsi="Tahoma"/>
          <w:color w:val="FF6600"/>
          <w:sz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FF6600"/>
        </w:rPr>
      </w:pPr>
      <w:r>
        <w:rPr>
          <w:color w:val="FF6600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2:00Z</dcterms:created>
  <dc:creator>admin</dc:creator>
  <dc:description/>
  <cp:keywords/>
  <dc:language>en-US</dc:language>
  <cp:lastModifiedBy>Damian Jankowski</cp:lastModifiedBy>
  <cp:lastPrinted>2022-03-03T11:05:00Z</cp:lastPrinted>
  <dcterms:modified xsi:type="dcterms:W3CDTF">2023-01-26T07:43:00Z</dcterms:modified>
  <cp:revision>6</cp:revision>
  <dc:subject/>
  <dc:title>OPIS TECHNICZNY</dc:title>
</cp:coreProperties>
</file>