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Usługa pralnicza na 2025 rok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0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adanie nr 1 m. Gliwic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2 m. Byto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05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Zadanie nr 3 m. Tarnowskie Gó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831"/>
        <w:gridCol w:w="1657"/>
        <w:gridCol w:w="1759"/>
        <w:gridCol w:w="1660"/>
      </w:tblGrid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5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 m. Bielsko-Biał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ind w:left="142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039344325"/>
      <w:bookmarkStart w:id="1" w:name="__Fieldmark__0_4039344325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039344325"/>
      <w:bookmarkStart w:id="3" w:name="__Fieldmark__1_403934432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039344325"/>
      <w:bookmarkStart w:id="5" w:name="__Fieldmark__2_403934432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039344325"/>
      <w:bookmarkStart w:id="7" w:name="__Fieldmark__3_403934432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039344325"/>
      <w:bookmarkStart w:id="9" w:name="__Fieldmark__4_403934432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039344325"/>
      <w:bookmarkStart w:id="11" w:name="__Fieldmark__5_403934432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5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10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21"/>
      <w:numFmt w:val="decimal"/>
      <w:lvlText w:val="%1-%2"/>
      <w:lvlJc w:val="left"/>
      <w:pPr>
        <w:tabs>
          <w:tab w:val="num" w:pos="0"/>
        </w:tabs>
        <w:ind w:left="4185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62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38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8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61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205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84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92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2-09T12:49:00Z</cp:lastPrinted>
  <dcterms:modified xsi:type="dcterms:W3CDTF">2024-12-20T09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