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SPECYFIKACJA TECHNICZN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mallCaps/>
          <w:color w:val="000000"/>
          <w:spacing w:val="6"/>
          <w:sz w:val="24"/>
          <w:szCs w:val="24"/>
        </w:rPr>
        <w:t>„</w:t>
      </w:r>
      <w:r>
        <w:rPr>
          <w:b/>
          <w:bCs/>
          <w:smallCaps/>
          <w:color w:val="000000"/>
          <w:spacing w:val="6"/>
          <w:sz w:val="24"/>
          <w:szCs w:val="24"/>
        </w:rPr>
        <w:t>Utrzymanie terenów zielonych na terenie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/>
          <w:bCs/>
          <w:smallCaps/>
          <w:color w:val="000000"/>
          <w:spacing w:val="6"/>
          <w:sz w:val="24"/>
          <w:szCs w:val="24"/>
        </w:rPr>
        <w:t>miasta i gminy Głuchołazy"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ZAWIERA: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exact" w:line="337"/>
        <w:ind w:left="365" w:hanging="0"/>
        <w:rPr/>
      </w:pPr>
      <w:r>
        <w:rPr>
          <w:b/>
          <w:color w:val="000000"/>
          <w:spacing w:val="-13"/>
        </w:rPr>
        <w:t>A.</w:t>
      </w:r>
      <w:r>
        <w:rPr>
          <w:b/>
          <w:color w:val="000000"/>
        </w:rPr>
        <w:tab/>
      </w:r>
      <w:r>
        <w:rPr>
          <w:b/>
        </w:rPr>
        <w:t>ZAŁOŻENIA OGÓL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37"/>
        <w:rPr>
          <w:b/>
          <w:b/>
        </w:rPr>
      </w:pPr>
      <w:r>
        <w:rPr>
          <w:b/>
        </w:rPr>
        <w:t xml:space="preserve">ZAŁOŻENIA SZCZEGÓŁOWE – </w:t>
        <w:br/>
        <w:t>CZĘŚĆ OPISOWA I TABELARYCZNA PRAC NA POSZCZEGÓLNYCH OBSZARACH ZIELENI</w:t>
      </w:r>
    </w:p>
    <w:p>
      <w:pPr>
        <w:pStyle w:val="Normal"/>
        <w:shd w:fill="FFFFFF" w:val="clear"/>
        <w:spacing w:lineRule="exact" w:line="279"/>
        <w:ind w:right="1376" w:hanging="0"/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Normal"/>
        <w:shd w:fill="FFFFFF" w:val="clear"/>
        <w:spacing w:lineRule="exact" w:line="279"/>
        <w:ind w:left="365" w:right="137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ZAŁOŻENIA OGÓLNE – </w:t>
      </w:r>
    </w:p>
    <w:p>
      <w:pPr>
        <w:pStyle w:val="Normal"/>
        <w:shd w:fill="FFFFFF" w:val="clear"/>
        <w:ind w:left="1266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6" w:leader="none"/>
        </w:tabs>
        <w:autoSpaceDE w:val="false"/>
        <w:ind w:left="476" w:hanging="279"/>
        <w:rPr/>
      </w:pPr>
      <w:r>
        <w:rPr>
          <w:color w:val="000000"/>
        </w:rPr>
        <w:t>Przedmiotem niniejszego zamówienia jest kompleks prac obejmujących pełną obsługę terenów zieleni miejskiej i przydrożnej w granicach administracyjnych Miasta i Gminy Głuchołaz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6" w:leader="none"/>
        </w:tabs>
        <w:autoSpaceDE w:val="false"/>
        <w:ind w:left="476" w:hanging="279"/>
        <w:jc w:val="both"/>
        <w:rPr/>
      </w:pPr>
      <w:r>
        <w:rPr>
          <w:color w:val="000000"/>
        </w:rPr>
        <w:t xml:space="preserve">Wszelkie rodzaje prac wymienione w specyfikacji technicznej Wykonawca realizował będzie zgodnie </w:t>
        <w:br/>
        <w:t xml:space="preserve">z obowiązującymi normami i stosowaną powszechnie sztuką wg najlepszych osiągnięć, najnowszej wiedzy praktycznej i teoretycznej oraz zgodnie z obowiązującym prawem, szczególnie w zakresie przepisów </w:t>
        <w:br/>
        <w:t>i ustaw:</w:t>
      </w:r>
    </w:p>
    <w:p>
      <w:pPr>
        <w:pStyle w:val="Normal"/>
        <w:shd w:fill="FFFFFF" w:val="clear"/>
        <w:ind w:left="853" w:hanging="0"/>
        <w:rPr>
          <w:color w:val="000000"/>
        </w:rPr>
      </w:pPr>
      <w:r>
        <w:rPr>
          <w:color w:val="000000"/>
        </w:rPr>
        <w:t>-</w:t>
        <w:tab/>
        <w:t>o ochronie przyrody,</w:t>
      </w:r>
    </w:p>
    <w:p>
      <w:pPr>
        <w:pStyle w:val="Normal"/>
        <w:shd w:fill="FFFFFF" w:val="clear"/>
        <w:ind w:left="842" w:hanging="0"/>
        <w:rPr/>
      </w:pPr>
      <w:r>
        <w:rPr>
          <w:color w:val="000000"/>
        </w:rPr>
        <w:t>-</w:t>
        <w:tab/>
        <w:t>prawo ochrony środowiska.</w:t>
      </w:r>
    </w:p>
    <w:p>
      <w:pPr>
        <w:pStyle w:val="Normal"/>
        <w:shd w:fill="FFFFFF" w:val="clear"/>
        <w:ind w:left="849" w:hanging="0"/>
        <w:rPr>
          <w:color w:val="000000"/>
        </w:rPr>
      </w:pPr>
      <w:r>
        <w:rPr>
          <w:color w:val="000000"/>
        </w:rPr>
        <w:t>-</w:t>
        <w:tab/>
        <w:t>prawo o ruchu drogowym,</w:t>
      </w:r>
    </w:p>
    <w:p>
      <w:pPr>
        <w:pStyle w:val="Normal"/>
        <w:shd w:fill="FFFFFF" w:val="clear"/>
        <w:ind w:left="845" w:hanging="0"/>
        <w:rPr>
          <w:color w:val="000000"/>
        </w:rPr>
      </w:pPr>
      <w:r>
        <w:rPr>
          <w:color w:val="000000"/>
        </w:rPr>
        <w:t>-</w:t>
        <w:tab/>
        <w:t>o odpada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sanitarno- epidemiologicznymi i bhp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6" w:leader="none"/>
        </w:tabs>
        <w:autoSpaceDE w:val="false"/>
        <w:ind w:left="476" w:hanging="279"/>
        <w:rPr/>
      </w:pPr>
      <w:r>
        <w:rPr>
          <w:color w:val="000000"/>
        </w:rPr>
        <w:t>Wykonawca realizował będzie na bieżąco prace rodzajowo wymienione w specyfikacji w porozumieniu z Zamawiającym kierując się rzeczywistymi potrzebami obsługi poszczególnych obiektów zieleni. Na stan rzeczywistych potrzeb wpływ mają czynniki bezpieczeństwa, abiotyczne, biotyczne i antropogeniczne oraz pożądane przez Zamawiającego efekty walorów przyrodniczych, estetycznych, porządkowych, sanitarnych, etc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6" w:leader="none"/>
        </w:tabs>
        <w:autoSpaceDE w:val="false"/>
        <w:ind w:left="476" w:hanging="279"/>
        <w:rPr/>
      </w:pPr>
      <w:r>
        <w:rPr>
          <w:color w:val="000000"/>
        </w:rPr>
        <w:t>Wykonawca będzie ponosił opłaty za utylizację odpadów zebranych z obsługiwanych terenów zielen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6" w:leader="none"/>
        </w:tabs>
        <w:autoSpaceDE w:val="false"/>
        <w:ind w:left="476" w:hanging="279"/>
        <w:rPr/>
      </w:pPr>
      <w:r>
        <w:rPr>
          <w:color w:val="000000"/>
        </w:rPr>
        <w:t>Wykonawca, w ramach zadania określonego w pkt. 1, zobowiązany będzie do wykonani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27" w:leader="none"/>
        </w:tabs>
        <w:autoSpaceDE w:val="false"/>
        <w:ind w:left="827" w:hanging="337"/>
        <w:rPr/>
      </w:pPr>
      <w:r>
        <w:rPr>
          <w:color w:val="000000"/>
        </w:rPr>
        <w:t>kontroli i ewidencjonowania stanu mienia ruchomego wyposażenia poszczególnych obiektów obsługiwanego teren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27" w:leader="none"/>
        </w:tabs>
        <w:autoSpaceDE w:val="false"/>
        <w:ind w:left="827" w:hanging="337"/>
        <w:rPr/>
      </w:pPr>
      <w:r>
        <w:rPr>
          <w:color w:val="000000"/>
        </w:rPr>
        <w:t>bieżących przeglądów obszaru objętego zadaniem oraz informowania Zamawiającego o wynikach tych przeglądów, szczególnie z zakres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831" w:hanging="0"/>
        <w:rPr>
          <w:color w:val="000000"/>
        </w:rPr>
      </w:pPr>
      <w:r>
        <w:rPr>
          <w:color w:val="000000"/>
        </w:rPr>
        <w:t>występujących potrzeb wykonania zabiegów innych niż wymienione w specyfika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1282" w:hanging="451"/>
        <w:rPr/>
      </w:pPr>
      <w:r>
        <w:rPr>
          <w:color w:val="000000"/>
        </w:rPr>
        <w:t>występujących zagrożeń dla życia lub zdrowia ludzi szczególnie w drzewostanach parkowych i innych zadrzewienia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831" w:hanging="0"/>
        <w:rPr/>
      </w:pPr>
      <w:r>
        <w:rPr>
          <w:color w:val="000000"/>
        </w:rPr>
        <w:t>wykrywania zagrożeń dla roślinności ze strony organizmów i zjawisk szkodliw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1282" w:hanging="451"/>
        <w:rPr/>
      </w:pPr>
      <w:r>
        <w:rPr/>
        <w:t>występujących potrzeb wykonania zabiegów sanitarnych, zwalczających, ochronnych, pielęgnacyjnych i innych doraźnych w obszarze poszczególnych składników flor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ind w:left="831" w:hanging="0"/>
        <w:rPr/>
      </w:pPr>
      <w:r>
        <w:rPr/>
        <w:t>powstałych dewastacji, zniszczeń, uszkodzeń, zużycia lub kradzież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7" w:leader="none"/>
        </w:tabs>
        <w:ind w:left="851" w:hanging="284"/>
        <w:rPr/>
      </w:pPr>
      <w:r>
        <w:rPr/>
        <w:t>ewidencjonowania wykonanych prac zgodnego z dziennikiem prac będącego podstawą odbioru zrealizowanych elementów zadania.</w:t>
      </w:r>
    </w:p>
    <w:p>
      <w:pPr>
        <w:pStyle w:val="Normal"/>
        <w:shd w:fill="FFFFFF" w:val="clear"/>
        <w:tabs>
          <w:tab w:val="clear" w:pos="708"/>
          <w:tab w:val="left" w:pos="827" w:leader="none"/>
        </w:tabs>
        <w:ind w:left="426" w:hanging="0"/>
        <w:rPr/>
      </w:pPr>
      <w:r>
        <w:rPr/>
        <w:t>Wykonawca winien dokonywać wpisów prac wskazanych w pkt. 5 do dziennika prac, które będą podstawą odbioru zrealizowanych prac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567" w:hanging="373"/>
        <w:rPr/>
      </w:pPr>
      <w:r>
        <w:rPr/>
        <w:t>Mienie ruchome oraz materiały sezonowego wielokrotnego wykorzystania, materiały z demontażu, jakie</w:t>
      </w:r>
      <w:r>
        <w:rPr>
          <w:color w:val="000000"/>
        </w:rPr>
        <w:t xml:space="preserve"> wystąpią w obszarach obsługiwanych obiektów zieleni Wykonawca będzie składował i zabezpieczał we własnym zakresie stosownie do dyspozycji szczegółowych Zamawiającego tak, aby stan rzeczy i ich walory nie uległy pogorszeniu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567" w:hanging="373"/>
        <w:rPr/>
      </w:pPr>
      <w:r>
        <w:rPr>
          <w:color w:val="000000"/>
        </w:rPr>
        <w:t>Nakłady na realizację czynności wymienione w pkt od 4 do 6 Wykonawca winien wkalkulować w oferowaną ryczałtową cenę za wykonania przedmiotu zamówie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567" w:hanging="373"/>
        <w:rPr/>
      </w:pPr>
      <w:r>
        <w:rPr>
          <w:color w:val="000000"/>
        </w:rPr>
        <w:t>Nowe nasadzenia wykonywane przez Wykonawcę roślin objęte są wymogiem obsługi gwarancyjnej, dlatego też należy je odpowiednio wkalkulować w oferowaną ryczałtową cenę za wykonania przedmiotu zamówienia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ind w:left="567" w:hanging="373"/>
        <w:rPr/>
      </w:pPr>
      <w:r>
        <w:rPr>
          <w:color w:val="000000"/>
        </w:rPr>
        <w:t>Pozostałości po wszelkich zabiegach (np. liście, gleba, drewno, resztki roślinne, gruz etc.) należy uprzątnąć w dniu wykonania zabie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obowiązuje się Wykonawcę do każdorazowego zabezpieczenia osłonami uniemożliwiającymi uszkodzenie i zniszczenie drzew, krzewów, żywopłotów i innych roślin ozdobnych podczas wykonywania koszenia terenów trawiastych, zarówno kosiarkami jak i innym sprzętem. Wykonawca ponosi pełną odpowiedzialność materialną za wyrządzone w tym zakresie szkod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color w:val="000000"/>
        </w:rPr>
        <w:t xml:space="preserve">Wykonawca jest zobowiązany do oznakowania i zabezpieczenia terenu prowadzonych robót w sposób </w:t>
      </w:r>
      <w:r>
        <w:rPr/>
        <w:t>zgodny z obowiązującym prawem w tym zakresie oraz odpowiada za bezpieczeństwo osób i mienia znajdujących się w rejonie prowadzenia prac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12.</w:t>
        <w:tab/>
        <w:t>Za szkody powstałe w związku z prowadzonymi robotami objętymi zamówieniem, a także za szkody      powstałe w wyniku tych robót odpowiada Wykonawca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 xml:space="preserve">13. </w:t>
        <w:tab/>
        <w:t xml:space="preserve">Zobowiązuje się wykonawcę do sporządzenia i przedstawienia do uzgodnienia i zatwierdzenia harmonogramu prac na ternach zielonych miasta z terminami prac oraz do zgłaszania Zamawiającemu osobiście lub telefonicznie rozpoczęcia i zakończenia prac w danym dniu roboczym.  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smallCaps/>
          <w:color w:val="000000"/>
        </w:rPr>
        <w:t xml:space="preserve">B. </w:t>
      </w:r>
      <w:r>
        <w:rPr>
          <w:b/>
          <w:color w:val="000000"/>
        </w:rPr>
        <w:t>ZAŁOŻENIA SZCZEGÓŁOWE</w:t>
      </w:r>
      <w:r>
        <w:rPr>
          <w:b/>
          <w:smallCaps/>
          <w:color w:val="000000"/>
        </w:rPr>
        <w:t xml:space="preserve"> 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I.   CZĘŚĆ TABELARYCZNA – </w:t>
      </w:r>
      <w:r>
        <w:rPr>
          <w:b/>
          <w:smallCaps/>
          <w:color w:val="000000"/>
        </w:rPr>
        <w:t>obmiar wraz z lokalizacją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rPr/>
      </w:pPr>
      <w:r>
        <w:rPr>
          <w:color w:val="000000"/>
        </w:rPr>
        <w:t>tabela A1 (załącznik nr 1)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rPr>
          <w:color w:val="000000"/>
        </w:rPr>
      </w:pPr>
      <w:r>
        <w:rPr>
          <w:color w:val="000000"/>
        </w:rPr>
        <w:t>- T1 - TRAWNIKI ( DYWANOWE W PARKACH I NA SKWERACH),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rPr>
          <w:color w:val="000000"/>
        </w:rPr>
      </w:pPr>
      <w:r>
        <w:rPr>
          <w:color w:val="000000"/>
        </w:rPr>
        <w:t>- T2 - POZOSTAŁE (POBOCZA DRÓG, SKARPY, ROWY I INNE TERENY)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rPr/>
      </w:pPr>
      <w:r>
        <w:rPr>
          <w:color w:val="000000"/>
        </w:rPr>
        <w:t>tabela A2 (załącznik nr 2)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rPr/>
      </w:pPr>
      <w:r>
        <w:rPr>
          <w:color w:val="000000"/>
        </w:rPr>
        <w:t>- B.2. PARK ZDROJOWY, PLACE REPREZENTACYJNE ( Rynek, przy pomniku na Al. Jana Pawła II, Amorek przy Al. Jana Pawła II, Plac Kawalerów Orderu Uśmiechu ) ALEJKI SPACEROWE ( w Parku - --- Zdrojowym, przy ul. Moniuszki) PLACE ZABAW ( ul. Skłodowskiej, Parkowa, Paderewskiego, Tylna )</w:t>
      </w:r>
    </w:p>
    <w:p>
      <w:pPr>
        <w:pStyle w:val="Normal"/>
        <w:jc w:val="both"/>
        <w:rPr/>
      </w:pPr>
      <w:r>
        <w:rPr/>
        <w:t xml:space="preserve">- B.3. DRZEWA I KRZEWY; </w:t>
      </w:r>
    </w:p>
    <w:p>
      <w:pPr>
        <w:pStyle w:val="Normal"/>
        <w:jc w:val="both"/>
        <w:rPr/>
      </w:pPr>
      <w:r>
        <w:rPr/>
        <w:t>- B.4. KWIATY JEDNOROCZNE I ROŚLINY WIELOLETNIE ( RABATY, DONICE )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color w:val="000000"/>
        </w:rPr>
      </w:pPr>
      <w:r>
        <w:rPr>
          <w:color w:val="000000"/>
        </w:rPr>
        <w:t>- B.5. ŻYWOPŁOTY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color w:val="000000"/>
        </w:rPr>
      </w:pPr>
      <w:r>
        <w:rPr>
          <w:color w:val="000000"/>
        </w:rPr>
        <w:t>- B.6. FONTANNY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/>
      </w:pPr>
      <w:r>
        <w:rPr>
          <w:color w:val="000000"/>
        </w:rPr>
        <w:t>- B.7. ARBORETUM I ZIELNIK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ind w:left="11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II.  CZĘŚĆ OPISOWA PRAC NA POSZCZEGÓLNYCH TERENACH ZIELEN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spacing w:before="0" w:after="60"/>
        <w:rPr/>
      </w:pPr>
      <w:r>
        <w:rPr>
          <w:sz w:val="20"/>
          <w:szCs w:val="20"/>
        </w:rPr>
        <w:t xml:space="preserve">B.1. </w:t>
      </w:r>
      <w:r>
        <w:rPr>
          <w:color w:val="000000"/>
          <w:sz w:val="20"/>
          <w:szCs w:val="20"/>
        </w:rPr>
        <w:t xml:space="preserve">TRAWNIKI ( DYWANOWE W PARKACH I NA SKWERACH), </w:t>
      </w:r>
    </w:p>
    <w:p>
      <w:pPr>
        <w:pStyle w:val="Heading6"/>
        <w:spacing w:before="0" w:after="60"/>
        <w:rPr/>
      </w:pPr>
      <w:r>
        <w:rPr>
          <w:color w:val="000000"/>
          <w:sz w:val="20"/>
          <w:szCs w:val="20"/>
        </w:rPr>
        <w:t>POZOSTAŁE (POBOCZA DRÓG, SKARPY, ROWY I INNE TERENY)</w:t>
      </w:r>
    </w:p>
    <w:p>
      <w:pPr>
        <w:pStyle w:val="Normal"/>
        <w:widowControl w:val="false"/>
        <w:shd w:fill="FFFFFF" w:val="clear"/>
        <w:autoSpaceDE w:val="false"/>
        <w:ind w:left="142" w:hanging="0"/>
        <w:rPr/>
      </w:pPr>
      <w:r>
        <w:rPr>
          <w:color w:val="000000"/>
        </w:rPr>
        <w:t>Pielęgnacja trawników (zabiegi) w okresie obsługowym obejmuje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>
          <w:color w:val="000000"/>
        </w:rPr>
        <w:t>przed rozpoczęciem wegetacji wiosenne grabienie murawy dla trawników określonych jako T.1. w celu ich napowietrzenia i likwidacji mchów i porostów</w:t>
      </w:r>
      <w:r>
        <w:rPr>
          <w:b/>
        </w:rPr>
        <w:t>,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>
          <w:color w:val="000000"/>
        </w:rPr>
        <w:t>nawożenie pogłówne mineralne trzy krotne w czasie wegetacji w dawce od 3-4 kg/ar,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>
          <w:color w:val="000000"/>
        </w:rPr>
        <w:t xml:space="preserve">obowiązkowa renowacja trawników T1 (renowacja trawników T2 w zależności od potrzeb), na którą składają się: </w:t>
        <w:br/>
        <w:t>- uzupełnienie luk w darni trawników, w tym na bieżąco rozgrabienie kretowin o powierzchni do 3 m</w:t>
      </w:r>
      <w:r>
        <w:rPr>
          <w:color w:val="000000"/>
          <w:vertAlign w:val="superscript"/>
        </w:rPr>
        <w:t xml:space="preserve">2 </w:t>
        <w:br/>
      </w:r>
      <w:r>
        <w:rPr>
          <w:color w:val="000000"/>
        </w:rPr>
        <w:t>- chemiczne odchwaszczenie trawnika w Rynku w Głuchołazach</w:t>
      </w:r>
      <w:r>
        <w:rPr>
          <w:b/>
        </w:rPr>
        <w:br/>
        <w:t xml:space="preserve">- </w:t>
      </w:r>
      <w:r>
        <w:rPr>
          <w:color w:val="000000"/>
        </w:rPr>
        <w:t>wyprofilowanie nierówności powierzchni trawnika,</w:t>
      </w:r>
      <w:r>
        <w:rPr>
          <w:b/>
          <w:color w:val="000000"/>
        </w:rPr>
        <w:t xml:space="preserve"> </w:t>
        <w:br/>
        <w:t xml:space="preserve">- </w:t>
      </w:r>
      <w:r>
        <w:rPr>
          <w:color w:val="000000"/>
        </w:rPr>
        <w:t xml:space="preserve">uzupełnienie ubytków gruntu ziemią kompostową, </w:t>
        <w:br/>
        <w:t xml:space="preserve">- wzruszenie gleby na głębokości 2-3 cm, </w:t>
        <w:br/>
        <w:t>- przykrycie mieszanką piaskowo-torfową</w:t>
      </w:r>
    </w:p>
    <w:p>
      <w:pPr>
        <w:pStyle w:val="Normal"/>
        <w:widowControl w:val="false"/>
        <w:shd w:fill="FFFFFF" w:val="clear"/>
        <w:autoSpaceDE w:val="false"/>
        <w:ind w:left="567" w:hanging="0"/>
        <w:rPr/>
      </w:pPr>
      <w:r>
        <w:rPr>
          <w:color w:val="000000"/>
        </w:rPr>
        <w:tab/>
        <w:t xml:space="preserve">   - wyprofilowanie terenu do poziomu sąsiadującego trawnika</w:t>
        <w:br/>
        <w:t xml:space="preserve">      - wysiew nasion traw mieszanek odpowiednich do terenu i rodzaju trawnika,</w:t>
        <w:br/>
        <w:t xml:space="preserve">      - wałowanie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color w:val="000000"/>
        </w:rPr>
        <w:t xml:space="preserve">koszenie trawników z wygrabieniem, zebraniem i wywiezieniem skoszonej trawy: dla trawników T.1 kosiarkami do trawników dywanowych natomiast dla trawników T 2 koszenie dowolnym sprzętem </w:t>
        <w:br/>
        <w:t xml:space="preserve">Maksymalna wysokość utrzymania trawy: dla miejsc określonych jako T.1. do 8 cm, natomiast dla miejsc określonych jako T.2. do 12. Ustala się minimalną częstotliwość koszenia trzy razy w miesiącu z zaznaczaniem, że wysokości trawy nie powinna przekroczyć 8 cm dla trawników T1 natomiast dla trawników T2 12 cm. 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color w:val="000000"/>
        </w:rPr>
        <w:t>nawadnianie trawników T.1. miejsc reprezentacyjnych do wykonania w sytuacji szczególnych potrzeb w okresie</w:t>
      </w:r>
      <w:r>
        <w:rPr>
          <w:b/>
        </w:rPr>
        <w:t xml:space="preserve"> </w:t>
      </w:r>
      <w:r>
        <w:rPr>
          <w:color w:val="000000"/>
        </w:rPr>
        <w:t>przedłużającej się suszy i zbytniego wysuszenia podłoża. Zabieg winien  być intensywny,</w:t>
      </w:r>
      <w:r>
        <w:rPr>
          <w:b/>
        </w:rPr>
        <w:t xml:space="preserve"> </w:t>
      </w:r>
      <w:r>
        <w:rPr>
          <w:color w:val="000000"/>
        </w:rPr>
        <w:t>dostarczający minimum 12 litrów wody n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trawnika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0" w:hanging="340"/>
        <w:jc w:val="both"/>
        <w:rPr/>
      </w:pPr>
      <w:r>
        <w:rPr>
          <w:color w:val="000000"/>
        </w:rPr>
        <w:t>sezonowe sprzątanie trawników: grabienie liści i obumarłych roślin, resztek roślinnych, różnych zanieczyszczeń, odpadów, opadu owoców, gałęzi, konarów, padliny, ekskrementów, itd.  Dla wszystkich trawników sprzątanie należy wykonać co najmniej dwukrotnie: w terminie wiosennym (w okresie przypadającym na początek rozwoju wegetacji) oraz jesiennym (po zakończeniu wegetacji przed wystąpieniem opadów śniegu) z zebraniem uzyskanego materiału i wywiezieniem przez Wykonawcę do dowolnego wykorzystania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0" w:hanging="340"/>
        <w:jc w:val="both"/>
        <w:rPr/>
      </w:pPr>
      <w:r>
        <w:rPr>
          <w:color w:val="000000"/>
          <w:u w:val="single"/>
        </w:rPr>
        <w:t>na bieżąco</w:t>
      </w:r>
      <w:r>
        <w:rPr>
          <w:color w:val="000000"/>
        </w:rPr>
        <w:t xml:space="preserve"> utrzymanie w czystości powierzchni wszystkich trawników T1 polegające na zbieraniu i wywiezieniu na bieżąco z powierzchni trawników wszelkich zanieczyszczeń (odpadów, gruzu, resztek </w:t>
      </w:r>
      <w:r>
        <w:rPr/>
        <w:t xml:space="preserve">roślinnych, opadu owoców, liści, gałęzi, konarów, padliny, ekskrementów, itd.)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0" w:hanging="340"/>
        <w:jc w:val="both"/>
        <w:rPr/>
      </w:pPr>
      <w:r>
        <w:rPr>
          <w:u w:val="single"/>
        </w:rPr>
        <w:t>w każdy poniedziałek rano</w:t>
      </w:r>
      <w:r>
        <w:rPr/>
        <w:t xml:space="preserve"> (do godziny 9:00) lub rano (do godziny 9:00) w pierwszy dzień roboczy po długim weekendzie bieżące sprzątnie trawników  T1 polegające na zbieraniu i wywiezieniu na bieżąco z powierzchni trawników z wszelkich zanieczyszczeń (odpadów – plastik, papier, szło, metal, gruzu, resztek roślinnych, opadu owoców, gałęzi, konarów, padliny, ekskrementów, itd.)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0" w:hanging="340"/>
        <w:jc w:val="both"/>
        <w:rPr/>
      </w:pPr>
      <w:r>
        <w:rPr/>
        <w:t xml:space="preserve">dla trawników T2 Zamawiający przewiduję interwencyjne zbieranie i wywiezienie zanieczyszczeń w zależności od zaistniałej sytuacji lecz nie rzadziej niż raz w miesiącu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 xml:space="preserve">Wykonawca obciążony zostanie karami pieniężnymi za </w:t>
      </w:r>
      <w:r>
        <w:rPr>
          <w:u w:val="single"/>
        </w:rPr>
        <w:t>każdorazowy</w:t>
      </w:r>
      <w:r>
        <w:rPr/>
        <w:t xml:space="preserve"> stwierdzony przypadek wykonywania koszenia traw w obrębie nasadzeń drzew bez zamontowanych osłon na nasadzenia oraz </w:t>
      </w:r>
      <w:r>
        <w:rPr>
          <w:u w:val="single"/>
        </w:rPr>
        <w:t xml:space="preserve">za każdy stwierdzony przypadek </w:t>
      </w:r>
      <w:r>
        <w:rPr/>
        <w:t xml:space="preserve">uszkodzenia nasadzeń drzew i krzewów w trakcie wykonywania koszenia traw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gwek1"/>
        <w:jc w:val="both"/>
        <w:rPr/>
      </w:pPr>
      <w:r>
        <w:rPr>
          <w:rFonts w:cs="Times New Roman" w:ascii="Times New Roman" w:hAnsi="Times New Roman"/>
          <w:sz w:val="20"/>
        </w:rPr>
        <w:t xml:space="preserve">B.2. PARK ZDROJOWY, PLACE REPREZENTACYJNE (Rynek, przy pomniku na Al.  J.P. II , „Amorek” przy Al. J.P. II, Plac Kawalerów Orderu Uśmiechu, Plac Sybiraków, plac przy „Wójtostwie”. </w:t>
      </w:r>
    </w:p>
    <w:p>
      <w:pPr>
        <w:pStyle w:val="Nagwek1"/>
        <w:jc w:val="both"/>
        <w:rPr/>
      </w:pPr>
      <w:r>
        <w:rPr>
          <w:rFonts w:cs="Times New Roman" w:ascii="Times New Roman" w:hAnsi="Times New Roman"/>
          <w:sz w:val="20"/>
        </w:rPr>
        <w:t xml:space="preserve">ALEJKI  SPACEROWE (w parku zdrojowym – część stara i nowo powstała, teren leśny i staw) wzdłuż Rezerwatu „Las Bukowy”, przy ul. Moniuszki, Paderewskiego, Parkowej, Tylnej i Boh. Warszawy, plac zabaw i siłownia w LO, teren pomiędzy ulicami Kościuszki i Opolską, ścieżka pomiędzy Parkiem na ul. M. Curie- Skłodowskiej a Lidlem, Pumptrack i Street workout przy ul. Kościuszki. </w:t>
      </w:r>
    </w:p>
    <w:p>
      <w:pPr>
        <w:pStyle w:val="Nagwek1"/>
        <w:jc w:val="both"/>
        <w:rPr/>
      </w:pPr>
      <w:r>
        <w:rPr>
          <w:rFonts w:cs="Times New Roman" w:ascii="Times New Roman" w:hAnsi="Times New Roman"/>
          <w:sz w:val="20"/>
        </w:rPr>
        <w:t>PLACE ZABAW łącznie z parkowymi</w:t>
      </w:r>
      <w:r>
        <w:rPr>
          <w:rFonts w:cs="Times New Roman" w:ascii="Times New Roman" w:hAnsi="Times New Roman"/>
          <w:bCs/>
          <w:sz w:val="20"/>
        </w:rPr>
        <w:t xml:space="preserve"> (przy ul. Tylnej, ul. Parkowej, ul. Paderewskiego, ul. Bohaterów Warszawy, ul. Koszyka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>
          <w:color w:val="000000"/>
          <w:u w:val="single"/>
        </w:rPr>
        <w:t>Na bieżąco</w:t>
      </w:r>
      <w:r>
        <w:rPr>
          <w:color w:val="000000"/>
        </w:rPr>
        <w:t xml:space="preserve"> oczyszczenie; zbieranie, zamiatanie z powierzchni alejek i dróg parkowych o różnych nawierzchniach z wszelkich zanieczyszczeń (odpadów – tworzywa sztucznego, papieru, szkła, metalu, gruzu, resztek roślinnych, liści, opadu owoców, gałęzi, konarów, padliny, ekskrementów, liści, itp).</w:t>
        <w:br/>
        <w:t>Prace należy wykonać na bieżąco w zależności od zaistniałych potrzeb, jednak nie rzadziej niż trzy razy na tydzień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>
          <w:u w:val="single"/>
        </w:rPr>
        <w:t>W każdy poniedziałek rano</w:t>
      </w:r>
      <w:r>
        <w:rPr/>
        <w:t xml:space="preserve"> </w:t>
      </w:r>
      <w:r>
        <w:rPr>
          <w:color w:val="000000"/>
        </w:rPr>
        <w:t xml:space="preserve">(do godziny 9:00) </w:t>
      </w:r>
      <w:r>
        <w:rPr/>
        <w:t xml:space="preserve">w pierwszy dzień roboczy po długim weekendzie zamiatanie i zbieranie z alejek i dróg parkowych o różnych nawierzchniach wszelkich zanieczyszczeń (odpadów – tworzywa sztucznego, papieru, szkła, metalu, gruzu, resztek roślinnych, opadu owoców, liści, gałęzi, konarów, padliny, ekskrementów, itp.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>
          <w:color w:val="000000"/>
          <w:u w:val="single"/>
        </w:rPr>
        <w:t>Na bieżąco</w:t>
      </w:r>
      <w:r>
        <w:rPr>
          <w:color w:val="000000"/>
        </w:rPr>
        <w:t xml:space="preserve"> odchwaszczenie mechaniczne lub chemiczne obrzeży, powierzchni alejek i dróg park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>
          <w:color w:val="000000"/>
        </w:rPr>
        <w:t>Wymiana piasku w piaskownicach w miarę potrzeb nie rzadziej jednak niż cztery razy w okresie umowy (kwiecień, czerwiec, sierpień i październik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>
          <w:color w:val="000000"/>
          <w:u w:val="single"/>
        </w:rPr>
        <w:t>Na bieżąco</w:t>
      </w:r>
      <w:r>
        <w:rPr>
          <w:color w:val="000000"/>
        </w:rPr>
        <w:t xml:space="preserve"> oczyszczanie piasku w piaskownicach; wybieranie zanieczyszczeń, śmieci, odpadów, ekskrementów, etc. Kontrola stanu piasku i podejmowanie decyzji o konieczności wymiany dodatkowej w stosunku do terminów określonych w pkt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>
          <w:color w:val="4472C4"/>
        </w:rPr>
      </w:pPr>
      <w:r>
        <w:rPr>
          <w:color w:val="4472C4"/>
          <w:u w:val="single"/>
        </w:rPr>
        <w:t>Na bieżąco</w:t>
      </w:r>
      <w:r>
        <w:rPr>
          <w:color w:val="4472C4"/>
        </w:rPr>
        <w:t xml:space="preserve"> min. 1 raz w miesiącu oraz każdorazowo po dużych opadach deszczu uzupełnianie kruszywem (dostarczonym przez Zamawiającego) ubytków w alejka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284" w:hanging="284"/>
        <w:jc w:val="both"/>
        <w:rPr/>
      </w:pPr>
      <w:r>
        <w:rPr/>
        <w:t>Placu przy „Wójtostwie”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1288" w:hanging="1004"/>
        <w:jc w:val="both"/>
        <w:rPr/>
      </w:pPr>
      <w:r>
        <w:rPr/>
        <w:t>Kostrzewa - regularne przycinanie aby nie dopuścić do kwitnieni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1288" w:hanging="1004"/>
        <w:jc w:val="both"/>
        <w:rPr/>
      </w:pPr>
      <w:r>
        <w:rPr/>
        <w:t>Regularne sprzątanie i zamiatanie nawierzchni otoczaków z petów, odchodów, papieru, plastiku i szkła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21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42" w:hanging="0"/>
        <w:rPr/>
      </w:pPr>
      <w:r>
        <w:rPr>
          <w:color w:val="000000"/>
        </w:rPr>
        <w:t>Wykonawca ponosi odpowiedzialność za wykonawstwo zadań określonych w pkt. od 1 do 7 pod względem sanitarno- epidemiologicznym i bezpieczeństwa użytkowników.</w:t>
      </w:r>
    </w:p>
    <w:p>
      <w:pPr>
        <w:pStyle w:val="Normal"/>
        <w:shd w:fill="FFFFFF" w:val="clear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Heading8"/>
        <w:spacing w:before="0" w:after="60"/>
        <w:jc w:val="both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B.3. DRZEWA I KRZEWY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</w:rPr>
      </w:pPr>
      <w:r>
        <w:rPr>
          <w:color w:val="000000"/>
        </w:rPr>
        <w:t>Pielęgnacja; cięcia sanitarne, formujące, prześwietlające i korygując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>Formowanie drzew, określonych jako ozdobne (co najmniej dwukrotnie w okresie umowy) na określone formy kształtu zależnie od występującego gatunku ze szczególnym uwzględnieniem cięć sanitarnych i odmładzających przy zachowaniu jednakowej wysokości i uzyskaniu zbliżonego wymiaru figur dla poszczególnych ulic, (zabieg nie jest jednoznaczny z ogławianiem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color w:val="000000"/>
        </w:rPr>
        <w:t>Pielęgnowanie krzewów ozdobnych, prowadzenie właściwych dla gatunku cięć formujących, prześwietlających i odmładzających, cięcia sanitarne, odchwaszczenie w tym usuwanie samosiewu drzew i krzewów gatunków obcych dla założenia, spulchnienie gleby w przypadku krzewów w wieku do lat pięciu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color w:val="000000"/>
        </w:rPr>
        <w:t>Zabiegi pielęgnacyjne drzew należy wykonywać zgodnie z art. 87a  ust. 2 ustawy o ochronie przyrody tj. Prace w obrębie korony drzew i krzewów nie mogą prowadzić do usunięcia gałęzi w wymiarze przekraczającym 30% korony, która rozwinęła się w całym okresie rozwoju drzewa, chyba że w celu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399" w:firstLine="168"/>
        <w:rPr/>
      </w:pPr>
      <w:r>
        <w:rPr>
          <w:color w:val="000000"/>
        </w:rPr>
        <w:t xml:space="preserve">1) </w:t>
        <w:tab/>
        <w:t>usunięcie gałęzi obumarłych lub nadłaman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399" w:firstLine="168"/>
        <w:rPr/>
      </w:pPr>
      <w:r>
        <w:rPr/>
        <w:t>2)</w:t>
        <w:tab/>
        <w:t>utrzymanie uformowanego kształtu korony drzewa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399" w:firstLine="168"/>
        <w:rPr/>
      </w:pPr>
      <w:r>
        <w:rPr/>
        <w:t xml:space="preserve">3) </w:t>
        <w:tab/>
        <w:t>wykonanie specjalistycznego zabiegu w celu przywrócenia statyki drzew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348"/>
        <w:rPr/>
      </w:pPr>
      <w:r>
        <w:rPr/>
        <w:t>Nasadzenia wraz z opalikowaniem i pielęgnacją sadzonek roślin będących w posiadaniu Zamawiającego na koszt 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>Wycinka drzew w przypadku ich uszkodzenia, obumarcia bądź stwarzania zagrożenia przez drzewo dla osób lub mienia Wycinka drzew zagrażających bezpieczeństwu powinna nastąpić każdorazowo po uzyskaniu zezwolenia na usunięcie drzew i krzewów przez Gminę (nie dotyczy złomów, wywrotów i drzew usuwanych w ramach akcji ratowniczych przez jednostki Straży  Pożarnej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 xml:space="preserve">Drewno pochodzące z wyciętych drzew zagrażających bezpieczeństwu składować na działce nr 582/2, obręb Konradów. Koszt transportu drewna ponosi Wykonawca.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>Wykonanie nasadzeń uzupełniających wg potrzeb z materiału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>Nawadnianie i nawożenie młodych drzew i krzewów, zakładanie i uzupełnianie podpór.</w:t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ind w:lef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jc w:val="both"/>
        <w:rPr/>
      </w:pPr>
      <w:r>
        <w:rPr>
          <w:b/>
          <w:color w:val="000000"/>
        </w:rPr>
        <w:t xml:space="preserve">B.4. ROŚLINY I KWIATY JEDNOROCZNE  I WIELOLETNIE ( RABATY I DONICE ) </w:t>
      </w:r>
      <w:r>
        <w:rPr>
          <w:b/>
          <w:color w:val="000000"/>
          <w:sz w:val="22"/>
          <w:szCs w:val="22"/>
        </w:rPr>
        <w:t xml:space="preserve">    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color w:val="000000"/>
        </w:rPr>
        <w:t xml:space="preserve">W miesiącu kwietniu wiosenne obsadzenie kwiatami jednorocznymi rabat kwiatowych i 30 donic naziemnych i na słupach </w:t>
      </w:r>
      <w:r>
        <w:rPr/>
        <w:t>oświetleniowych 19 szt.</w:t>
      </w:r>
      <w:r>
        <w:rPr>
          <w:color w:val="000000"/>
        </w:rPr>
        <w:t xml:space="preserve"> przy ilości sadzonek 10-20 szt. n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w tym: </w:t>
      </w:r>
      <w:r>
        <w:rPr>
          <w:color w:val="4472C4"/>
        </w:rPr>
        <w:t xml:space="preserve">minimum 1900 szt. aksamitek, 350 szt. starca, 250 szt. smagliczki, 400 szt. begonii, 300 szt. grazani, 300 szt. bratków) </w:t>
      </w:r>
      <w:r>
        <w:rPr>
          <w:color w:val="000000"/>
        </w:rPr>
        <w:t xml:space="preserve"> koszt zakupu kwiatów ponosi Wykonawca. </w:t>
      </w:r>
      <w:r>
        <w:rPr>
          <w:color w:val="4472C4"/>
        </w:rPr>
        <w:t>Wykonawca może zaoferować inne niż wymienione kwiaty powyżej, po ustaleniu i otrzymaniu zgody od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color w:val="4472C4"/>
        </w:rPr>
      </w:pPr>
      <w:r>
        <w:rPr>
          <w:color w:val="4472C4"/>
        </w:rPr>
        <w:t>Zamawiający przekaże Wykonawcy do dnia 31.03.2024r. nowe donice naziemne i słupow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</w:rPr>
      </w:pPr>
      <w:r>
        <w:rPr>
          <w:color w:val="000000"/>
        </w:rPr>
        <w:t>Uprawa gleby; odchwaszczenie, przekopanie kompostowanie, nawożenie mineraln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 xml:space="preserve">Wysadzenie kwiatów w kompozycji kolorystycznej o układach liniowych i kępowych z zastosowaniem gatunków w/g wyboru Wykonawcy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000000"/>
        </w:rPr>
        <w:t xml:space="preserve">Obsługa gwarancyjna z pielęgnacją wykonanych nasadzeń w ciągu całego sezonu wegetacyjnego, tj. </w:t>
      </w:r>
      <w:r>
        <w:rPr/>
        <w:t>usuwanie przekwitniętych kwiatostanów i suchych liści, podlewanie, nawożenie, zabiegi ochronne, usuniecie lub zabezpieczenie roślin po zakończeniu sezon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/>
        <w:t xml:space="preserve">Uzupełnianie ubytków naturalnych i kradzieży z materiału Zamawiającego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567" w:hanging="348"/>
        <w:rPr/>
      </w:pPr>
      <w:r>
        <w:rPr/>
        <w:t>Utrzymanie donic przenośnych: uzupełnianie gleby, zabezpieczenie przed zimą, modernizacja/remont donic uszkodzonych.</w:t>
      </w:r>
    </w:p>
    <w:p>
      <w:pPr>
        <w:pStyle w:val="Normal"/>
        <w:shd w:fill="FFFFFF" w:val="clear"/>
        <w:ind w:left="1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hanging="0"/>
        <w:jc w:val="both"/>
        <w:rPr>
          <w:b/>
          <w:b/>
          <w:color w:val="000000"/>
        </w:rPr>
      </w:pPr>
      <w:r>
        <w:rPr>
          <w:b/>
          <w:color w:val="000000"/>
        </w:rPr>
        <w:t>B.5. ŻYWOPŁOTY</w:t>
      </w:r>
    </w:p>
    <w:p>
      <w:pPr>
        <w:pStyle w:val="Normal"/>
        <w:shd w:fill="FFFFFF" w:val="clear"/>
        <w:ind w:left="226" w:hanging="0"/>
        <w:jc w:val="both"/>
        <w:rPr/>
      </w:pPr>
      <w:r>
        <w:rPr>
          <w:color w:val="000000"/>
        </w:rPr>
        <w:t>Pielęgnacja istniejących żywopłotów obejmuj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 xml:space="preserve">w okresie wegetacji (co najmniej dwukrotnie w okresie umowy) formowanie istniejących żywopłotów z nadaniem i utrzymaniem dotychczasowych kształtów oraz zachowaniem istniejących wysokości, cięcia sanitarne i odmładzające wewnątrz bryły żywopłotu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w miarę zachodzących potrzeb usuwanie odrostów, bieżące odchwaszczanie ze szczególnym uwzględnieniem usunięcia samosiewów drzew i krzewów,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na bieżąco wybieranie śmieci i odpadów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>likwidacja wskazanych przez Zamawiającego, fragmentarycznie zachowanych odcinków żywopłotów, które nie podkreślają estetyk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6. FONTANNY</w:t>
      </w:r>
    </w:p>
    <w:p>
      <w:pPr>
        <w:pStyle w:val="Normal"/>
        <w:shd w:fill="FFFFFF" w:val="clear"/>
        <w:ind w:left="226" w:hanging="0"/>
        <w:jc w:val="both"/>
        <w:rPr/>
      </w:pPr>
      <w:r>
        <w:rPr/>
        <w:t>Utrzymanie istniejących fontann miejskich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rPr/>
      </w:pPr>
      <w:r>
        <w:rPr/>
        <w:t>fontanny przeznaczone do utrzymania to: fontanna przy skwerze kawalerów orderu uśmiechu, fontanna przy restauracji „Amorek”, fontanna w „Muszli koncertowej”, fontanna na Placu Basztowy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/>
        <w:t xml:space="preserve">utrzymanie polega na myciu fontanny min. dwa razy w miesiącu wodą pod ciśnieniem, po uprzednim spuszczeniu wody i zabezpieczeniu urządzeń przez firmę serwisując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.7. ARBORETUM I ZIELNIK na terenie rezerwatu przyrodniczego „Nad Białką”</w:t>
      </w:r>
    </w:p>
    <w:p>
      <w:pPr>
        <w:pStyle w:val="Normal"/>
        <w:widowControl w:val="false"/>
        <w:shd w:fill="FFFFFF" w:val="clear"/>
        <w:autoSpaceDE w:val="false"/>
        <w:ind w:left="851" w:hanging="454"/>
        <w:jc w:val="both"/>
        <w:rPr/>
      </w:pPr>
      <w:r>
        <w:rPr/>
        <w:t xml:space="preserve">1. </w:t>
        <w:tab/>
        <w:t>Arboretum i Zielnik zlokalizowane na terenie rezerwatu przyrody „Nad Białką” na działce nr 1468. Jest to teren na leśnej planie o powierzchni 500m</w:t>
      </w:r>
      <w:r>
        <w:rPr>
          <w:vertAlign w:val="superscript"/>
        </w:rPr>
        <w:t>2</w:t>
      </w:r>
      <w:r>
        <w:rPr/>
        <w:t xml:space="preserve"> wydzielone drewnianym ogrodzeniem. </w:t>
      </w:r>
    </w:p>
    <w:p>
      <w:pPr>
        <w:pStyle w:val="Normal"/>
        <w:widowControl w:val="false"/>
        <w:shd w:fill="FFFFFF" w:val="clear"/>
        <w:autoSpaceDE w:val="false"/>
        <w:ind w:left="851" w:hanging="454"/>
        <w:jc w:val="both"/>
        <w:rPr/>
      </w:pPr>
      <w:r>
        <w:rPr/>
        <w:t xml:space="preserve">2. </w:t>
        <w:tab/>
        <w:t>Arboretum i Zielnik powstały w ramach programu „Ochrona i adaptacja zdegradowanych obszarów uzdrowiskowych w ramach czesko – polskiej współpracy transgranicznej”.</w:t>
      </w:r>
    </w:p>
    <w:p>
      <w:pPr>
        <w:pStyle w:val="Normal"/>
        <w:widowControl w:val="false"/>
        <w:shd w:fill="FFFFFF" w:val="clear"/>
        <w:autoSpaceDE w:val="false"/>
        <w:ind w:left="851" w:hanging="454"/>
        <w:jc w:val="both"/>
        <w:rPr/>
      </w:pPr>
      <w:r>
        <w:rPr/>
        <w:t xml:space="preserve">3. </w:t>
        <w:tab/>
        <w:t xml:space="preserve">Comiesięczne utrzymanie polega na mechanicznym usuwaniu chwastów i samosiewów drzew, odtwarzaniu mis wokół drzew i krzewów wraz z uzupełnieniem kory, nawadnianiu i nawożeniu młodych drzew i krzewów, zakładanie i uzupełnianie podpór. </w:t>
      </w:r>
    </w:p>
    <w:p>
      <w:pPr>
        <w:pStyle w:val="Normal"/>
        <w:widowControl w:val="false"/>
        <w:shd w:fill="FFFFFF" w:val="clear"/>
        <w:autoSpaceDE w:val="false"/>
        <w:ind w:left="851" w:hanging="454"/>
        <w:jc w:val="both"/>
        <w:rPr/>
      </w:pPr>
      <w:r>
        <w:rPr/>
        <w:t xml:space="preserve">4. </w:t>
        <w:tab/>
        <w:t>W okresie wiosennym i jesiennym sprzątnie i grabienie liści opadłych z sąsiednich drzew wysokich.</w:t>
      </w:r>
    </w:p>
    <w:p>
      <w:pPr>
        <w:pStyle w:val="Normal"/>
        <w:widowControl w:val="false"/>
        <w:shd w:fill="FFFFFF" w:val="clear"/>
        <w:autoSpaceDE w:val="false"/>
        <w:ind w:left="851" w:hanging="454"/>
        <w:jc w:val="both"/>
        <w:rPr/>
      </w:pPr>
      <w:r>
        <w:rPr/>
        <w:t xml:space="preserve">5. </w:t>
        <w:tab/>
        <w:t>W ramach utrzymania Arboretum i Zielnika należy również dokonywać bieżących napraw ogrodzenia drewnianego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Załącznik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Załącznik nr 1 - Tabela A1 – wykaz elementów trawiastych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Załącznik nr 2- Tabela A2- wykaz pozostałych elementów zielen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"/>
        </w:tabs>
        <w:ind w:left="219" w:hanging="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85"/>
        </w:tabs>
        <w:ind w:left="785" w:hanging="420"/>
      </w:pPr>
      <w:rPr>
        <w:sz w:val="20"/>
        <w:spacing w:val="-5"/>
        <w:b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"/>
        </w:tabs>
        <w:ind w:left="219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5"/>
        </w:tabs>
        <w:ind w:left="1445" w:hanging="6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62"/>
        </w:tabs>
        <w:ind w:left="862" w:hanging="37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9"/>
        </w:tabs>
        <w:ind w:left="219" w:hanging="0"/>
      </w:pPr>
      <w:rPr>
        <w:sz w:val="22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upperLetter"/>
      <w:lvlText w:val="%2."/>
      <w:lvlJc w:val="left"/>
      <w:pPr>
        <w:tabs>
          <w:tab w:val="num" w:pos="1191"/>
        </w:tabs>
        <w:ind w:left="1191" w:hanging="360"/>
      </w:pPr>
      <w:rPr>
        <w:sz w:val="28"/>
        <w:u w:val="none"/>
      </w:rPr>
    </w:lvl>
    <w:lvl w:ilvl="2">
      <w:start w:val="1"/>
      <w:numFmt w:val="lowerRoman"/>
      <w:lvlText w:val="%3."/>
      <w:lvlJc w:val="right"/>
      <w:pPr>
        <w:tabs>
          <w:tab w:val="num" w:pos="1911"/>
        </w:tabs>
        <w:ind w:left="1911" w:hanging="180"/>
      </w:pPr>
    </w:lvl>
    <w:lvl w:ilvl="3">
      <w:start w:val="1"/>
      <w:numFmt w:val="decimal"/>
      <w:lvlText w:val="%4."/>
      <w:lvlJc w:val="left"/>
      <w:pPr>
        <w:tabs>
          <w:tab w:val="num" w:pos="2631"/>
        </w:tabs>
        <w:ind w:left="2631" w:hanging="360"/>
      </w:pPr>
    </w:lvl>
    <w:lvl w:ilvl="4">
      <w:start w:val="1"/>
      <w:numFmt w:val="lowerLetter"/>
      <w:lvlText w:val="%5."/>
      <w:lvlJc w:val="left"/>
      <w:pPr>
        <w:tabs>
          <w:tab w:val="num" w:pos="3351"/>
        </w:tabs>
        <w:ind w:left="3351" w:hanging="360"/>
      </w:pPr>
    </w:lvl>
    <w:lvl w:ilvl="5">
      <w:start w:val="1"/>
      <w:numFmt w:val="lowerRoman"/>
      <w:lvlText w:val="%6."/>
      <w:lvlJc w:val="right"/>
      <w:pPr>
        <w:tabs>
          <w:tab w:val="num" w:pos="4071"/>
        </w:tabs>
        <w:ind w:left="4071" w:hanging="180"/>
      </w:pPr>
    </w:lvl>
    <w:lvl w:ilvl="6">
      <w:start w:val="1"/>
      <w:numFmt w:val="decimal"/>
      <w:lvlText w:val="%7."/>
      <w:lvlJc w:val="left"/>
      <w:pPr>
        <w:tabs>
          <w:tab w:val="num" w:pos="4791"/>
        </w:tabs>
        <w:ind w:left="4791" w:hanging="360"/>
      </w:pPr>
    </w:lvl>
    <w:lvl w:ilvl="7">
      <w:start w:val="1"/>
      <w:numFmt w:val="lowerLetter"/>
      <w:lvlText w:val="%8."/>
      <w:lvlJc w:val="left"/>
      <w:pPr>
        <w:tabs>
          <w:tab w:val="num" w:pos="5511"/>
        </w:tabs>
        <w:ind w:left="5511" w:hanging="360"/>
      </w:pPr>
    </w:lvl>
    <w:lvl w:ilvl="8">
      <w:start w:val="1"/>
      <w:numFmt w:val="lowerRoman"/>
      <w:lvlText w:val="%9."/>
      <w:lvlJc w:val="right"/>
      <w:pPr>
        <w:tabs>
          <w:tab w:val="num" w:pos="6231"/>
        </w:tabs>
        <w:ind w:left="6231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9"/>
        </w:tabs>
        <w:ind w:left="219" w:hanging="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659"/>
        </w:tabs>
        <w:ind w:left="165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79"/>
        </w:tabs>
        <w:ind w:left="2379" w:hanging="180"/>
      </w:pPr>
    </w:lvl>
    <w:lvl w:ilvl="3">
      <w:start w:val="1"/>
      <w:numFmt w:val="decimal"/>
      <w:lvlText w:val="%4."/>
      <w:lvlJc w:val="left"/>
      <w:pPr>
        <w:tabs>
          <w:tab w:val="num" w:pos="3099"/>
        </w:tabs>
        <w:ind w:left="3099" w:hanging="360"/>
      </w:pPr>
    </w:lvl>
    <w:lvl w:ilvl="4">
      <w:start w:val="1"/>
      <w:numFmt w:val="lowerLetter"/>
      <w:lvlText w:val="%5."/>
      <w:lvlJc w:val="left"/>
      <w:pPr>
        <w:tabs>
          <w:tab w:val="num" w:pos="3819"/>
        </w:tabs>
        <w:ind w:left="3819" w:hanging="360"/>
      </w:pPr>
    </w:lvl>
    <w:lvl w:ilvl="5">
      <w:start w:val="1"/>
      <w:numFmt w:val="lowerRoman"/>
      <w:lvlText w:val="%6."/>
      <w:lvlJc w:val="right"/>
      <w:pPr>
        <w:tabs>
          <w:tab w:val="num" w:pos="4539"/>
        </w:tabs>
        <w:ind w:left="4539" w:hanging="180"/>
      </w:pPr>
    </w:lvl>
    <w:lvl w:ilvl="6">
      <w:start w:val="1"/>
      <w:numFmt w:val="decimal"/>
      <w:lvlText w:val="%7."/>
      <w:lvlJc w:val="left"/>
      <w:pPr>
        <w:tabs>
          <w:tab w:val="num" w:pos="5259"/>
        </w:tabs>
        <w:ind w:left="5259" w:hanging="360"/>
      </w:pPr>
    </w:lvl>
    <w:lvl w:ilvl="7">
      <w:start w:val="1"/>
      <w:numFmt w:val="lowerLetter"/>
      <w:lvlText w:val="%8."/>
      <w:lvlJc w:val="left"/>
      <w:pPr>
        <w:tabs>
          <w:tab w:val="num" w:pos="5979"/>
        </w:tabs>
        <w:ind w:left="5979" w:hanging="360"/>
      </w:pPr>
    </w:lvl>
    <w:lvl w:ilvl="8">
      <w:start w:val="1"/>
      <w:numFmt w:val="lowerRoman"/>
      <w:lvlText w:val="%9."/>
      <w:lvlJc w:val="right"/>
      <w:pPr>
        <w:tabs>
          <w:tab w:val="num" w:pos="6699"/>
        </w:tabs>
        <w:ind w:left="6699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1288" w:hanging="37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862"/>
        </w:tabs>
        <w:ind w:left="86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 w:val="false"/>
      <w:spacing w:val="-5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28"/>
      <w:u w:val="no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b/>
    </w:rPr>
  </w:style>
  <w:style w:type="character" w:styleId="WW8Num15z1">
    <w:name w:val="WW8Num15z1"/>
    <w:qFormat/>
    <w:rPr>
      <w:sz w:val="28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8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sz w:val="28"/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4:00Z</dcterms:created>
  <dc:creator>IRG</dc:creator>
  <dc:description/>
  <cp:keywords/>
  <dc:language>en-US</dc:language>
  <cp:lastModifiedBy>Urząd Miejski Głuchołazy</cp:lastModifiedBy>
  <cp:lastPrinted>2023-11-21T10:53:00Z</cp:lastPrinted>
  <dcterms:modified xsi:type="dcterms:W3CDTF">2023-11-21T09:53:00Z</dcterms:modified>
  <cp:revision>7</cp:revision>
  <dc:subject/>
  <dc:title>Załącznik Nr 6 do umowy</dc:title>
</cp:coreProperties>
</file>