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</w:t>
      </w:r>
    </w:p>
    <w:p>
      <w:pPr>
        <w:pStyle w:val="Normal"/>
        <w:jc w:val="center"/>
        <w:rPr>
          <w:rFonts w:ascii="Arial" w:hAnsi="Arial" w:cs="Arial"/>
          <w:b/>
          <w:b/>
          <w:caps/>
          <w:lang w:eastAsia="pl-PL"/>
        </w:rPr>
      </w:pPr>
      <w:r>
        <w:rPr>
          <w:rFonts w:cs="Arial" w:ascii="Arial" w:hAnsi="Arial"/>
          <w:b/>
          <w:caps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caps/>
          <w:lang w:eastAsia="pl-PL"/>
        </w:rPr>
      </w:pPr>
      <w:r>
        <w:rPr>
          <w:rFonts w:cs="Arial" w:ascii="Arial" w:hAnsi="Arial"/>
          <w:b/>
          <w:caps/>
          <w:lang w:eastAsia="pl-P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kcja Gospodarki Komunalnej i Energetyczne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i/>
          <w:sz w:val="20"/>
          <w:szCs w:val="20"/>
        </w:rPr>
        <w:t>/nazwa komórki organizacyjnej/</w:t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5324"/>
      </w:tblGrid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miot zamówienia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usługa mineralizacji pasów przeciwpożarowych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V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75251110-4 Usługi ochrony przeciwpożarowej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norm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y częściowe (zadania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y równoważn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ie 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ogi techniczn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dodatkow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ind w:left="29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zedmiot zamówieni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rzedmiotem zamówienia jest wykonanie pasa przeciwpożarowego i wykonanie </w:t>
      </w:r>
      <w:r>
        <w:rPr>
          <w:rFonts w:cs="Arial" w:ascii="Arial" w:hAnsi="Arial"/>
          <w:kern w:val="2"/>
        </w:rPr>
        <w:t>usługi mineralizacji pasów przeciwpożarowych i ochronnych na terenie administrowanym przez 43 Wojskowy Oddział Gospodarczy Świętoszów – Grupa Zabezpieczenia (GZ): Żagań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in realizacji zamówien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dnia zawarcia umowy do 31.10.2022 r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przedmiotu zamówienia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</w:rPr>
        <w:t>3.1 Przedmiotem zamówienia jest mineralizacja pasów przeciwpożarowych polegająca na przewróceniu ziemi na głębokości nie mniej niż 30 cm na istniejących pasach zgodnie z wykazem pasów ppoż. usunięciu z pasów materiałów łatwopalnych (gałęzie, martwe drzewa, krzewy), wycięciu zakrzaczeń, w razie potrzeby (wg danych                   w zestawieniu pasów) usunięcie korzeni, wycięcie samosiewek, wykonanie oprysków środkiem chwastobójczym w</w:t>
      </w:r>
      <w:r>
        <w:rPr>
          <w:rFonts w:cs="Arial" w:ascii="Arial" w:hAnsi="Arial"/>
          <w:b/>
        </w:rPr>
        <w:t xml:space="preserve"> GZ Żagań</w:t>
      </w:r>
      <w:r>
        <w:rPr>
          <w:rFonts w:cs="Arial" w:ascii="Arial" w:hAnsi="Arial"/>
        </w:rPr>
        <w:t xml:space="preserve">  – mineralizacja 16,073 ha pasów ppoż. wokół obiektów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ompleks szkoleniowy Strzelnica Szkolna typu A-4 (Strzelnica Wałowa) – 0,298 ha, kompleks szkoleniowy Strzelnica Szkolna typu B-6 (PCO-2) – 0,07 ha, kompleks szkoleniowy OSzA– 0,25 ha, kompleks magazynowy SO-1 – 1,20 ha, kompleks magazynowy Marszów – 0,676 ha, kompleks magazynowy Potok 13,515 ha – </w:t>
        <w:br/>
      </w:r>
      <w:r>
        <w:rPr>
          <w:rFonts w:cs="Arial" w:ascii="Arial" w:hAnsi="Arial"/>
          <w:b/>
        </w:rPr>
        <w:t>w czterech etapach</w:t>
      </w:r>
      <w:r>
        <w:rPr>
          <w:rFonts w:cs="Arial" w:ascii="Arial" w:hAnsi="Arial"/>
        </w:rPr>
        <w:t xml:space="preserve"> w terminach podanych w zestawieniu pasów ppoż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Wykonanie pasa ppoż. wokół budynków magazynowo – garażowych kompleks magazynowy Marszów – 0,064 h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Mineralizacja pasa ppoż. wokół budynków magazynowo – garażowych kompleks magazynowy Marszów – 0,064 ha</w:t>
      </w:r>
      <w:r>
        <w:rPr>
          <w:rFonts w:cs="Arial" w:ascii="Arial" w:hAnsi="Arial"/>
          <w:b/>
        </w:rPr>
        <w:t xml:space="preserve"> w trzech etapach</w:t>
      </w:r>
      <w:r>
        <w:rPr>
          <w:rFonts w:cs="Arial" w:ascii="Arial" w:hAnsi="Arial"/>
        </w:rPr>
        <w:t xml:space="preserve"> w terminach podanych                          w zestawieniu pasów ppoż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2 Przystąpienie do kolejnych etapów mineralizacji następuje po wykonaniu i protokolarnym odebraniu etapów poprzedzających. Za powierzchnię zmineralizowaną uważa się powierzchnię z wierzchnią warstwą mineralną bez zakrzaczeń, samosiewów, suchych traw, wrzosu oraz pozostałości suchych gałęzi, martwych drzew, korzeni itp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3 Każdorazowo chęć wejścia na teren administrowany przez 43 WOG Świętoszów              w celu realizacji przedmiotu zamówienia należy uzgodnić z kierownikiem GZ Żagań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4 Odbiory usług realizowane będą w ciągu 10 dni od daty zgłoszenia przez  Wykonawcę gotowości do odbioru po zakończeniu poszczególnych etapów prac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3.5 Wyszczególniony wyżej zakres prac Wykonawca wykona na własny koszt.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6 Zamawiający zastrzega sobie możliwość zmniejszenia ilości powierzchni przeznaczonej do mineraliz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7 W szczególnych przypadkach, gdy Wykonanie pełnego zakresu zamówienia jest niewykonalne z przyczyn nie leżących po stronie Wykonawcy, Zamawiający dopuszcza możliwość odbioru prac w zmniejszonym zakresie. Wykonawcy należy się wówczas zapłata za faktycznie wykonaną część zamówienia. Zamawiający nie naliczy w takich przypadkach kar umownych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owiązki Wykonawcy</w:t>
      </w:r>
    </w:p>
    <w:p>
      <w:pPr>
        <w:pStyle w:val="Bezodstpw"/>
        <w:tabs>
          <w:tab w:val="clear" w:pos="708"/>
          <w:tab w:val="left" w:pos="851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4.1 Wykonawca zobowiązuje się do przestrzegania obowiązujących przepisów prawa dotyczących wykonywanej usługi w zakresie mineralizacji pasów przeciwpożarowych. </w:t>
      </w:r>
    </w:p>
    <w:p>
      <w:pPr>
        <w:pStyle w:val="Bezodstpw"/>
        <w:tabs>
          <w:tab w:val="clear" w:pos="708"/>
          <w:tab w:val="left" w:pos="851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4.2 Wykonawca zobowiązuje się do przestrzegania przepisów oraz zasad bezpieczeństwa i higieny pra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mic Sans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color w:val="000000"/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4"/>
      <w:szCs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07:00Z</dcterms:created>
  <dc:creator>Grazyna Galanty</dc:creator>
  <dc:description/>
  <cp:keywords/>
  <dc:language>en-US</dc:language>
  <cp:lastModifiedBy>Sobania Ewelina</cp:lastModifiedBy>
  <cp:lastPrinted>2019-12-04T09:23:00Z</cp:lastPrinted>
  <dcterms:modified xsi:type="dcterms:W3CDTF">2022-05-04T06:4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jDef9zAYQI5NwVDWOJZZH1KzwjZgLeg</vt:lpwstr>
  </property>
  <property fmtid="{D5CDD505-2E9C-101B-9397-08002B2CF9AE}" pid="8" name="docIndexRef">
    <vt:lpwstr>8306b37d-70b2-47dc-b1e6-3d8683062826</vt:lpwstr>
  </property>
</Properties>
</file>