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d) przez podwykonawców niebędących podmiotami udostępniającymi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o aktualności informacji zawartych w oświadczeniu o niepodleganiu wykluczeniu </w:t>
        <w:br/>
        <w:t>w postępowaniu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</w:rPr>
        <w:t xml:space="preserve">składanego wraz z formularzem oferty na podstawie art. 125 ust. 1, </w:t>
        <w:br/>
        <w:t>w związku z  art. 273 ust. 2  ustawy Pzp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twierdzam aktualność informacji zawartych w oświadczeniu o niepodleganiu wykluczeniu </w:t>
        <w:br/>
        <w:t>w postępowaniu, składanego na podstawie art. 125 ust. 1, w związku z art. 273 ust. 2 ustawy Pzp, stanowiącego załącznik do Formularza oferty, dla zmówienia pn.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: 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b/>
          <w:bCs/>
          <w:color w:val="0D0D0D"/>
        </w:rPr>
        <w:t>Etap II i Etap III:  Przebudowa i zmiana sposobu użytkowania budynku biblioteki na budynek administracji – USC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bCs/>
          <w:color w:val="0D0D0D"/>
          <w:sz w:val="24"/>
          <w:szCs w:val="24"/>
          <w:lang w:val="en-US"/>
        </w:rPr>
      </w:pPr>
      <w:r>
        <w:rPr>
          <w:rFonts w:cs="Calibri"/>
          <w:b/>
          <w:bCs/>
          <w:color w:val="0D0D0D"/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jc w:val="right"/>
      <w:rPr/>
    </w:pPr>
    <w:r>
      <w:rPr>
        <w:rFonts w:cs="Calibri"/>
      </w:rPr>
      <w:t xml:space="preserve">BZP.271.2.7.TP.2024 – </w:t>
    </w:r>
    <w:r>
      <w:rPr>
        <w:color w:val="0D0D0D"/>
      </w:rPr>
      <w:t>Przebudowa i zmiana sposobu użytkowania budynku biblioteki na budynek administracji – USC wraz z rozbudową budynku szkoły o bibliotekę publiczn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3-06-29T15:15:00Z</cp:lastPrinted>
  <dcterms:modified xsi:type="dcterms:W3CDTF">2024-05-13T11:02:00Z</dcterms:modified>
  <cp:revision>78</cp:revision>
  <dc:subject/>
  <dc:title/>
</cp:coreProperties>
</file>