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w sprawie zamówienia publicznego prowadzonego w trybie podstawowym bez negocjacji pn. : </w:t>
      </w:r>
      <w:r>
        <w:rPr>
          <w:rFonts w:cs="Cambria" w:ascii="Cambria" w:hAnsi="Cambria"/>
          <w:b/>
          <w:sz w:val="22"/>
          <w:szCs w:val="22"/>
        </w:rPr>
        <w:t>„Budowa drogi leśnej w oddz. 19 L. Zabierzów na terenie gminy Zabierzów na dz. nr  542/19, 542/21, 542/20, m. Kobylany, gm. Zabierzów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43311011"/>
      <w:bookmarkStart w:id="1" w:name="__Fieldmark__0_22433110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43311011"/>
      <w:bookmarkStart w:id="3" w:name="__Fieldmark__1_22433110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3-04-14T12:24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