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2" w:name="_Hlk66273674"/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bookmarkStart w:id="3" w:name="_Hlk66274998"/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2. warunek dotyczący wykształcenia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End w:id="3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3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4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6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 xml:space="preserve">RK-ZM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  <Pages>1</Pages>
  <Words>243</Words>
  <Characters>1532</Characters>
  <CharactersWithSpaces>1752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5-01-16T13:54:55Z</dcterms:modified>
  <cp:revision>36</cp:revision>
  <dc:subject/>
  <dc:title/>
</cp:coreProperties>
</file>