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2" w:name="_Hlk486353651"/>
            <w:bookmarkEnd w:id="2"/>
          </w:p>
        </w:tc>
      </w:tr>
    </w:tbl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3" w:name="_Hlk48635365"/>
      <w:bookmarkStart w:id="4" w:name="_Hlk48635365"/>
      <w:bookmarkEnd w:id="4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u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ycink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a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 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 xml:space="preserve">pielęgnacja drzew,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FFFFFF" w:val="clear"/>
          <w:lang w:val="pl-PL" w:eastAsia="pl-PL" w:bidi="ar-SA"/>
        </w:rPr>
        <w:t>krzewów na terenie Gminy Wrześ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A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 xml:space="preserve">ustawy z dnia 13 kwietnia 2022 r. o szczególnych rozwiązaniach w zakresie przeciwdziałania wspieraniu agresji na Ukrainę oraz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B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pkt 4 lit. a) – d)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C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5" w:name="_Hlk66094653"/>
      <w:bookmarkEnd w:id="5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6" w:name="_Hlk66094653"/>
      <w:bookmarkStart w:id="7" w:name="_Hlk66094653"/>
      <w:bookmarkEnd w:id="7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…………..…,  w następującym zakresie: …………………………………………………………………………………………………….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</w:t>
      </w:r>
      <w:r>
        <w:rPr>
          <w:rFonts w:cs="Arial" w:ascii="Arial" w:hAnsi="Arial"/>
          <w:b/>
          <w:sz w:val="18"/>
          <w:szCs w:val="18"/>
          <w:u w:val="single"/>
        </w:rPr>
        <w:t>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/>
          <w:color w:val="000000"/>
          <w:sz w:val="18"/>
          <w:szCs w:val="18"/>
          <w:lang w:eastAsia="pl-PL"/>
        </w:rPr>
      </w:pPr>
      <w:r>
        <w:rPr>
          <w:rFonts w:eastAsia="Times New Roman" w:ascii="Arial" w:hAnsi="Arial"/>
          <w:color w:val="000000"/>
          <w:sz w:val="18"/>
          <w:szCs w:val="18"/>
          <w:lang w:eastAsia="pl-PL"/>
        </w:rPr>
      </w:r>
      <w:bookmarkStart w:id="8" w:name="_Hlk71712751"/>
      <w:bookmarkStart w:id="9" w:name="_Hlk71712751"/>
      <w:bookmarkEnd w:id="9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E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6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 xml:space="preserve">RK-ZM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  <Pages>2</Pages>
  <Words>565</Words>
  <Characters>3738</Characters>
  <CharactersWithSpaces>4326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16T13:54:41Z</dcterms:modified>
  <cp:revision>41</cp:revision>
  <dc:subject/>
  <dc:title/>
</cp:coreProperties>
</file>