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425" w:hanging="0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425" w:hanging="0"/>
        <w:jc w:val="center"/>
        <w:rPr>
          <w:rFonts w:ascii="Arial Narrow" w:hAnsi="Arial Narrow" w:cs="Arial Narrow"/>
          <w:b/>
          <w:b/>
          <w:sz w:val="22"/>
          <w:lang w:val="de-DE"/>
        </w:rPr>
      </w:pPr>
      <w:r>
        <w:rPr>
          <w:rFonts w:cs="Arial Narrow" w:ascii="Arial Narrow" w:hAnsi="Arial Narrow"/>
          <w:b/>
          <w:sz w:val="22"/>
          <w:lang w:val="de-DE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425" w:hanging="0"/>
        <w:jc w:val="center"/>
        <w:rPr>
          <w:rFonts w:ascii="FL Pismo Techniczne Pochyle;Times New Roman" w:hAnsi="FL Pismo Techniczne Pochyle;Times New Roman" w:eastAsia="FL Pismo Techniczne Pochyle;Times New Roman" w:cs="FL Pismo Techniczne Pochyle;Times New Roman"/>
          <w:b/>
          <w:b/>
          <w:sz w:val="22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ragraph">
                  <wp:posOffset>254635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pt,20.05pt" to="491.15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FL Pismo Techniczne Pochyle;Times New Roman" w:cs="FL Pismo Techniczne Pochyle;Times New Roman" w:ascii="FL Pismo Techniczne Pochyle;Times New Roman" w:hAnsi="FL Pismo Techniczne Pochyle;Times New Roman"/>
          <w:b/>
          <w:sz w:val="22"/>
          <w:lang w:val="de-DE"/>
        </w:rPr>
        <w:t xml:space="preserve">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FL Pismo Techniczne Pochyle;Times New Roman" w:hAnsi="FL Pismo Techniczne Pochyle;Times New Roman" w:cs="FL Pismo Techniczne Pochyle;Times New Roman"/>
          <w:b/>
          <w:b/>
          <w:sz w:val="28"/>
          <w:szCs w:val="28"/>
          <w:lang w:val="de-DE"/>
        </w:rPr>
      </w:pPr>
      <w:r>
        <w:rPr>
          <w:rFonts w:cs="FL Pismo Techniczne Pochyle;Times New Roman" w:ascii="FL Pismo Techniczne Pochyle;Times New Roman" w:hAnsi="FL Pismo Techniczne Pochyle;Times New Roman"/>
          <w:b/>
          <w:sz w:val="28"/>
          <w:szCs w:val="28"/>
          <w:lang w:val="de-D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6"/>
                <w:szCs w:val="36"/>
              </w:rPr>
              <w:t>SZCZEGÓŁOWE SPECYFIKACJE TECHNICZN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8"/>
                <w:szCs w:val="28"/>
                <w:lang w:val="de-DE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8"/>
                <w:szCs w:val="28"/>
                <w:lang w:val="de-DE"/>
              </w:rPr>
            </w:r>
          </w:p>
        </w:tc>
      </w:tr>
      <w:tr>
        <w:trPr>
          <w:trHeight w:val="47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76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26"/>
              </w:rPr>
              <w:t>BRANŻA DROGOWA</w:t>
            </w:r>
          </w:p>
          <w:p>
            <w:pPr>
              <w:pStyle w:val="Header"/>
              <w:ind w:left="76" w:hanging="0"/>
              <w:jc w:val="center"/>
              <w:rPr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26"/>
              </w:rPr>
              <w:t>Roboty  drogowe kod CPV – 45233140-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708"/>
        <w:gridCol w:w="2537"/>
        <w:gridCol w:w="2693"/>
      </w:tblGrid>
      <w:tr>
        <w:trPr>
          <w:trHeight w:val="2088" w:hRule="atLeast"/>
        </w:trPr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nwestor: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GMINA GRABÓW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UL. 1 MAJA, 99-150 GRABÓW</w:t>
            </w:r>
          </w:p>
          <w:p>
            <w:pPr>
              <w:pStyle w:val="Header"/>
              <w:ind w:left="76" w:hanging="0"/>
              <w:rPr>
                <w:rFonts w:ascii="Arial Narrow" w:hAnsi="Arial Narrow" w:cs="Arial Narrow"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</w:r>
          </w:p>
        </w:tc>
        <w:tc>
          <w:tcPr>
            <w:tcW w:w="5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48"/>
                <w:szCs w:val="48"/>
              </w:rPr>
            </w:pPr>
            <w:r>
              <w:rPr>
                <w:rFonts w:cs="Arial Narrow" w:ascii="Arial Narrow" w:hAnsi="Arial Narrow"/>
                <w:b/>
                <w:i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i/>
                <w:sz w:val="36"/>
                <w:szCs w:val="36"/>
              </w:rPr>
              <w:t>PRZEBUDOWA DROGI                              W MIEJSCOWOŚC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eastAsia="Arial Narrow" w:cs="Arial Narrow" w:ascii="Arial Narrow" w:hAnsi="Arial Narrow"/>
                <w:b/>
                <w:i/>
                <w:sz w:val="36"/>
                <w:szCs w:val="36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36"/>
                <w:szCs w:val="36"/>
              </w:rPr>
              <w:t>SŁAWECIN - POTRZASKÓW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26"/>
              </w:rPr>
              <w:t>Kat. obiektu bud. - XXV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26"/>
              </w:rPr>
            </w:r>
          </w:p>
        </w:tc>
      </w:tr>
      <w:tr>
        <w:trPr>
          <w:trHeight w:val="8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i/>
                <w:i/>
                <w:sz w:val="22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ojektant: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Hieronim Maciejewski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WKP/0240/ZOOD/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ZAWARTOŚĆ: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0.00.00    Wymagania ogóln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1.01.01   Odtworzenie trasy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1.02.01   Usunięcie drzew i krzewów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1.02.02    Zdjęcie warstwy humusu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1.02.04    Roboty rozbiórkow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2.00.01    Roboty ziemne. Wymagania ogóln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2.01.01    Wykonanie wykopów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2.03.01    Wykonanie nasypów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3.01.01   Przepusty pod koroną drogi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4.01.01    Koryto z profilowaniem i zagęszczeniem podłoża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4.04.02   Podbudowa z mieszanki niezwiązanej stabilizowanej mechanicznie</w:t>
      </w:r>
    </w:p>
    <w:p>
      <w:pPr>
        <w:pStyle w:val="Footer"/>
        <w:numPr>
          <w:ilvl w:val="0"/>
          <w:numId w:val="2"/>
        </w:numPr>
        <w:spacing w:lineRule="auto" w:line="360"/>
        <w:rPr/>
      </w:pPr>
      <w:r>
        <w:rPr>
          <w:rFonts w:cs="Arial Narrow" w:ascii="Arial Narrow" w:hAnsi="Arial Narrow"/>
        </w:rPr>
        <w:t>D-04.05.01   Podbudowy z gruntu stabilizowanego cementem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5.02.01   Nawierzchnie tłuczniow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5.03.05b  Nawierzchnia z betonu asfaltowego. W-wa ścieralna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-07.02.01    Oznakowanie pionowe</w:t>
      </w:r>
    </w:p>
    <w:p>
      <w:pPr>
        <w:pStyle w:val="Footer"/>
        <w:spacing w:lineRule="auto" w:line="36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Hieronim Maciejewski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eastAsia="FL Nowy 2;Courier New" w:cs="FL Nowy 2;Courier New" w:ascii="FL Nowy 2;Courier New" w:hAnsi="FL Nowy 2;Courier New"/>
          <w:sz w:val="22"/>
        </w:rPr>
        <w:t xml:space="preserve">          </w:t>
      </w:r>
      <w:r>
        <w:rPr>
          <w:rFonts w:cs="Arial Narrow" w:ascii="Arial Narrow" w:hAnsi="Arial Narrow"/>
          <w:sz w:val="22"/>
        </w:rPr>
        <w:t>WKP/0240/ZOOD/06</w:t>
      </w:r>
    </w:p>
    <w:p>
      <w:pPr>
        <w:pStyle w:val="Foot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FL Pismo Techniczne Pochyle;Times New Roman" w:hAnsi="FL Pismo Techniczne Pochyle;Times New Roman" w:cs="FL Pismo Techniczne Pochyle;Times New Roman"/>
          <w:sz w:val="22"/>
        </w:rPr>
      </w:pPr>
      <w:r>
        <w:rPr>
          <w:rFonts w:cs="FL Pismo Techniczne Pochyle;Times New Roman" w:ascii="FL Pismo Techniczne Pochyle;Times New Roman" w:hAnsi="FL Pismo Techniczne Pochyle;Times New Roman"/>
          <w:sz w:val="22"/>
        </w:rPr>
      </w:r>
    </w:p>
    <w:p>
      <w:pPr>
        <w:pStyle w:val="Foot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rFonts w:eastAsia="FL Pismo Techniczne Pochyle;Times New Roman" w:cs="FL Pismo Techniczne Pochyle;Times New Roman" w:ascii="FL Pismo Techniczne Pochyle;Times New Roman" w:hAnsi="FL Pismo Techniczne Pochyle;Times New Roman"/>
          <w:sz w:val="22"/>
        </w:rPr>
        <w:t xml:space="preserve">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Turek, sierpień 2022r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284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FL Pismo Techniczne Pochyle">
    <w:altName w:val="Times New Roman"/>
    <w:charset w:val="ee"/>
    <w:family w:val="swiss"/>
    <w:pitch w:val="variable"/>
  </w:font>
  <w:font w:name="FL Nowy 2">
    <w:altName w:val="Courier New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L Nowy 2;Courier New" w:hAnsi="FL Nowy 2;Courier New" w:cs="FL Nowy 2;Courier New"/>
        <w:sz w:val="16"/>
        <w:szCs w:val="16"/>
        <w:lang w:val="en-US" w:eastAsia="en-US"/>
      </w:rPr>
    </w:pPr>
    <w:r>
      <w:rPr>
        <w:rFonts w:cs="FL Nowy 2;Courier New" w:ascii="FL Nowy 2;Courier New" w:hAnsi="FL Nowy 2;Courier New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260</wp:posOffset>
              </wp:positionH>
              <wp:positionV relativeFrom="paragraph">
                <wp:posOffset>8572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6.75pt" to="455.1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FL Nowy 2;Courier New" w:hAnsi="FL Nowy 2;Courier New" w:cs="FL Nowy 2;Courier New"/>
        <w:sz w:val="16"/>
        <w:szCs w:val="16"/>
      </w:rPr>
    </w:pPr>
    <w:r>
      <w:rPr>
        <w:rFonts w:cs="FL Nowy 2;Courier New" w:ascii="FL Nowy 2;Courier New" w:hAnsi="FL Nowy 2;Courier New"/>
        <w:sz w:val="16"/>
        <w:szCs w:val="16"/>
      </w:rPr>
      <w:t xml:space="preserve">Budowa zjazdu z drogi wojewódzkiej nr 312 Rakoniewice –- Czacz </w:t>
    </w:r>
  </w:p>
  <w:p>
    <w:pPr>
      <w:pStyle w:val="Footer"/>
      <w:rPr>
        <w:rFonts w:ascii="FL Nowy 2;Courier New" w:hAnsi="FL Nowy 2;Courier New" w:cs="FL Nowy 2;Courier New"/>
        <w:sz w:val="16"/>
        <w:szCs w:val="16"/>
      </w:rPr>
    </w:pPr>
    <w:r>
      <w:rPr>
        <w:rFonts w:cs="FL Nowy 2;Courier New" w:ascii="FL Nowy 2;Courier New" w:hAnsi="FL Nowy 2;Courier New"/>
        <w:sz w:val="16"/>
        <w:szCs w:val="16"/>
      </w:rPr>
      <w:t>na teren działki nr 697/1 w Rakoniewicach /ul. Wielichowska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10:14:00Z</dcterms:created>
  <dc:creator>XX</dc:creator>
  <dc:description/>
  <cp:keywords/>
  <dc:language>en-US</dc:language>
  <cp:lastModifiedBy>PC</cp:lastModifiedBy>
  <cp:lastPrinted>2021-04-26T08:29:00Z</cp:lastPrinted>
  <dcterms:modified xsi:type="dcterms:W3CDTF">2023-03-13T07:28:00Z</dcterms:modified>
  <cp:revision>25</cp:revision>
  <dc:subject/>
  <dc:title>OPIS TECHNICZNY</dc:title>
</cp:coreProperties>
</file>