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;Times New Roman" w:cs="Arial"/>
          <w:b/>
          <w:b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;Times New Roman" w:cs="Calibri;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;Times New Roman" w:cs="Calibri;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;Calibri"/>
          <w:b/>
          <w:b/>
          <w:i/>
          <w:i/>
          <w:sz w:val="20"/>
          <w:szCs w:val="20"/>
        </w:rPr>
      </w:pPr>
      <w:r>
        <w:rPr>
          <w:rFonts w:cs="Calibri;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i 4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potrzeby realizacji zamówienia pn. „Remont i przebudowa dróg gminnych w miejscowości Kłobuczyn” 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3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4-03-04T12:09:00Z</dcterms:modified>
  <cp:revision>4</cp:revision>
  <dc:subject/>
  <dc:title/>
</cp:coreProperties>
</file>