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umer 1 do SWZ</w:t>
      </w:r>
    </w:p>
    <w:p>
      <w:pPr>
        <w:pStyle w:val="Heading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  <w:highlight w:val="yellow"/>
        </w:rPr>
      </w:pPr>
      <w:r>
        <w:rPr>
          <w:rFonts w:cs="Cambria" w:ascii="Cambria" w:hAnsi="Cambria"/>
          <w:i/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  <w:highlight w:val="yellow"/>
        </w:rPr>
      </w:pPr>
      <w:r>
        <w:rPr>
          <w:rFonts w:cs="Cambria" w:ascii="Cambria" w:hAnsi="Cambria"/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na</w:t>
      </w:r>
      <w:r>
        <w:rPr>
          <w:rFonts w:cs="Cambria" w:ascii="Cambria" w:hAnsi="Cambria"/>
          <w:sz w:val="22"/>
          <w:szCs w:val="22"/>
        </w:rPr>
        <w:t xml:space="preserve"> „Jednorazową dostawę wyrobów medycznych” – sprawa nr 32/PN/2024/US, </w:t>
      </w:r>
      <w:r>
        <w:rPr>
          <w:rFonts w:cs="Cambria" w:ascii="Cambria" w:hAnsi="Cambria"/>
          <w:b w:val="false"/>
          <w:sz w:val="22"/>
          <w:szCs w:val="22"/>
        </w:rPr>
        <w:t xml:space="preserve">my niżej podpisani składamy ofertę w postępowaniu </w:t>
        <w:br/>
        <w:t>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1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2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3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4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5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6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7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8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9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0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1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podatek VAT w wysokości ……….%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2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3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4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5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6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 xml:space="preserve">załącznik nr 2 </w:t>
      </w:r>
      <w:r>
        <w:rPr>
          <w:rFonts w:cs="Cambria" w:ascii="Cambria" w:hAnsi="Cambria"/>
          <w:bCs/>
          <w:sz w:val="22"/>
          <w:szCs w:val="22"/>
        </w:rPr>
        <w:t>do SWZ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wybór naszej ofert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0" w:name="__Fieldmark__0_2056313712"/>
      <w:bookmarkStart w:id="1" w:name="__Fieldmark__0_2056313712"/>
      <w:bookmarkEnd w:id="1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nie będzie prowadził </w:t>
      </w:r>
      <w:r>
        <w:rPr>
          <w:rFonts w:cs="Cambria" w:ascii="Cambria" w:hAnsi="Cambria"/>
          <w:sz w:val="22"/>
          <w:szCs w:val="22"/>
        </w:rPr>
        <w:t>u Zamawiającego do powstania obowiązku podatkowego.</w:t>
        <w:br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2" w:name="__Fieldmark__1_2056313712"/>
      <w:bookmarkStart w:id="3" w:name="__Fieldmark__1_2056313712"/>
      <w:bookmarkEnd w:id="3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będzie</w:t>
      </w:r>
      <w:r>
        <w:rPr>
          <w:rFonts w:cs="Cambria" w:ascii="Cambria" w:hAnsi="Cambria"/>
          <w:sz w:val="22"/>
          <w:szCs w:val="22"/>
        </w:rPr>
        <w:t xml:space="preserve"> prowadził u Zamawiającego do powstania obowiązku podatkowego.</w:t>
        <w:br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2056313712"/>
      <w:bookmarkStart w:id="5" w:name="__Fieldmark__2_2056313712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2056313712"/>
      <w:bookmarkStart w:id="7" w:name="__Fieldmark__3_2056313712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2056313712"/>
      <w:bookmarkStart w:id="9" w:name="__Fieldmark__4_2056313712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2056313712"/>
      <w:bookmarkStart w:id="11" w:name="__Fieldmark__5_2056313712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2" w:name="__Fieldmark__6_2056313712"/>
      <w:bookmarkStart w:id="13" w:name="__Fieldmark__6_2056313712"/>
      <w:bookmarkEnd w:id="1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4" w:name="__Fieldmark__7_2056313712"/>
      <w:bookmarkStart w:id="15" w:name="__Fieldmark__7_2056313712"/>
      <w:bookmarkEnd w:id="1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(jeśli były publikowane) i uznajemy się za związanych określonymi w niej postanowieniami i zasadami postępow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 zawarciu umowy zobowiązujemy się dostarczyć wraz z umową Specyfikację asortymentowo-cenową w wersji elektronicznej na nośniku CD/DVD                             w preferowanym zapisie *.ofe, która ma spełniać wymogi specyfikacji formatu DATA-FARM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5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6"/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</w:t>
        <w:br/>
        <w:t xml:space="preserve">ze strony Wykonawcy: P. ……………., tel. ……………………., e-mail ………………………. .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bCs/>
          <w:sz w:val="22"/>
          <w:szCs w:val="22"/>
        </w:rPr>
        <w:t>60-dniow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ÓWIENIE ZREALIZUJEMY</w:t>
      </w:r>
      <w:r>
        <w:rPr>
          <w:rFonts w:cs="Cambria" w:ascii="Cambria" w:hAnsi="Cambria"/>
          <w:bCs/>
          <w:sz w:val="22"/>
          <w:szCs w:val="22"/>
        </w:rPr>
        <w:t xml:space="preserve"> (odpowiednie zaznaczyć):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6" w:name="__Fieldmark__8_2056313712"/>
      <w:bookmarkStart w:id="17" w:name="__Fieldmark__8_2056313712"/>
      <w:bookmarkEnd w:id="17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8" w:name="__Fieldmark__9_2056313712"/>
      <w:bookmarkStart w:id="19" w:name="__Fieldmark__9_2056313712"/>
      <w:bookmarkEnd w:id="19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 przy udziale podwykonawców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amy, że powierzymy podwykonawcom następujące część zamówienia: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785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, czyli przez okres 60 dni od upływu terminu składania ofer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7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6761"/>
      </w:tblGrid>
      <w:tr>
        <w:trPr>
          <w:trHeight w:val="25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UWAGA. W przypadku braku wykazania (złożenia właściwego uzasadnienia w terminie składania ofert), iż zastrzeżone dane stanowią tajemnicę przedsiębiorstwa, Zamawiający uzna, że nie została spełniona przesłanka podjęcia niezbędnych działań w celu zachowania ich poufności i dane </w:t>
        <w:br/>
        <w:t xml:space="preserve">te staną się jawne od momentu otwarcia ofert. 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-……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.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może uzyskać w formie elektronicznej z ogólnodostępnych baz danych pod adresem internetowym: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-……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.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iCs/>
          <w:sz w:val="22"/>
          <w:szCs w:val="22"/>
        </w:rPr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Należy podać nazwy i adresy wszystkich Wykonawców wskazując również Pełnomocnika</w:t>
      </w:r>
    </w:p>
    <w:p>
      <w:pPr>
        <w:pStyle w:val="Footnot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Stwierdzenie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i/>
          <w:iCs/>
        </w:rPr>
        <w:t xml:space="preserve"> </w:t>
      </w:r>
      <w:r>
        <w:rPr>
          <w:rStyle w:val="FootnoteCharacters"/>
          <w:i/>
          <w:iCs/>
          <w:position w:val="0"/>
          <w:sz w:val="20"/>
          <w:vertAlign w:val="baseline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98550" cy="791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080" w:leader="none"/>
      </w:tabs>
      <w:rPr>
        <w:lang w:val="en-US" w:eastAsia="en-US"/>
      </w:rPr>
    </w:pPr>
    <w:r>
      <w:rPr>
        <w:lang w:val="en-US" w:eastAsia="en-US"/>
      </w:rPr>
      <w:t>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i w:val="false"/>
        <w:szCs w:val="22"/>
        <w:i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i w:val="false"/>
      <w:iCs w:val="false"/>
      <w:sz w:val="22"/>
      <w:szCs w:val="22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Znak1">
    <w:name w:val="Nagłówek Znak1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6-11T17:00:00Z</cp:lastPrinted>
  <dcterms:modified xsi:type="dcterms:W3CDTF">2024-09-12T08:49:00Z</dcterms:modified>
  <cp:revision>53</cp:revision>
  <dc:subject/>
  <dc:title>@v_przet@zamaw_nazwa</dc:title>
</cp:coreProperties>
</file>