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3A do SWZ </w:t>
      </w:r>
      <w:r>
        <w:rPr>
          <w:rFonts w:cs="Arial" w:ascii="Arial" w:hAnsi="Arial"/>
          <w:iCs/>
          <w:color w:val="FF0000"/>
          <w:sz w:val="20"/>
          <w:szCs w:val="20"/>
        </w:rPr>
        <w:t>(załączyć do oferty)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     </w:t>
        <w:tab/>
        <w:tab/>
        <w:tab/>
        <w:t xml:space="preserve">                           15A/ZP/2023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4"/>
      </w:tblGrid>
      <w:tr>
        <w:trPr>
          <w:trHeight w:val="447" w:hRule="atLeast"/>
        </w:trPr>
        <w:tc>
          <w:tcPr>
            <w:tcW w:w="921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O BRAKU PODSTAW DO WYKLUCZENIA Z POSTĘP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Dz.U. z 2022 r. poz. 1710 z późn. zm.) (dalej jako: ustawa Pzp), dotyczące przesłanek wykluczenia z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 5K Rozporządzenia 833/201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 xml:space="preserve">„Dzierżawa bielizny szpitalnej z wdrożeniem technologii RFID wraz ze świadczeniem kompleksowej usługi pralniczej przez okres 12 miesięcy - </w:t>
      </w:r>
      <w:r>
        <w:rPr>
          <w:rFonts w:cs="Arial" w:ascii="Arial" w:hAnsi="Arial"/>
          <w:b/>
          <w:color w:val="FF0000"/>
          <w:sz w:val="20"/>
          <w:szCs w:val="20"/>
        </w:rPr>
        <w:t>postępowanie powtórzone</w:t>
      </w:r>
      <w:r>
        <w:rPr>
          <w:rFonts w:cs="Arial" w:ascii="Arial" w:hAnsi="Arial"/>
          <w:sz w:val="20"/>
          <w:szCs w:val="20"/>
        </w:rPr>
        <w:t>”, nr postępowania 15A/ZP/2023 prowadzonego przez Szpital Powiatowy im. Alfreda  Sokołowskiego w Złotowie,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</w:t>
      </w:r>
      <w:r>
        <w:rPr>
          <w:rFonts w:cs="Arial" w:ascii="Arial" w:hAnsi="Arial"/>
          <w:i/>
          <w:iCs/>
          <w:sz w:val="20"/>
          <w:szCs w:val="20"/>
        </w:rPr>
        <w:t>dalej: rozporządzenie 833/2014</w:t>
      </w:r>
      <w:r>
        <w:rPr>
          <w:rFonts w:cs="Arial" w:ascii="Arial" w:hAnsi="Arial"/>
          <w:sz w:val="20"/>
          <w:szCs w:val="20"/>
        </w:rPr>
        <w:t xml:space="preserve">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 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DOTYCZĄCA POLEGANIA NA ZDOLNOŚCIACH LUB SYTUACJI PODMIOTU UDOSTĘPNIAJĄCEGO ZASOBY W ZAKRESIE ODPOWIADAJĄCYM PONAD 10% WARTOŚCI ZAMÓWIENIA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spacing w:lineRule="auto" w:line="276"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: </w:t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50"/>
        <w:gridCol w:w="822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udziału w postępowaniu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olność techniczna lub zawodowa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udzielenie zamówienia publicznego mogą ubiegać się wykonawcy, którzy spełniają warunki, dotyczące  zdolności technicznej lub zawodowej. Ocena spełniania warunków udziału w postępowaniu będzie dokonana na zasadzie spełnia/nie speł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enie wykazu zrealizowanych co najmniej dwóch świadczeń polegających na usłudze prania bielizny szpitalnej, obejmujących dzierżawę bielizny szpitalnej wraz ze świadczeniem kompleksowej usługi pralniczej z wykorzystaniem technologii RFID o wartości 800 000,00 zł każda usługa wraz z dokumentami potwierdzającymi należyte wykonani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6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awiający uzna warunek za spełniony, jeżeli Wykonawca wykaże, że dysponuje pralnią spełniającą wymagania określone w rozporządzeniach: Ministra Gospodarki z dnia 27 kwietnia 2020 r. w sprawie bezpieczeństwa i higieny pracy w pralniach i farbiarniach (Dz.U. z 2000 nr 40, poz. 469), Ministra Infrastruktury z dnia 12 kwietnia 2002 r. w sprawie warunków technicznych, jakim powinny odpowiadać budynki i ich usytuowanie - § 78 (Dz. U. 2022 poz. 1225 t.j.) oraz przepisy o charakterze sanitarnohigienicznym, szczególnie przepis art. 22 ust. 1 ustawy z dnia 5 grudnia 2008 r. o zapobieganiu oraz zwalczaniu zakażeń i chorób zakaźnych u ludzi (Dz. U. 2023 poz. 1284 t.j.) oraz posiada wdrożony i certyfikowany system zarządzania jakością RABC system kontroli skażenia biologicznego w zakresie usługi prania, dezynfekcji oraz wynajmu bielizny, odzieży i obłożeń operacyjnych zgodny z polską normą PN-EN ISO 14065:2005 lub normą równoważną.</w:t>
            </w:r>
          </w:p>
        </w:tc>
      </w:tr>
    </w:tbl>
    <w:p>
      <w:pPr>
        <w:pStyle w:val="Normal"/>
        <w:spacing w:lineRule="auto" w:line="276" w:before="12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gam na zdolnościach lub sytuacji następującego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....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stępującym zakresi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.</w:t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 odpowiada ponad 10% wartości przedmiotowego zamówienia. 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WYKONAWCY, NA KTÓREGO PRZYPADA PONAD 10% WARTOŚCI ZAMÓWIENIA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 przewidziane w  art.  5k rozporządzenia 833/2014 w brzmieniu nadanym rozporządzeniem 2022/576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DOSTAWCY, NA KTÓREGO PRZYPADA PONAD 10% WARTOŚCI ZAMÓWIENIA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 podmiotu, będącego dostawcą, na którego przypada ponad 10% wartości zamówienia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 przewidziane w  art.  5k rozporządzenia 833/2014 w brzmieniu nadanym rozporządzeniem 2022/576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bookmarkStart w:id="0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6</TotalTime>
  <Application>LibreOffice/7.4.7.2$Linux_X86_64 LibreOffice_project/40$Build-2</Application>
  <AppVersion>15.0000</AppVersion>
  <Pages>3</Pages>
  <Words>951</Words>
  <Characters>5708</Characters>
  <CharactersWithSpaces>6646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2-08-02T09:37:00Z</cp:lastPrinted>
  <dcterms:modified xsi:type="dcterms:W3CDTF">2023-07-25T08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