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bookmarkStart w:id="0" w:name="_Hlk129702817"/>
      <w:r>
        <w:rPr>
          <w:rFonts w:cs="Calibri"/>
          <w:b/>
          <w:sz w:val="24"/>
          <w:szCs w:val="24"/>
        </w:rPr>
        <w:t>Termomodernizacja budynku oświatowego w Gminie Piaski</w:t>
      </w:r>
      <w:bookmarkEnd w:id="0"/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1" w:name="Wybór1"/>
      <w:bookmarkStart w:id="2" w:name="__Fieldmark__0_194301971"/>
      <w:bookmarkStart w:id="3" w:name="__Fieldmark__0_194301971"/>
      <w:bookmarkEnd w:id="3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1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o ochronie konkurencji i konsumentów (Dz. U. z 2021 r. poz. 275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4" w:name="__Fieldmark__1_194301971"/>
      <w:bookmarkStart w:id="5" w:name="__Fieldmark__1_194301971"/>
      <w:bookmarkEnd w:id="5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1 r. poz. 275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6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3-03-14T15:36:00Z</dcterms:modified>
  <cp:revision>2</cp:revision>
  <dc:subject/>
  <dc:title/>
</cp:coreProperties>
</file>