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Numer sprawy IGKM.271.17.2024                                     Poddębice, dnia 04.10.2024 roku</w:t>
      </w:r>
      <w:r>
        <w:rPr>
          <w:rFonts w:eastAsia="Arial" w:cs="Arial" w:ascii="Arial" w:hAnsi="Arial"/>
          <w:b/>
          <w:bCs/>
          <w:color w:val="FF0000"/>
          <w:sz w:val="24"/>
          <w:szCs w:val="24"/>
        </w:rPr>
        <w:tab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JAŚNIENIA TREŚCI SWZ (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t.: postępowania o udzielenie zamówienia publicznego: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Montaż instalacji fotowoltaicznych na obiektach Gminy Poddębic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mawiający Gmina Poddębice działając na podstawie art. 284 ust. 6 ustawy z dnia 11 września 2019 roku Prawo zamówień publicznych (Dz. U. z 2024 r. poz. 1320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)</w:t>
        </w:r>
      </w:hyperlink>
      <w:r>
        <w:rPr>
          <w:rFonts w:cs="Arial" w:ascii="Arial" w:hAnsi="Arial"/>
          <w:sz w:val="24"/>
          <w:szCs w:val="24"/>
        </w:rPr>
        <w:t xml:space="preserve"> w odpowiedzi na skierowane do Zamawiającego zapytania dotyczące treści specyfikacji warunków zamówienia informuje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bookmarkStart w:id="0" w:name="_Hlk178930072"/>
      <w:bookmarkEnd w:id="0"/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bookmarkStart w:id="1" w:name="_Hlk178930072"/>
      <w:bookmarkEnd w:id="1"/>
      <w:r>
        <w:rPr>
          <w:rFonts w:cs="Arial" w:ascii="Arial" w:hAnsi="Arial"/>
          <w:sz w:val="24"/>
          <w:szCs w:val="24"/>
          <w:lang w:eastAsia="en-US"/>
        </w:rPr>
        <w:t>Czy Zamawiający dopuści użycie falowników bez wyświetlaczy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bookmarkStart w:id="2" w:name="_Hlk178934627"/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: </w:t>
      </w:r>
      <w:bookmarkEnd w:id="2"/>
      <w:r>
        <w:rPr>
          <w:rFonts w:cs="Arial" w:ascii="Arial" w:hAnsi="Arial"/>
          <w:sz w:val="24"/>
          <w:szCs w:val="24"/>
          <w:lang w:eastAsia="en-US"/>
        </w:rPr>
        <w:t>Należy zastosować falowniki z wyświetlaczami. Zamawiający nie dopuszcza użycia falowników bez wyświetlacz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dopuszcza przelew wierzytelności bezpośrednio na rachunek cesji w banku? Chodzi o finansowanie inwestycji przez bank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2: </w:t>
      </w:r>
      <w:r>
        <w:rPr>
          <w:rFonts w:cs="Arial" w:ascii="Arial" w:hAnsi="Arial"/>
          <w:sz w:val="24"/>
          <w:szCs w:val="24"/>
          <w:lang w:eastAsia="en-US"/>
        </w:rPr>
        <w:t>Zamawiający dopuszcza cesję wierzytelności (za pisemną zgodą Zamawiającego), rozstrzyga to § 20  umowy (załącznik do SWZ) zgodnie z którym, co do zasady Zamawiający wyraża zgodę wskazując jednocześnie, że należy spełnić określone warunki, wierzytelność ma charakter wierzytelności przyszłej i warunkowej, w celu uzyskania wynagrodzenia z przedmiotowej umowy należy wykonać przedmiot umowy.</w:t>
      </w:r>
      <w:r>
        <w:rPr>
          <w:rFonts w:cs="Arial" w:ascii="Arial" w:hAnsi="Arial"/>
          <w:kern w:val="2"/>
          <w:sz w:val="24"/>
          <w:szCs w:val="24"/>
          <w:lang w:eastAsia="en-US"/>
        </w:rPr>
        <w:t xml:space="preserve"> Wynagrodzenie ma charakter ryczałtowy. Zapłata wynagrodzenia nastąpi na podstawie faktury końcowej. </w:t>
      </w:r>
      <w:r>
        <w:rPr>
          <w:rFonts w:cs="Arial" w:ascii="Arial" w:hAnsi="Arial"/>
          <w:color w:val="000000"/>
          <w:kern w:val="2"/>
          <w:sz w:val="24"/>
          <w:szCs w:val="24"/>
          <w:lang w:eastAsia="en-US"/>
        </w:rPr>
        <w:t xml:space="preserve">Podstawą wystawienia faktury będzie protokół wykonanych robót stwierdzający ilość i zakres rzeczowy wykonanych robót zatwierdzony i podpisany przez kierownika budowy, Inspektora Nadzoru i zaakceptowany przez Zamawiającego w imieniu którego działać będzie Burmistrz Poddębic, Kierownik Referatu Inwestycji Gospodarki Komunalnej i Mieszkaniowej Urzędu Miejskiego w Poddębicach. Do faktury dołączone będą dokumenty potwierdzające jakość wykonanych robót (certyfikaty, deklaracje zgodności itp...), wyniki badań oraz inne dokumenty wymagane przy odbiorze, w szczególności w przypadku gdy Wykonawca zgłosi korzystanie z pomocy podwykonawców przy realizacji umowy, oświadczenie, iż podmiot otrzymał należne wynagrodzenie z potwierdzeniem zapłaty wynagrodzenia podwykonawcy. </w:t>
      </w:r>
      <w:r>
        <w:rPr>
          <w:rFonts w:cs="Arial" w:ascii="Arial" w:hAnsi="Arial"/>
          <w:color w:val="000000"/>
          <w:spacing w:val="-1"/>
          <w:kern w:val="2"/>
          <w:sz w:val="24"/>
          <w:szCs w:val="24"/>
          <w:lang w:eastAsia="en-US"/>
        </w:rPr>
        <w:t>Jednocześnie Gmina oświadcza, iż w umowie zastrzeżono kary umowne, które Zamawiający może potrącić z przysługującego wynagrodz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kern w:val="2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3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osimy o potwierdzenie, że umowa będzie mogła być zawarta w formie elektroniczn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3: </w:t>
      </w:r>
      <w:r>
        <w:rPr>
          <w:rFonts w:cs="Arial" w:ascii="Arial" w:hAnsi="Arial"/>
          <w:sz w:val="24"/>
          <w:szCs w:val="24"/>
          <w:lang w:eastAsia="en-US"/>
        </w:rPr>
        <w:t>Zamawiający dopuszcza zawarcie umowy w formie korespondencyjn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4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osimy o potwierdzenie, że wymiana licznika przez OSD nie będzie miała wpływu na odbiór końcowy. Z chwilą przekazania do OSD kompletu dokumentów pozwalających na zgłoszenie mikroinstalacji do sieci Wykonawca nie ma bowiem wpływu na czas wymiany licznik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4: </w:t>
      </w:r>
      <w:r>
        <w:rPr>
          <w:rFonts w:cs="Arial" w:ascii="Arial" w:hAnsi="Arial"/>
          <w:sz w:val="24"/>
          <w:szCs w:val="24"/>
          <w:lang w:eastAsia="en-US"/>
        </w:rPr>
        <w:t>Odbiór zadania zostanie przeprowadzony po uruchomieniu instalacji i montażu licznika dwukierunkowego. Okres realizacji zadania jest wystarczający aby OSD dokonał wymiany licznik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5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potwierdza, że dostęp i dostosowanie internetu w celu komunikacji z falownikiem leży po stronie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5: </w:t>
      </w:r>
      <w:r>
        <w:rPr>
          <w:rFonts w:cs="Arial" w:ascii="Arial" w:hAnsi="Arial"/>
          <w:sz w:val="24"/>
          <w:szCs w:val="24"/>
          <w:lang w:eastAsia="en-US"/>
        </w:rPr>
        <w:t>Zamawiający potwierdza, że dostęp i dostosowanie internetu dla potrzeb komunikacji z falownikiem leży po stronie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6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maga wykonywania przeglądów serwisowych instalacji w trakcie trwania gwarancji i rękojmi? Jak często mają być wykonywane owe przeglądy i jaki zakres mają obejmować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6: </w:t>
      </w:r>
      <w:r>
        <w:rPr>
          <w:rFonts w:cs="Arial" w:ascii="Arial" w:hAnsi="Arial"/>
          <w:sz w:val="24"/>
          <w:szCs w:val="24"/>
          <w:lang w:eastAsia="en-US"/>
        </w:rPr>
        <w:t>Zagadnienie zostało opisane w § 2 umowy stanowiącej załącznik do S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7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oszę o potwierdzenie, że Zamawiający udostępni dokumentację projektową budynków, w tym konstrukcyjną oraz branży elektrycznej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7: </w:t>
      </w:r>
      <w:r>
        <w:rPr>
          <w:rFonts w:cs="Arial" w:ascii="Arial" w:hAnsi="Arial"/>
          <w:sz w:val="24"/>
          <w:szCs w:val="24"/>
          <w:lang w:eastAsia="en-US"/>
        </w:rPr>
        <w:t>Dokumentacja w formie elektronicznej została dołączona do postępowania przetargowego, dokumentacja w formie papierowej jest dostępna w siedzibie Zamawiając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8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maga obliczenia nośności dachu na którym ma być zamontowana instalacja PV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8: </w:t>
      </w:r>
      <w:r>
        <w:rPr>
          <w:rFonts w:cs="Arial" w:ascii="Arial" w:hAnsi="Arial"/>
          <w:sz w:val="24"/>
          <w:szCs w:val="24"/>
          <w:lang w:eastAsia="en-US"/>
        </w:rPr>
        <w:t>Obliczenia zawiera załączona dokumentacja, wykonana przez konstruktor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9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maga montażu optymalizatorów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9: </w:t>
      </w:r>
      <w:r>
        <w:rPr>
          <w:rFonts w:cs="Arial" w:ascii="Arial" w:hAnsi="Arial"/>
          <w:sz w:val="24"/>
          <w:szCs w:val="24"/>
          <w:lang w:eastAsia="en-US"/>
        </w:rPr>
        <w:t>Zamawiający wymaga montażu optymalizatorów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0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raża zgodę na montaż optymalizatorów w stosunku jeden optymalizator na dwa panele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0: </w:t>
      </w:r>
      <w:r>
        <w:rPr>
          <w:rFonts w:cs="Arial" w:ascii="Arial" w:hAnsi="Arial"/>
          <w:sz w:val="24"/>
          <w:szCs w:val="24"/>
          <w:lang w:eastAsia="en-US"/>
        </w:rPr>
        <w:t>Zamawiający nie wyraża zgody na montaż optymalizatorów w stosunku jeden optymalizator na dwa panel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1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maga montażu optymalizatorów tylko w przypadku występowania zacienienia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1: </w:t>
      </w:r>
      <w:r>
        <w:rPr>
          <w:rFonts w:cs="Arial" w:ascii="Arial" w:hAnsi="Arial"/>
          <w:sz w:val="24"/>
          <w:szCs w:val="24"/>
          <w:lang w:eastAsia="en-US"/>
        </w:rPr>
        <w:t>Zamawiający wymaga, aby optymalizatory zamontować na wszystkich modułach na których występuje zacienien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budynki wskazane w zamówieniu podlegają pod ochronę konserwatorską, są zabytkami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2: </w:t>
      </w:r>
      <w:r>
        <w:rPr>
          <w:rFonts w:cs="Arial" w:ascii="Arial" w:hAnsi="Arial"/>
          <w:sz w:val="24"/>
          <w:szCs w:val="24"/>
          <w:lang w:eastAsia="en-US"/>
        </w:rPr>
        <w:t>Obiekty będące przedmiotem postępowania nie podlegają pod ochronę konserwatorską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3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oszę o informację czy Zamawiający przewiduje tolerancję mocy instalacji i w jakim zakresi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3: </w:t>
      </w:r>
      <w:r>
        <w:rPr>
          <w:rFonts w:cs="Arial" w:ascii="Arial" w:hAnsi="Arial"/>
          <w:sz w:val="24"/>
          <w:szCs w:val="24"/>
          <w:lang w:eastAsia="en-US"/>
        </w:rPr>
        <w:t>Tolerancja mocy stosowanych urządzeń została określona w dokumentacji projektowej. Łączna moc wykonanej instalacji z systemami magazynowania energii nie może przekraczać 50 kW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4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prowadzone postępowanie jest w formule „zaprojektuj i wybuduj”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4: </w:t>
      </w:r>
      <w:r>
        <w:rPr>
          <w:rFonts w:cs="Arial" w:ascii="Arial" w:hAnsi="Arial"/>
          <w:sz w:val="24"/>
          <w:szCs w:val="24"/>
          <w:lang w:eastAsia="en-US"/>
        </w:rPr>
        <w:t>Postepowanie dotyczy robót budowlano- montażowych na podstawie załączonej dokumentacj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5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oszę o wskazanie mocy przyłączeniowych dla każdej lokalizacji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5: </w:t>
      </w:r>
      <w:r>
        <w:rPr>
          <w:rFonts w:cs="Arial" w:ascii="Arial" w:hAnsi="Arial"/>
          <w:sz w:val="24"/>
          <w:szCs w:val="24"/>
          <w:lang w:eastAsia="en-US"/>
        </w:rPr>
        <w:t>Obiekt: Urząd Miejski w Poddębicach-  35 k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Obiekt : Centrum Turystyki i Rekreacji w Byczynie-  553 k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6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 czyjej stronie jest ewentualne zwiększenie mocy oraz koszty z tym związane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6: </w:t>
      </w:r>
      <w:r>
        <w:rPr>
          <w:rFonts w:cs="Arial" w:ascii="Arial" w:hAnsi="Arial"/>
          <w:sz w:val="24"/>
          <w:szCs w:val="24"/>
          <w:lang w:eastAsia="en-US"/>
        </w:rPr>
        <w:t>Zamawiający nie przewiduje ( nie widzi potrzeby)zwiększenia mocy dla obiektó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7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Kto ponosi koszty modernizacji przyłącza i rozdzielnicy związane ze zwiększeniem mocy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7: </w:t>
      </w:r>
      <w:r>
        <w:rPr>
          <w:rFonts w:cs="Arial" w:ascii="Arial" w:hAnsi="Arial"/>
          <w:sz w:val="24"/>
          <w:szCs w:val="24"/>
          <w:lang w:eastAsia="en-US"/>
        </w:rPr>
        <w:t>Zamawiający nie przewiduje takiej modernizacji, przedmiot należy wykonać zgodnie z opracowaną dokumentacją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8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przewiduje roboty dodatkowe dotyczące poprawienia wadliwej instalacji elektrycznej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8: </w:t>
      </w:r>
      <w:r>
        <w:rPr>
          <w:rFonts w:cs="Arial" w:ascii="Arial" w:hAnsi="Arial"/>
          <w:sz w:val="24"/>
          <w:szCs w:val="24"/>
          <w:lang w:eastAsia="en-US"/>
        </w:rPr>
        <w:t>Zamawiający nie przewiduje takich robót, przedmiot należy wykonać zgodnie z opracowaną dokumentacją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19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osimy o potwierdzenie, że przedstawienie kart technicznych i certyfikatów urządzeń wchodzących w skład systemów nie jest wymagane przy składaniu ofert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19: </w:t>
      </w:r>
      <w:r>
        <w:rPr>
          <w:rFonts w:cs="Arial" w:ascii="Arial" w:hAnsi="Arial"/>
          <w:sz w:val="24"/>
          <w:szCs w:val="24"/>
          <w:lang w:eastAsia="en-US"/>
        </w:rPr>
        <w:t>Dokumenty te są niezbędne w czasie wykonywania robót i czynności odbiorowych, a nie są wymagane przy składaniu oferty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20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posiada umowy kompleksowe z ZE? Jeśli nie, proszę o wskazanie Sprzedawcy energii oraz Operatora systemu Dystrybucj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20: </w:t>
      </w:r>
      <w:r>
        <w:rPr>
          <w:rFonts w:cs="Arial" w:ascii="Arial" w:hAnsi="Arial"/>
          <w:sz w:val="24"/>
          <w:szCs w:val="24"/>
          <w:lang w:eastAsia="en-US"/>
        </w:rPr>
        <w:t>Zamawiający posiada umowy kompleksow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21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Kto pokrywa koszty usługi kominiarskiej w przypadku przeprowadzenia przewodu kominem wentylacyjnym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21: </w:t>
      </w:r>
      <w:r>
        <w:rPr>
          <w:rFonts w:cs="Arial" w:ascii="Arial" w:hAnsi="Arial"/>
          <w:sz w:val="24"/>
          <w:szCs w:val="24"/>
          <w:lang w:eastAsia="en-US"/>
        </w:rPr>
        <w:t>Taka trasa przewodów nie jest przewidziana przy realizacji przedmiotu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22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maga uzyskania pozwolenia na budowę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22: </w:t>
      </w:r>
      <w:r>
        <w:rPr>
          <w:rFonts w:cs="Arial" w:ascii="Arial" w:hAnsi="Arial"/>
          <w:sz w:val="24"/>
          <w:szCs w:val="24"/>
          <w:lang w:eastAsia="en-US"/>
        </w:rPr>
        <w:t>Zamawiający nie wymaga uzyskania pozwolenia na budowę od Wykonawcy robót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23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maga wykonania projektu budowlanego?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23: </w:t>
      </w:r>
      <w:r>
        <w:rPr>
          <w:rFonts w:cs="Arial" w:ascii="Arial" w:hAnsi="Arial"/>
          <w:sz w:val="24"/>
          <w:szCs w:val="24"/>
          <w:lang w:eastAsia="en-US"/>
        </w:rPr>
        <w:t xml:space="preserve">Zamawiający nie wymaga opracowania projektu budowlanego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Pytanie nr 24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Czy Zamawiający wymaga docieplenia dachu budynku wełną granulową w części I? Zapis taki widnieje w formularzu ofertowym natomiast w dokumentacji oraz przedmiarach nie ma żadnych informacji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 xml:space="preserve">Odpowiedź nr 24: </w:t>
      </w:r>
      <w:r>
        <w:rPr>
          <w:rFonts w:cs="Arial" w:ascii="Arial" w:hAnsi="Arial"/>
          <w:kern w:val="2"/>
          <w:sz w:val="24"/>
          <w:szCs w:val="24"/>
          <w:lang w:eastAsia="en-US"/>
        </w:rPr>
        <w:t>Zamawiający wymaga docieplenia dachu budynku zgodnie z opisem (Przedmiar robót) załączonym do postępowania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110" w:hanging="0"/>
        <w:jc w:val="both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ytanie nr 25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Czym obecnie są pokryte budynki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 xml:space="preserve">Odpowiedz nr 25: </w:t>
      </w:r>
      <w:bookmarkStart w:id="3" w:name="_Hlk178936696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Zamawiający informuje, iż na stronie internetowej prowadzonego postepowania pod adresem </w:t>
      </w:r>
      <w:hyperlink r:id="rId3">
        <w:bookmarkStart w:id="4" w:name="_Hlk178325000"/>
        <w:r>
          <w:rPr>
            <w:rStyle w:val="InternetLink"/>
            <w:rFonts w:cs="Open Sans" w:ascii="Open Sans" w:hAnsi="Open Sans"/>
            <w:b/>
            <w:bCs/>
            <w:color w:val="23527C"/>
            <w:sz w:val="24"/>
            <w:szCs w:val="24"/>
            <w:u w:val="single"/>
            <w:shd w:fill="FFFFFF" w:val="clear"/>
            <w:lang w:eastAsia="en-US"/>
          </w:rPr>
          <w:t>https://platformazakupowa.pl/transakcja/988831</w:t>
        </w:r>
      </w:hyperlink>
      <w:bookmarkEnd w:id="4"/>
      <w:r>
        <w:rPr>
          <w:rFonts w:cs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 folderze „Załączniki do SWZ” w załączniku nr 12 załączono dokumentację techniczną przedmiotu zamówienia oraz szczegółowy opis pokrycia budynków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  <w:bookmarkEnd w:id="3"/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ytanie 26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Jakie moce instalacji PV mają być zastosowane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Odpowiedź nr 26: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Zamawiający informuje, iż na stronie internetowej prowadzonego postepowania pod adresem </w:t>
      </w:r>
      <w:hyperlink r:id="rId4">
        <w:r>
          <w:rPr>
            <w:rStyle w:val="InternetLink"/>
            <w:rFonts w:cs="Open Sans" w:ascii="Open Sans" w:hAnsi="Open Sans"/>
            <w:b/>
            <w:bCs/>
            <w:color w:val="23527C"/>
            <w:sz w:val="24"/>
            <w:szCs w:val="24"/>
            <w:u w:val="single"/>
            <w:shd w:fill="FFFFFF" w:val="clear"/>
            <w:lang w:eastAsia="en-US"/>
          </w:rPr>
          <w:t>https://platformazakupowa.pl/transakcja/988831</w:t>
        </w:r>
      </w:hyperlink>
      <w:r>
        <w:rPr>
          <w:rFonts w:cs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 folderze „Załączniki do SWZ” w załączniku nr 12 załączono dokumentację techniczną przedmiotu zamówienia oraz szczegółowy opis mocy instalacji PV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ytanie nr 27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Rzut dachu budynków, jeśli Państwo je posiadają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powiedź nr 27: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Zamawiający informuje, iż na stronie internetowej prowadzonego postepowania pod adresem </w:t>
      </w:r>
      <w:hyperlink r:id="rId5">
        <w:r>
          <w:rPr>
            <w:rStyle w:val="InternetLink"/>
            <w:rFonts w:cs="Open Sans" w:ascii="Open Sans" w:hAnsi="Open Sans"/>
            <w:b/>
            <w:bCs/>
            <w:color w:val="23527C"/>
            <w:sz w:val="24"/>
            <w:szCs w:val="24"/>
            <w:u w:val="single"/>
            <w:shd w:fill="FFFFFF" w:val="clear"/>
            <w:lang w:eastAsia="en-US"/>
          </w:rPr>
          <w:t>https://platformazakupowa.pl/transakcja/988831</w:t>
        </w:r>
      </w:hyperlink>
      <w:r>
        <w:rPr>
          <w:rFonts w:cs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 folderze „Załączniki do SWZ” w załączniku nr 12 załączono dokumentację techniczną przedmiotu zamówienia oraz szczegółowy opis dachu budynków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pl-PL"/>
        </w:rPr>
        <w:t>Pytanie nr 28.</w:t>
      </w:r>
    </w:p>
    <w:p>
      <w:pPr>
        <w:pStyle w:val="Normal"/>
        <w:shd w:fill="FFFFFF" w:val="clear"/>
        <w:suppressAutoHyphens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Informacja, czy są to dachy płaskie, czy skośne.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Odpowiedź nr 28: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Zamawiający informuje, iż na stronie internetowej prowadzonego postepowania pod adresem </w:t>
      </w:r>
      <w:hyperlink r:id="rId6">
        <w:r>
          <w:rPr>
            <w:rStyle w:val="InternetLink"/>
            <w:rFonts w:cs="Open Sans" w:ascii="Open Sans" w:hAnsi="Open Sans"/>
            <w:b/>
            <w:bCs/>
            <w:color w:val="23527C"/>
            <w:sz w:val="24"/>
            <w:szCs w:val="24"/>
            <w:u w:val="single"/>
            <w:shd w:fill="FFFFFF" w:val="clear"/>
            <w:lang w:eastAsia="en-US"/>
          </w:rPr>
          <w:t>https://platformazakupowa.pl/transakcja/988831</w:t>
        </w:r>
      </w:hyperlink>
      <w:r>
        <w:rPr>
          <w:rFonts w:cs="Times New Roman"/>
          <w:b/>
          <w:bCs/>
          <w:sz w:val="24"/>
          <w:szCs w:val="24"/>
          <w:lang w:eastAsia="en-US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w folderze „Załączniki do SWZ” w załączniku nr 12 załączono dokumentację techniczną przedmiotu zamówienia oraz szczegółowy opis dachu budynków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ab/>
      </w:r>
      <w:r>
        <w:rPr>
          <w:rFonts w:eastAsia="Arial" w:cs="Arial" w:ascii="Arial" w:hAnsi="Arial"/>
          <w:b/>
          <w:color w:val="000000"/>
          <w:sz w:val="24"/>
          <w:szCs w:val="24"/>
        </w:rPr>
        <w:t>Zamawiający informuje, że pytania oraz odpowiedzi stają się integralną częścią specyfikacji warunków zamówienia i będą wiążące przy składaniu ofert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>Burmistrz Poddębic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ab/>
        <w:tab/>
        <w:tab/>
        <w:tab/>
        <w:tab/>
        <w:tab/>
        <w:tab/>
        <w:tab/>
        <w:t>(-) Piotr Sęczkowski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1"/>
        <w:rPr>
          <w:rFonts w:ascii="Arial" w:hAnsi="Arial" w:eastAsia="Arial" w:cs="Arial"/>
          <w:color w:val="000000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>Sporządziła: E. Pośpieszyńska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Znakiwypunktowania">
    <w:name w:val="Znaki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Arial"/>
      <w:sz w:val="24"/>
      <w:szCs w:val="24"/>
      <w:lang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zp.gov.pl/cmsws/page/GetFile1.aspx?attid=3681" TargetMode="External"/><Relationship Id="rId3" Type="http://schemas.openxmlformats.org/officeDocument/2006/relationships/hyperlink" Target="https://platformazakupowa.pl/transakcja/988831" TargetMode="External"/><Relationship Id="rId4" Type="http://schemas.openxmlformats.org/officeDocument/2006/relationships/hyperlink" Target="https://platformazakupowa.pl/transakcja/988831" TargetMode="External"/><Relationship Id="rId5" Type="http://schemas.openxmlformats.org/officeDocument/2006/relationships/hyperlink" Target="https://platformazakupowa.pl/transakcja/988831" TargetMode="External"/><Relationship Id="rId6" Type="http://schemas.openxmlformats.org/officeDocument/2006/relationships/hyperlink" Target="https://platformazakupowa.pl/transakcja/98883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49:00Z</dcterms:created>
  <dc:creator>gburski</dc:creator>
  <dc:description/>
  <cp:keywords/>
  <dc:language>en-US</dc:language>
  <cp:lastModifiedBy>Elżbieta Pośpieszyńska</cp:lastModifiedBy>
  <cp:lastPrinted>2024-03-04T12:35:00Z</cp:lastPrinted>
  <dcterms:modified xsi:type="dcterms:W3CDTF">2024-10-04T10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