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16-04-04T11:15:00Z</cp:lastPrinted>
  <dcterms:modified xsi:type="dcterms:W3CDTF">2025-01-21T11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988efea2-bc80-4a30-a826-5df0508ee0ff</vt:lpwstr>
  </property>
</Properties>
</file>