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MOWA nr…......</w:t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a w dniu ………. r. pomiędzy: </w:t>
      </w:r>
      <w:r>
        <w:rPr>
          <w:rFonts w:cs="Calibri" w:ascii="Calibri" w:hAnsi="Calibri"/>
          <w:bCs/>
        </w:rPr>
        <w:t>Wojewódzkim  Szpitalem  Chorób  Płuc  im.  dr  A.  Pawelca,  ul.  Bracka  13,  44-300  Wodzisław  Śląski, wpisanym do Rejestru Stowarzyszeń, Innych Organizacji Społecznych i Zawodowych, Fundacji oraz Samodzielnych Zakładów Opieki Zdrowotnej Krajowego Rejestru Sądowego pod numerem KRS 0000033408 którego akta rejestrowe prowadzi Sąd Rejonowy w Gliwicach, X Wydział Gospodarczy Krajowego Rejestru Sądowego, NIP 6472180171, REGON:00029769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Normal"/>
        <w:rPr/>
      </w:pPr>
      <w:r>
        <w:rPr>
          <w:rFonts w:cs="Calibri" w:ascii="Calibri" w:hAnsi="Calibri"/>
        </w:rPr>
        <w:t xml:space="preserve">zwanym dalej Zamawiającym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a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ą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zwaną dalej Wykonawc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miot um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Zamawiający zleca, a Wykonawca przyjmuje do realizacji zadanie pod nazwą:</w:t>
      </w:r>
      <w:r>
        <w:rPr>
          <w:rFonts w:cs="Calibri" w:ascii="Calibri" w:hAnsi="Calibri"/>
          <w:b/>
          <w:bCs/>
        </w:rPr>
        <w:t xml:space="preserve"> „Odtworzenie źródła wody pitnej dla Wojewódzkiego Szpitala Chorób Płuc im. dr. Alojzego Pawelca w Wodzisławiu Śląskim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Szczegółowe dane określające przedmiot i zakres robót zawierają SWZ, w tym dokumentacja techniczna, obejmująca przedmiary robót. </w:t>
      </w:r>
    </w:p>
    <w:p>
      <w:pPr>
        <w:pStyle w:val="Akapitzlist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Szczegółowy opis zawiera przedmiar robó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Wykonawca zapoznał się z dokumentacją, uznaje ją za kompletną, jako podstawę do wykonania przedmiotu niniejszej umowy i zobowiązuje się wykonać przedmiot umowy zgodnie z przepisami prawa budowlanego, dokumentacją techniczną, zasadami wynikającymi z rzetelnej wiedzy technicznej i sztuki budowlanej, obowiązującymi polskimi normami, przepisami i wymogami technicznymi, przepisami bezpieczeństwa i higieny pracy, przeciwpożarowymi, ochrony środowiska, z zachowaniem należytej staranności wynikającej z zawodowego charakteru prowadzonej działalności, a także do wykonania wszelkich innych prac towarzyszących, niezbędnych do wykonania przedmiotu niniejszej umowy oraz do oddania przedmiotu niniejszej umowy Zamawiającemu w terminie w niej ustalonym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2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 realizacj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kona przedmiot umowy w okresie od dnia zawarcia umowy do 31.10.2025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3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bowiązki i uprawnienia str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awiają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nie będzie ponosił odpowiedzialności za składniki majątkowe Wykonawcy znajdujące się na miejscu wykonywanych prac remontowych w trakcie realizacji zadani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. będzie pełnił nadzór inwestors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 dostarczy dokumentacje wyszczególnioną w §1 wraz z dziennikiem robót nie później niż do dnia protokolarnego przekazania terenu robót budowlany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. zapewni źródło poboru energii elektrycznej i wo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) niezwłocznie po podpisaniu niniejszej umowy przedstawi zamawiającemu do uzgodnienia </w:t>
        <w:br/>
        <w:t>i akceptacji harmonogram robót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rozpocznie realizację przedmiotu umowy do 5 dni od dnia przekazania placu budowy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. przygotuje i zabezpieczy miejsce wykonywania prac remontow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b. wykona przedmiot umowy zgodnie ze sztuką budowlaną, wymaganiami technicznymi określonymi </w:t>
        <w:br/>
        <w:t>w przepisach prawa, z materiałów własnych fabrycznie nowych i przy użyciu własnego sprzętu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. wykonanie robót musi odbywać się w sposób i czasie niezakłócającym funkcjonowanie szpitala </w:t>
        <w:br/>
        <w:t>w sposób zapewniający bezpieczeństwo korzystania z budynku przez pracowników i pacjentów Szpitala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. roboty budowlane będzie prowadził ze szczególnym uwzględnieniem przepisów bezpieczeństwa i ochrony zdrowi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. zabezpieczy niezbędne do realizacji zamówienia dostawy materiałów, urządzeń i osprzętu – materiały, urządzenia i osprzęt używany do realizacji zamówienia muszą spełniać co do jakości wymogi ustanowione w przepisach prawa dla wyrobów dopuszczonych do obrotu i stosowania w budownictwie i służbie zdrow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. na każde żądanie Zamawiającego /inspektora nadzoru/ zobowiązany jest okazać w stosunku do używanych materiałów certyfikat na znak bezpieczeństwa, deklarację zgodności lub certyfikat zgodności z Polską Normą lub aprobatą techniczną, atest higienicz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. zabezpieczy utrzymanie porządku na budowie, a w szczególności ochronę mienia i bezpieczeństwa p.poż. oraz przestrzeganie przepisów BHP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. na bieżąco i szczegółowo prowadzić dziennik robót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. informować Zamawiającego, koordynatora, inspektora nadzoru o konieczności wykonania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ych, których Wykonawca nie mógł przewidzieć przy dołożeniu należytej staranności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 złożeniem oferty lub zamiennych w terminie do 7 dni od daty stwierdzenia konieczności i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j. Informować Zamawiającego, koordynatora, inspektora nadzoru o terminie zakrycia robót zanikowych w celu dokonania ich odbioru, w przypadku zaniechania tego obowiązku Wykonawca może zostać zobowiązany do ich odkrycia, a następnie przywrócenia stanu poprzedniego i poniesienia kosztów tych czynn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 Przygotować i złożyć dokumentację powykonawczą części obiektu budowlanego objętej robotami budowlanymi z niniejszej umo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l. będzie wykonywał inne czynności wyżej nie wyszczególnione związane z pełnieniem funkcji Wykonawcy w celu właściwego wykonania przedmiotu umowy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. na swój koszt odprowadzi odpady pochodzące z realizacji przedmiotu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Uprawnienia i obowiązki Stron związane z odbiorem przedmiotu um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Wykonawca /kierownik robót/ zgłosi Zamawiającemu gotowość do odbioru przedmiotu umowy nie później niż w ostatnim dniu upływu terminu realizacji przedmiotu umowy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. Zamawiający, na podstawie zgłoszenia Wykonawcy, wyznaczy termin odbioru oraz dokona protokolarnie od Wykonawcy odbioru częściowego lub końcowego. Odbiór częściowy końcowy nastąpi nie później niż 5 dni od daty zgłoszenia przez Wykonawcę zakończenia robót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. Jeżeli w toku czynności odbioru zostaną stwierdzone wady to Zamawiający wyznaczy w protokole sposób </w:t>
        <w:br/>
        <w:t>i termin usunięcia wa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. Wykonawca przedstawi Zamawiającemu rozliczenie rzeczowo–finansowe (wyszczególnienie wartości poszczególnych robót budowlanych – elektryczne, budowlane itp.- szczegóły zostaną ustalone po zawarciu umowy).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 Przed zawarciem umowy Wykonawca zobowiązany jest przedłożyć Zamawiającemu listę osób zatrudnionych na umowę o pracę wyznaczonych do wykonania niniejszej umowy w zakresie czynności wskazanych w Rozdziale 26 SWZ, która stanowić będzie integralną część umowy. W trakcie realizacji umowy w przypadku zmiany osób zatrudnionych na umowę o pracę, o których mowa w zdaniu pierwszym, Wykonawca zobowiązany jest aktualizować tę listę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W przypadku powzięcia przez Zamawiającego wątpliwości co do aktualności przekazanej Zamawiającemu listy osób zatrudnionych na umowę o pracę, sposobu ich zatrudnienia, Wykonawca zobowiązany jest na pierwsze żądanie Zamawiającego przedłożyć zaktualizowaną listę osób zatrudnionych na umowę o pracę wraz z kopiami umów o pracę dla wskazanych osób. Informacje wrażliwe wynikające z przekazywanych dokumentów podlegające ochronie zgodnie z ustawą z dnia 10.05.2018 roku o ochronie danych osobowych (Dz. z 2019 r. poz. 1781 z późn. zm.) winny być zanonimizowa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Wynagrodzenie i zapłata wynagrodz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Strony postanawiają, że obowiązującą ich formą wynagrodzenia brutto za wykonanie przedmio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y jest </w:t>
      </w:r>
      <w:r>
        <w:rPr>
          <w:rFonts w:cs="Calibri" w:ascii="Calibri" w:hAnsi="Calibri"/>
          <w:b/>
        </w:rPr>
        <w:t>wynagrodzenie ryczałtow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Uzgodnione w tej formie wynagrodzenie brutto Wykonawcy wynosi </w:t>
      </w:r>
      <w:r>
        <w:rPr>
          <w:rFonts w:cs="Calibri" w:ascii="Calibri" w:hAnsi="Calibri"/>
          <w:b/>
        </w:rPr>
        <w:t>……… zł słownie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tym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alacje sanitarne i wentylacja - …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alacje elektryczne - …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 budowlane - … zł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Wynagrodzenie, o którym mowa w ust. 2 jest maksymalnym wynagrodzeniem za wykonanie przedmiotu umowy i obejmuje wszystkie koszty związane z wykonaniem robót objętych dokumentacją projektową, w tym ryzyko Wykonawcy z tytułu oszacowania wszelkich kosztów związanych z wykonaniem zamówienia, a także oddziaływania innych czynników mających lub mogących mieć wpływ na koszty. Wykonawcy nie przysługuje wynagrodzenie za prace wykonane, a nie ujęte w przedmiarach robót. Niedoszacowanie, pominięcie oraz brak rozpoznania zakresu przedmiotu umowy nie może być podstawą do żądania zmiany wynagrodzenia określonego w ust. 2 niniejszego paragraf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ynagrodzenie może ulec zmniejszeniu, jeśli w toku wykonania robót strony uzgodnił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mianę sposobu wykonania robót powodującą obniżenie wartości robót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ograniczenia zakresu robót lub wprowadzenie robót zamiennych o niższej wartości niż przewidziana w dokumentacji i ofercie cenowej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) zamiany materiałów i urządzeń przedstawionych w ofercie przetargowej pod warunkiem, że zmiany te będą korzystne dla Zamawiającego. Będą to przykładowo, okolicznośc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a) 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owodujące poprawienie parametrów technicznych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c) wynikające z aktualizacji rozwiązań z uwagi na postęp technologiczny lub zmiany potrzeb Zamawiającego lub zmiany obowiązujących przepisów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datkowo możliwa jest zmiana producenta poszczególnych materiałów i urządzeń przedstawionych w ofercie przetargowej pod warunkiem, że zmiana ta nie spowoduje obniżenia parametrów tych materiałów lub urządze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Podstawą do zmniejszenia wynagrodzenia z powodów wymienionych wyżej jest protokół sporządzony przez Inspektora nadzoru i zatwierdzony przez Zamawiającego i Wykonawcę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5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łatnośc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Płatność dokonana będzie na podstawie faktury przelewem rachunek bankowy Wykonawcy w terminie do  60 dni od daty wpływu do Zamawiającego prawidłowo wystawionej faktury VAT, wystawionej na podstawie protokołu odbioru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Jeżeli Wykonawca realizował zamówienie przy pomocy podwykonawców lub dalszych podwykonawców, zapłata wynagrodzenia nastąpi po przedstawieniu Zamawiającemu oświadczeń podwykonawców lub dalszych podwykonawców o otrzymaniu należnego im wynagrodzenia oraz przedłożeniu dowodów zapłaty na rzecz podwykonawców lub dalszych podwykonawców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a dzień zapłaty należności uważany będzie dzień obciążenia rachunku Zamawiając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odwykonawc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ykonawca zamierzający zawrzeć umowę o podwykonawstwo, której przedmiotem są roboty budowlane, jest obowiązany w trakcie realizacji umowy, do przedłożenia Zamawiającemu projektu umowy o podwykonawstwo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Termin zapłaty wynagrodzenia podwykonawcy przewidziany w umowie o podwykonawstwo nie może być dłuższy niż 30 dni od dnia doręczenia wykonawcy faktury lub rachunku, potwierdzających wykonanie zleconej podwykonawcy dostawy, usługi lub roboty budowlanej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 Zamawiający, w terminie 14 dni od dnia doręczenia mu projektu umowy podwykonawczej winien zgłosić pisemne zastrzeżenia do takiego projektu jeśli nie spełnia wymagań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kreślonych w specyfikacji istotnych warunków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terminu zapłaty wynagrodzenia podwykonawcy określonego w ust. 2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iezgłoszenie pisemnych zastrzeżeń do przedłożonego projektu umowy o podwykonawstwo, której przedmiotem są roboty budowlane, w podanym w zdaniu pierwszym terminie, uważa się za akceptację projektu umowy przez Zamawiającego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Wykonawca przedkłada Zamawiającemu poświadczoną za zgodność  z oryginałem kopię zawartej umowy o podwykonawstwo, której przedmiotem są roboty budowlane, w terminie 7 dni od dnia jej zawarcia. Zamawiający, w terminie 14 dni od takiego przedłożenia, zgłasza pisemny sprzeciw do umowy o podwykonawstwo, której przedmiotem są roboty budowlane, w przypadkach, jeśli nie spełnia ona wymogów wskazanych w ust. 3 zd.1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zgłoszenie pisemnego sprzeciwu do przedłożonej umowy o podwykonawstwo, której przedmiotem są roboty budowlane, w terminie podanym w zdaniu poprzednim, uważa się za akceptację umowy przez Zamawiającego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 Wykonawca jest zobowiązany przedłożyć Zamawiającemu poświadczoną za zgodność z oryginałem kopię zawartej umowy o podwykonawstwo, której przedmiotem są dostawy lub usługi w rozumieniu ustawy Prawo zamówień publicznych, w terminie 7 dni od dnia jej zawarcia, z wyłączeniem umów o podwykonawstwo o wartości mniejszej niż 0,5% wartości niniejszej umowy, których przedmiot został wskazany przez Zamawiającego w specyfikacji istotnych warunków zamówienia, jako niepodlegający niniejszemu obowiązkow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łączenie, o którym mowa w zdaniu pierwszym, nie dotyczy umów o podwykonawstwo o wartości większej niż 50.000 zł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6. W przypadku, o którym mowa w ust. 5, jeżeli termin zapłaty wynagrodzenia jest dłuższy niż określony w ust. 2, Zamawiający poinformuje o tym Wykonawcę i wezwie go do doprowadzenia do zmiany tej um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Postanowienia ust. 1-6 stosuje się odpowiednio do zmian umowy o podwykonawstwo oraz umów z dalszymi Podwykonawcam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miany umo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amawiający przewiduje możliwość dokonania zmian postanowień zawartej umowy w stosunku do treści oferty, na podstawie której dokonano wyboru Wykonawcy. Zamawiający określa następujące warunki, w jakich przewiduje możliwość dokonania zmian postanowień zawartej um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w razie konieczności podjęcia działań zmierzających do ograniczenia skutków zdarzenia losowego wywołanego przez czynniki zewnętrzne, którego nie można było przewidzieć, zagrażającego życiu lub zdrowiu ludzi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yjątkowo niesprzyjających warunków pogodowych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działania siły wyższ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zmiany terminu wykona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) zmiany przedmiotu zamówienia w niezbędnym zakresie, nie prowadzącym jednak do zwiększenia jego wielkości lub zakresu i pod warunkiem, że będą one korzystne dla Zamawiającego, o ile będzie to konieczne z uwagi na nieprzewidziane okoliczności na które wykonawca nie miał wpływu np. ujawnienie błędów w dokumentacj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6) W przypadku, gdy Zamawiający pozostaje w zwłoce w udostępnieniu placu budowy, wymaganej dokumentacji, termin realizacji zamówienia ulega automatycznie przedłużeniu o ilość dni zwłoki, </w:t>
        <w:br/>
        <w:t>w jakiej pozostaje Zamawiający (od dnia powstania zwłoki do dnia protokolarnego przekazania placu budowy lub określonej dokumentacji). Wystąpienie takiej sytuacji wymaga stosownej notatki służbowej zaakceptowanej przez inspektora nadzoru oraz Zamawiającego, a także sporządzenia aneksu do umowy w formie pisemnej pod rygorem nieważn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7) czasowego wstrzymania produkcji towarów lub braków towarów będących przedmiotem umowy, w tym będące następstwem działania organów administracji publicznej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Warunkiem wprowadzenia istotnych zmian zawartej  umowy jest sporządzenie podpisanego przez Strony Protokołu konieczności określającego przyczyny zmiany oraz potwierdzającego wystąpienie okoliczności wymienionej w ust. 1. Protokół konieczności będzie załącznikiem do aneksu zmieniającego niniejszą umowę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Termin powiadomienia o konieczności wprowadzenia zmian w zawartej umowie nie może nastąpić później niż 3 dni od zaistnienia okoliczności uzasadniających zmiany w umow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Zmiana umowy może nastąpić jedynie na piśmie w formie aneksu pod rygorem nieważnośc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astosowanie mają również zapisy §4 ust.4 i ust. 5 niniejszej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8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mawiającemu  przysługuje  prawo  odstąpienia  od  umowy  w razie  wystąpienia  istotnej  zmian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oliczności powodującej, że wykonanie umowy nie leży w interesie publicznym, czego nie można było przewidzieć w chwili jej zawierania. Odstąpienie od umowy może nastąpić w tym wypadku w terminie 3 dni od daty powzięcia wiadomości o powyższych okolicznościach i wymaga formy pisemnej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W przypadku odstąpienia od umowy Wykonawcę oraz Zamawiającego obciążają następujące obowiązki szczegółowe:</w:t>
      </w:r>
    </w:p>
    <w:p>
      <w:pPr>
        <w:pStyle w:val="Normal"/>
        <w:rPr/>
      </w:pPr>
      <w:r>
        <w:rPr>
          <w:rFonts w:cs="Calibri" w:ascii="Calibri" w:hAnsi="Calibri"/>
        </w:rPr>
        <w:t>a) W terminie do 3 dni od daty odstąpienia od umowy Wykonawca przy udziale Zamawiającego sporządzi  protokół  inwentaryzacji  robót  w  toku  wg  stanu  na  dzień  złożenia  oświadczenia o odstąpieniu od umow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Wykonawca zabezpieczy przerwane roboty w zakresie obustronnie uzgodnionym na koszt tej strony, która ponosi odpowiedzialność za odstąpienie od umow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Wykonawca zgłosi Zamawiającemu gotowość do przekazania do odbioru robót przerwanych oraz zabezpieczających, </w:t>
      </w:r>
    </w:p>
    <w:p>
      <w:pPr>
        <w:pStyle w:val="Normal"/>
        <w:rPr/>
      </w:pPr>
      <w:r>
        <w:rPr>
          <w:rFonts w:cs="Calibri" w:ascii="Calibri" w:hAnsi="Calibri"/>
        </w:rPr>
        <w:t>d) Wykonawca niezwłocznie po  złożeniu/otrzymaniu oświadczenia o odstąpieniu, a  najpóźniej w terminie  gdy  odstąpienie  staje  się  skuteczne,  usunie  z  terenu  budowy urządzenia  przez niego dostarczone lub wniesion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) Zamawiający  w  razie  odstąpienia  od  umowy  z  przyczyn,  za  które  odpowiada  Zamawiający zobowiązany jest do:</w:t>
      </w:r>
    </w:p>
    <w:p>
      <w:pPr>
        <w:pStyle w:val="Normal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Normal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jęcia od Wykonawcy pod swój dozór budow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0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Gwarancja i rękojmia</w:t>
      </w:r>
    </w:p>
    <w:p>
      <w:pPr>
        <w:pStyle w:val="Normal"/>
        <w:rPr/>
      </w:pPr>
      <w:r>
        <w:rPr>
          <w:rFonts w:cs="Calibri" w:ascii="Calibri" w:hAnsi="Calibri"/>
        </w:rPr>
        <w:t xml:space="preserve">1. Wykonawca udziela na wykonane roboty budowlane gwarancji i rękojmi na okres </w:t>
      </w:r>
      <w:r>
        <w:rPr>
          <w:rFonts w:cs="Calibri" w:ascii="Calibri" w:hAnsi="Calibri"/>
          <w:b/>
          <w:bCs/>
        </w:rPr>
        <w:t>… miesięcy</w:t>
      </w:r>
      <w:r>
        <w:rPr>
          <w:rFonts w:cs="Calibri" w:ascii="Calibri" w:hAnsi="Calibri"/>
        </w:rPr>
        <w:t xml:space="preserve"> licząc od dnia końcowego odbioru robót. W okresie gwarancji i rękojmi Wykonawca zobowiązany jest do usuwania zgłoszonych przez Zamawiającego wad na własny koszt w terminie 3 dni od daty zgłoszenia pisemnego w terminach, o których mowa w załączniku nr 3 do umowy – Warunki Gwarancj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1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Kary i odszkodowa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 tytułu przekroczenia umownego terminu realizacji zamówienia, Wykonawca zapłaci Zamawiającemu kary umowne w wysokości 0,2</w:t>
      </w:r>
      <w:r>
        <w:rPr>
          <w:rFonts w:cs="Calibri" w:ascii="Calibri" w:hAnsi="Calibri"/>
          <w:b/>
          <w:bCs/>
        </w:rPr>
        <w:t>%</w:t>
      </w:r>
      <w:r>
        <w:rPr>
          <w:rFonts w:cs="Calibri" w:ascii="Calibri" w:hAnsi="Calibri"/>
        </w:rPr>
        <w:t xml:space="preserve"> wynagrodzenia o którym mowa w § 4 ust. 2 za  każdy  dzień opóźnienia  w  realizacji  prac przewidzianych w §1 niezrealizowanych  w  terminie określonym w §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Z tytułu przekroczenia terminów usunięcia wad wskazanych przez Zamawiającego w protokole odbioru końcowego, reklamacyjnego i/lub w okresie trwania gwarancji i rękojmi – w wezwaniu Zamawiającego do usunięcia wad, Wykonawca zapłaci Zamawiającemu kary umowne w wysokości 0,1% wynagrodzenia o którym mowa w § 4 ust. 5 za każdy dzień zwłoki liczony od upływu terminu wyznaczonego na usunięcie wad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Za odstąpienie od umowy z przyczyn leżących po stronie Wykonawcy przysługuje Zamawiającemu kara umowna w wysokości 10% wynagrodzenia o którym mowa w § 4 ust. 2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Calibri" w:ascii="Calibri" w:hAnsi="Calibri"/>
        </w:rPr>
        <w:t xml:space="preserve">5. Jeżeli </w:t>
      </w:r>
      <w:r>
        <w:rPr>
          <w:rFonts w:cs="Calibri" w:ascii="Calibri" w:hAnsi="Calibri"/>
          <w:bCs/>
        </w:rPr>
        <w:t xml:space="preserve">Wykonawca powierzy wykonywanie czynności osobie niezatrudnionej na umowę o pracę, (dot. osób </w:t>
      </w:r>
      <w:r>
        <w:rPr>
          <w:rFonts w:cs="Calibri" w:ascii="Calibri" w:hAnsi="Calibri"/>
        </w:rPr>
        <w:t>wyznaczonych do wykonania niniejszej umowy w zakresie czynności wskazanych w Rozdziale 26 SWZ) – w wysokości 500,00 zł, za każdy stwierdzony przypadek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</w:rPr>
        <w:t xml:space="preserve">6. Nieprzedłożenie Zamawiającemu zaktualizowanej listy osób zatrudnionych na umowę o pracę wraz z kopiami umów o pracę– w wysokości 50,00 zł za każdy dzień zwłoki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 Niezależnie od kar umownych, o których mowa w ust. 1 do 6, Strony mają prawo do dochodzenia odszkodowania uzupełniającego na zasadach określonych w przepisach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2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Nadzór nad realizacją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Do kierowania i koordynowania prac, stanowiących przedmiot umowy, Wykonawca wyznacz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nadzoru nad pracami, stanowiącymi przedmiot umowy, Zamawiający wyznacz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3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Wszelkie spory mogące wyniknąć z realizacji niniejszej umowy rozstrzygać będzie sąd właściwy dla siedziby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W sprawach nie uregulowanych niniejszą umową zastosowanie mają obowiązujące przepisy prawa Kodeksu cywilnego oraz Prawa budowlanego wraz z aktami wykonawczymi oraz Prawa zamówień publicznych.</w:t>
      </w:r>
    </w:p>
    <w:p>
      <w:pPr>
        <w:pStyle w:val="Normal"/>
        <w:rPr/>
      </w:pPr>
      <w:r>
        <w:rPr>
          <w:rFonts w:cs="Calibri" w:ascii="Calibri" w:hAnsi="Calibri"/>
        </w:rPr>
        <w:t>3. Umowę sporządzono w dwóch jednobrzmiących egzemplarzach z przeznaczeniem po  jednym egzemplarzu dla każdej ze stron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gralną część niniejszej umowy stanowią 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przedmi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harmonogram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warunki gwarancj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ZAMAWIAJĄCY:                                                                                              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arunki gwarancj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do umowy nr ……………..……. z dnia 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Gwarancj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udziela na okres … miesięcy gwarancji, (którego początek liczony od dnia końcowego odbioru),na wykonane roboty budowlane pn. </w:t>
      </w:r>
      <w:r>
        <w:rPr>
          <w:rFonts w:cs="Calibri" w:ascii="Calibri" w:hAnsi="Calibri"/>
          <w:b/>
          <w:bCs/>
        </w:rPr>
        <w:t>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>adres: ul. Bracka 13, 44-300 Wodzisław Śląski, zgodnie z umową zawartą z Zamawiającym nr ………, z dnia  …………….. r., zwana dalej Umową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1. Gwarancja obejmuje swoim zakresem rzeczowym roboty budowlane, montażowe oraz zainstalowane urządzenia zawarte w przedmiocie umowy. Okres gwarancji jest jednakowy dla całego w/w zakresu rzeczoweg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1a. W przypadku, gdy z budynku lub obiektu w którym były przeprowadzone roboty budowlane objęte  zakresem  niniejszej  gwarancji  (określone  w  pkt.  1) będzie korzystał inny podmiot (zwany  dalej  Użytkownikiem)  niż  Zamawiający, Zamawiający upoważnia ten podmiot do zgłaszania ewentualnych wad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2.  Wykonawca oświadcza, że wykonane roboty, użyte materiały i zainstalowane urządzenia posiadają  dopuszczenia  do obrotu w myśl prawa  budowlanego i pozwalają na prawidłowe użytkowanie obiektu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3.  W  przypadku ujawnienia  się wady w zakresie przedmiotowym objętym gwarancją Zamawiający  (lub  Użytkownik)  dokona zgłoszenia  Wykonawcy tego faktu w terminie 3 dni roboczych od jego ujawnienia. Zgłoszenie dokonane zostanie, faxem, lub pisemnie – zgodnie z danymi wskazanym przez Wykonawcę w nagłówku niniejszego pisma. Wykonawca zobowiązany jest usunąć na własny koszt zgłoszoną wadę w terminie wynikającym z pkt. 4 i pkt 5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 przypadku zgłoszenia wady, która w ocenie  Zamawiającego uniemożliwia  dalszą prawidłową eksploatacją lub powoduje zagrożenie bezpieczeństwa ludzi i mienia, wada zostanie usunięta niezwłocznie – nie później niż 3 dni od daty zawiadomieni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5. Pozostałe wady które w ocenie Zamawiającego nie skutkują zagrożeniem jak w punkcie 4, i nie wykluczające eksploatacji obiektu,  Wykonawca usunie w terminie do 14 dni roboczych od daty zgłoszenia przez  Zamawiającego lub Użytkownik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a. W uzasadnionych przypadkach na wniosek Wykonawcy, Zamawiający może udzielić innych niż w punkcie 4 i 5 terminów usunięcia wad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Jeżeli  Wykonawca  nie  usunie  wady  w  ww.  terminach,  Zamawiający  po  uprzednim wezwaniu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ykonawcy  do  usunięcia  wady  w  terminie  odpowiednio  3 lub  14  dni,  będzie  miał prawo usunąć wadę we własnym zakresie, lub przez podmiot trzeci na koszt Wykonawcy lub poprzez  wystawienie faktury  obciążającej  Wykonawcę  robót,  zgodnie z zawartą umową między Zamawiającym a Wykonawc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7:24:00Z</dcterms:created>
  <dc:creator>k</dc:creator>
  <dc:description/>
  <cp:keywords/>
  <dc:language>en-US</dc:language>
  <cp:lastModifiedBy>M K</cp:lastModifiedBy>
  <dcterms:modified xsi:type="dcterms:W3CDTF">2025-02-24T17:41:00Z</dcterms:modified>
  <cp:revision>10</cp:revision>
  <dc:subject/>
  <dc:title/>
</cp:coreProperties>
</file>