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2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21/2022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o udzielenie zamówienia prowadzonego w trybie przetargu nieograniczonego zgodnie z Regulaminem udzielania zamówień przez PEWIK GDYNIA Sp. z o.o. na: </w:t>
      </w:r>
    </w:p>
    <w:p>
      <w:pPr>
        <w:pStyle w:val="Normal"/>
        <w:suppressAutoHyphens w:val="false"/>
        <w:spacing w:before="60" w:after="0"/>
        <w:jc w:val="both"/>
        <w:rPr>
          <w:b/>
          <w:b/>
          <w:kern w:val="0"/>
          <w:sz w:val="20"/>
          <w:szCs w:val="22"/>
          <w:lang w:eastAsia="pl-PL"/>
        </w:rPr>
      </w:pPr>
      <w:r>
        <w:rPr>
          <w:b/>
          <w:kern w:val="0"/>
          <w:sz w:val="20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2"/>
          <w:szCs w:val="32"/>
        </w:rPr>
      </w:pPr>
      <w:r>
        <w:rPr>
          <w:b/>
          <w:sz w:val="22"/>
          <w:szCs w:val="32"/>
        </w:rPr>
        <w:t>przegląd urządzeń klimatyzacyjnych i osuszaczy powietrza</w:t>
      </w:r>
    </w:p>
    <w:p>
      <w:pPr>
        <w:pStyle w:val="TextBody"/>
        <w:spacing w:before="0" w:after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oferujemy wykonanie przedmiotu zamówienia opisanego w SWZ ZP/21/2022 wraz z załącznikami do niej oraz późniejszymi Zmianami nr ......oraz Wyjaśnieniami nr… (wpisać należy numer Zmian i Wyjaśnień do przetargu, jeśli takie były wydane przez Zamawiającego) w cenie: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</w:rPr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kwota podatku VAT</w:t>
      </w:r>
      <w:r>
        <w:rPr>
          <w:sz w:val="22"/>
          <w:szCs w:val="22"/>
        </w:rPr>
        <w:t>:</w:t>
        <w:tab/>
        <w:tab/>
        <w:t>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2"/>
          <w:szCs w:val="22"/>
        </w:rPr>
        <w:tab/>
        <w:t>słownie brutto:</w:t>
      </w:r>
      <w:r>
        <w:rPr>
          <w:sz w:val="22"/>
          <w:szCs w:val="22"/>
        </w:rPr>
        <w:t xml:space="preserve"> 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Oświadczamy, że uważamy się za związanych ofertą przez 30 dni od daty wyznaczonej na składanie ofert w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Roboty budowlane będące przedmiotem zamówienia wykonam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pomocy podwykonawcy/-ów: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płatność bezpośrednio na nasze konto za roboty wykonane przez podwykonawcę/-ów, po przedłożeniu przez nas dowodu zapłaty wynagrodzenia podwykonawcy za ich wykonanie wraz z oświadczeniem podwykonawcy o pełnym uregulowaniu należności za wykonane roboty budowlane na danym etapie. 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ynagrodzenie ryczałtowe za realizację przedmiotu umowy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spełnia wszystkie wymogi zawarte w SWZ ZP/21/2022 i zdobyliśmy wszystkie informacje niezbędne do przygotowania oferty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 xml:space="preserve">zawarte w </w:t>
      </w:r>
      <w:r>
        <w:rPr>
          <w:sz w:val="22"/>
          <w:szCs w:val="22"/>
        </w:rPr>
        <w:t>Załączniku nr 6 d</w:t>
      </w:r>
      <w:r>
        <w:rPr>
          <w:color w:val="000000"/>
          <w:sz w:val="22"/>
          <w:szCs w:val="22"/>
        </w:rPr>
        <w:t xml:space="preserve">o SWZ ZP/21/2022 </w:t>
      </w:r>
      <w:r>
        <w:rPr>
          <w:sz w:val="22"/>
          <w:szCs w:val="22"/>
        </w:rPr>
        <w:t>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.........................................................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upoważnionego przedstawiciela Wykonawcy wraz z pieczątką imienną)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</w:t>
        <w:tab/>
        <w:tab/>
        <w:tab/>
        <w:tab/>
        <w:t xml:space="preserve">                          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993" w:footer="6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b/>
        <w:bCs/>
        <w:sz w:val="20"/>
      </w:rPr>
      <w:t>SWZ ZP/21/2022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Natalia Mazur</cp:lastModifiedBy>
  <cp:lastPrinted>2021-09-15T07:28:00Z</cp:lastPrinted>
  <dcterms:modified xsi:type="dcterms:W3CDTF">2023-07-13T07:56:00Z</dcterms:modified>
  <cp:revision>155</cp:revision>
  <dc:subject/>
  <dc:title>Załącznik nr 2 do SIWZ ZP/42/2005</dc:title>
</cp:coreProperties>
</file>