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nr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</w:t>
      </w:r>
    </w:p>
    <w:p>
      <w:pPr>
        <w:pStyle w:val="Normal"/>
        <w:jc w:val="center"/>
        <w:rPr/>
      </w:pPr>
      <w:r>
        <w:rPr>
          <w:b/>
          <w:spacing w:val="20"/>
          <w:sz w:val="26"/>
          <w:szCs w:val="26"/>
        </w:rPr>
        <w:t>Nr ZP/21/2023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zawarta w dniu ……....2023 roku, w Gdyni</w:t>
      </w:r>
    </w:p>
    <w:p>
      <w:pPr>
        <w:pStyle w:val="Normal"/>
        <w:spacing w:lineRule="atLeast" w:line="200" w:before="57" w:after="57"/>
        <w:ind w:left="4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5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omiędzy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Przedsiębiorstwem Wodociągów i Kanalizacji Spółką z ograniczoną odpowiedzialnością w Gdyni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:</w:t>
              <w:tab/>
              <w:tab/>
              <w:tab/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2"/>
                <w:szCs w:val="22"/>
              </w:rPr>
              <w:t>ul. Witomińska 29, 81-311 Gdyni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Rejestrowy:</w:t>
              <w:tab/>
              <w:tab/>
              <w:tab/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2"/>
                <w:szCs w:val="22"/>
              </w:rPr>
              <w:t>Sąd Rejonowy Gdańsk- Północ w Gdańsku, Wydział VIII Gospod. Krajowego Rejestru Sądowego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S:</w:t>
              <w:tab/>
              <w:tab/>
              <w:tab/>
              <w:tab/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2"/>
                <w:szCs w:val="22"/>
              </w:rPr>
              <w:t>Nr 0000126973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2"/>
                <w:szCs w:val="22"/>
              </w:rPr>
              <w:t xml:space="preserve">wysokość kapitału zakładowego       297.840.000,00 zł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  <w:tab/>
              <w:tab/>
              <w:tab/>
              <w:tab/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2"/>
                <w:szCs w:val="22"/>
              </w:rPr>
              <w:t>586-010-44-34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jc w:val="both"/>
              <w:rPr>
                <w:sz w:val="24"/>
                <w:lang w:val="en-GB"/>
              </w:rPr>
            </w:pPr>
            <w:r>
              <w:rPr>
                <w:sz w:val="22"/>
                <w:szCs w:val="22"/>
              </w:rPr>
              <w:t>reprezentowanym przez: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 xml:space="preserve">.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wanym w umowie:</w:t>
              <w:tab/>
              <w:tab/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250" w:leader="none"/>
              </w:tabs>
              <w:jc w:val="both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Zamawiającym</w:t>
            </w:r>
          </w:p>
        </w:tc>
      </w:tr>
    </w:tbl>
    <w:p>
      <w:pPr>
        <w:pStyle w:val="Normal"/>
        <w:spacing w:lineRule="auto" w:line="276" w:before="57" w:after="57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</w:t>
      </w:r>
    </w:p>
    <w:p>
      <w:pPr>
        <w:pStyle w:val="Normal"/>
        <w:spacing w:lineRule="auto" w:line="276" w:before="57" w:after="57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 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 siedzibą:</w:t>
        <w:tab/>
        <w:tab/>
        <w:tab/>
        <w:t xml:space="preserve">          ……………………………</w:t>
      </w:r>
    </w:p>
    <w:p>
      <w:pPr>
        <w:pStyle w:val="Normal"/>
        <w:spacing w:lineRule="auto" w:line="276"/>
        <w:ind w:left="3510" w:hanging="3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ąd Rejestrowy                                  …………………………….</w:t>
      </w:r>
    </w:p>
    <w:p>
      <w:pPr>
        <w:pStyle w:val="Normal"/>
        <w:spacing w:lineRule="auto" w:line="276"/>
        <w:ind w:left="3510" w:hanging="351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RS:                                                   ……………………………</w:t>
      </w:r>
    </w:p>
    <w:p>
      <w:pPr>
        <w:pStyle w:val="Normal"/>
        <w:spacing w:lineRule="auto" w:line="276"/>
        <w:ind w:left="3495" w:hanging="35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sokość kapitału zakładowego:       ……………………………</w:t>
      </w:r>
    </w:p>
    <w:p>
      <w:pPr>
        <w:pStyle w:val="Normal"/>
        <w:spacing w:lineRule="auto" w:line="276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IP:</w:t>
        <w:tab/>
        <w:tab/>
        <w:tab/>
        <w:tab/>
        <w:t xml:space="preserve">          …………………………….</w:t>
      </w:r>
    </w:p>
    <w:p>
      <w:pPr>
        <w:pStyle w:val="Normal"/>
        <w:tabs>
          <w:tab w:val="clear" w:pos="708"/>
          <w:tab w:val="left" w:pos="225" w:leader="none"/>
        </w:tabs>
        <w:spacing w:lineRule="auto" w:line="276" w:before="57" w:after="57"/>
        <w:ind w:left="15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25" w:leader="none"/>
        </w:tabs>
        <w:spacing w:lineRule="auto" w:line="276" w:before="57" w:after="57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……………………</w:t>
      </w:r>
      <w:r>
        <w:rPr>
          <w:sz w:val="22"/>
          <w:szCs w:val="22"/>
        </w:rPr>
        <w:tab/>
        <w:tab/>
        <w:t xml:space="preserve">          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wanym w umowie:</w:t>
        <w:tab/>
        <w:tab/>
        <w:tab/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100" w:before="57" w:after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 następującej treści:</w:t>
      </w:r>
    </w:p>
    <w:p>
      <w:pPr>
        <w:pStyle w:val="Normal"/>
        <w:spacing w:lineRule="atLeast" w:line="1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1</w:t>
      </w:r>
    </w:p>
    <w:p>
      <w:pPr>
        <w:pStyle w:val="Normal"/>
        <w:spacing w:lineRule="atLeast" w:line="100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DMIOT UMOW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100"/>
        <w:ind w:left="454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niku przeprowadzenia postępowania o udzielenie zamówienia w trybie przetargu nieograniczonego na podstawie Regulaminu udzielania zamówień przez PEWIK GDYNIA Sp. z o.o., Zamawiający zleca,</w:t>
      </w:r>
      <w:r>
        <w:rPr>
          <w:rFonts w:cs="Tahoma"/>
          <w:color w:val="000000"/>
          <w:kern w:val="2"/>
          <w:sz w:val="22"/>
          <w:szCs w:val="22"/>
          <w:lang w:eastAsia="en-US"/>
        </w:rPr>
        <w:t xml:space="preserve"> a Wykonawca przyjmuje do wykonania kompleksową usługę polegającą n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pacing w:lineRule="atLeast" w:line="100"/>
        <w:ind w:left="867" w:hanging="35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  <w:lang w:eastAsia="en-US"/>
        </w:rPr>
        <w:t xml:space="preserve"> </w:t>
      </w:r>
      <w:r>
        <w:rPr>
          <w:rFonts w:cs="Tahoma"/>
          <w:color w:val="000000"/>
          <w:kern w:val="2"/>
          <w:sz w:val="22"/>
          <w:szCs w:val="22"/>
          <w:lang w:eastAsia="en-US"/>
        </w:rPr>
        <w:t>wykonaniu przeglądów okres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pacing w:lineRule="atLeast" w:line="100"/>
        <w:ind w:left="86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cs="Tahoma"/>
          <w:color w:val="000000"/>
          <w:kern w:val="2"/>
          <w:sz w:val="22"/>
          <w:szCs w:val="22"/>
          <w:lang w:eastAsia="en-US"/>
        </w:rPr>
        <w:t>wykonywaniu prób szczelności urządzeń zgodnie z ustawą o substancjach zubożających warstwę ozonową oraz o niektórych fluorowanych gazach cieplarnianych (t.j Dz.U.2020 poz.2065.)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pacing w:lineRule="atLeast" w:line="100"/>
        <w:ind w:left="86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cs="Tahoma"/>
          <w:color w:val="000000"/>
          <w:kern w:val="2"/>
          <w:sz w:val="22"/>
          <w:szCs w:val="22"/>
          <w:lang w:eastAsia="en-US"/>
        </w:rPr>
        <w:t>bieżącym usuwaniu usterek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pacing w:lineRule="atLeast" w:line="100"/>
        <w:ind w:left="86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cs="Tahoma"/>
          <w:color w:val="000000"/>
          <w:kern w:val="2"/>
          <w:sz w:val="22"/>
          <w:szCs w:val="22"/>
          <w:lang w:eastAsia="en-US"/>
        </w:rPr>
        <w:t>usuwaniu awari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100"/>
        <w:ind w:left="454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urządzeń wraz z lokalizacjami objęty przedmiotem niniejszej umowy został przedstawiony w Załączniku nr 1 do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100"/>
        <w:ind w:left="454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posiada uprawnienia wymagane obowiązującymi przepisami prawa umożliwiające wykonanie przedmiotu umowy.</w:t>
      </w:r>
    </w:p>
    <w:p>
      <w:pPr>
        <w:pStyle w:val="TextBody"/>
        <w:tabs>
          <w:tab w:val="clear" w:pos="708"/>
          <w:tab w:val="left" w:pos="360" w:leader="none"/>
          <w:tab w:val="left" w:pos="786" w:leader="none"/>
          <w:tab w:val="left" w:pos="851" w:leader="none"/>
        </w:tabs>
        <w:spacing w:lineRule="atLeast" w:line="1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§2</w:t>
      </w:r>
    </w:p>
    <w:p>
      <w:pPr>
        <w:pStyle w:val="Normal"/>
        <w:spacing w:lineRule="atLeast" w:line="100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KRES OBOWIĄZYWANIA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56"/>
        <w:rPr>
          <w:rFonts w:cs="Tahoma"/>
          <w:b/>
          <w:b/>
          <w:color w:val="000000"/>
          <w:kern w:val="2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Umowa zostaje zawarta na okres 3 lat od daty jej zawarcia.</w:t>
      </w:r>
    </w:p>
    <w:p>
      <w:pPr>
        <w:pStyle w:val="Normal"/>
        <w:spacing w:lineRule="atLeast" w:line="100"/>
        <w:jc w:val="center"/>
        <w:rPr>
          <w:rFonts w:cs="Tahoma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cs="Tahoma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spacing w:lineRule="atLeast" w:line="100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NAGRODZENIE I WARUNKI PŁATNOŚCI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y usług przeglądów serwisowych oraz wykonania próby szczelności (§1 ust. 1 pkt 1 i 2) podane zostały w Załączniku nr 2 do niniejszej umowy.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za zrealizowanie przedmiotu umowy w zakresie określonym w §5 ust. 1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alone zostało na podstawie cen podanych w Załączniku nr 2 do niniejszej umowy na kwotę: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100"/>
        <w:ind w:firstLine="426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netto PLN: …………………………</w:t>
        <w:tab/>
        <w:tab/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lineRule="atLeast" w:line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słownie: 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10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      kwota podatku VAT</w:t>
      </w:r>
      <w:r>
        <w:rPr>
          <w:color w:val="000000"/>
          <w:sz w:val="22"/>
          <w:szCs w:val="22"/>
        </w:rPr>
        <w:t>: …………………………………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tLeast" w:line="100"/>
        <w:rPr/>
      </w:pPr>
      <w:r>
        <w:rPr>
          <w:color w:val="000000"/>
          <w:sz w:val="22"/>
          <w:szCs w:val="22"/>
        </w:rPr>
        <w:tab/>
        <w:t xml:space="preserve">      słownie:</w:t>
      </w:r>
      <w:r>
        <w:rPr>
          <w:b/>
          <w:color w:val="000000"/>
          <w:sz w:val="22"/>
          <w:szCs w:val="22"/>
        </w:rPr>
        <w:tab/>
        <w:t>……………………………………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10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>brutto PLN</w:t>
      </w:r>
      <w:r>
        <w:rPr>
          <w:color w:val="000000"/>
          <w:sz w:val="22"/>
          <w:szCs w:val="22"/>
        </w:rPr>
        <w:t>: ………………………………..</w:t>
        <w:tab/>
        <w:tab/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26" w:leader="none"/>
        </w:tabs>
        <w:spacing w:lineRule="atLeast" w:line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słownie:  …………………………………… .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</w:rPr>
        <w:t>Ceny i  wynagrodzenie określone w ust. 1 i 2 obejmują dojazdy do Zamawiającego z częstotliwością określoną w §4 ust. 1.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anie przedmiotu niniejszej umowy następować będzie na podstawie faktur:</w:t>
      </w:r>
    </w:p>
    <w:p>
      <w:pPr>
        <w:pStyle w:val="TextBody"/>
        <w:numPr>
          <w:ilvl w:val="0"/>
          <w:numId w:val="18"/>
        </w:numPr>
        <w:spacing w:lineRule="atLeast" w:line="100"/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stawionych za przeglądy  i próby szczelności zrealizowane w terminach ustalonych zgodnie z §4 ust.1,</w:t>
      </w:r>
    </w:p>
    <w:p>
      <w:pPr>
        <w:pStyle w:val="TextBody"/>
        <w:numPr>
          <w:ilvl w:val="0"/>
          <w:numId w:val="18"/>
        </w:numPr>
        <w:spacing w:lineRule="atLeast" w:line="100"/>
        <w:ind w:left="867" w:hanging="35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stawionych za wykonane naprawy.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y jednostkowe przeglądów i prób szczelności będą stałe przez okres 12 miesięcy od daty zawarcia umowy. Po tym okresie mogą ulec waloryzacji o wskaźnik cen i towarów i usług konsumpcyjnych ogłoszony przez Prezesa GUS. Indeksacja może być przeprowadzona tylko jeden raz w danym roku kalendarzowym. 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eksacja, o której mowa w ust. 5 może mieć miejsce jedynie na pisemny wniosek Wykonawcy lub Zamawiającego zawierający odpowiednie uzasadnienie. Powyższa zmiana wymaga zmiany umowy z zachowaniem postanowień § 12 ust. 1. 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227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Za każdy wykonany przegląd, naprawę lub wykonaną próbę szczelności, potwierdzoną protokołem odbioru, podpisanym przez upoważnionych przedstawicieli obydwu stron umowy Wykonawca wystawi oddzielną fakturę, stanowiąca podstawę do dokonania płatności. 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227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Należność Wykonawcy za wykonaną usługę płatna będzie w terminie 30 dni, licząc od daty otrzymania faktury przez Zamawiającego, z rachunku bankowego Zamawiającego na rachunek bankowy Wykonawcy wskazany na fakturze.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227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Za datę płatności uznaje się dzień uznania rachunku Wykonawcy.</w:t>
      </w:r>
    </w:p>
    <w:p>
      <w:pPr>
        <w:pStyle w:val="TextBody"/>
        <w:numPr>
          <w:ilvl w:val="0"/>
          <w:numId w:val="11"/>
        </w:numPr>
        <w:spacing w:lineRule="atLeast" w:line="100"/>
        <w:ind w:left="454" w:hanging="312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ykonawca nie może, bez pisemnej zgody Zamawiającego, przenieść na osobę trzecią wierzytelności wynikającej z niniejszej Umowy.</w:t>
      </w:r>
    </w:p>
    <w:p>
      <w:pPr>
        <w:pStyle w:val="TextBody"/>
        <w:spacing w:lineRule="atLeast" w:line="100"/>
        <w:ind w:left="3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spacing w:lineRule="atLeast" w:line="100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REALIZACJ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  <w:tab w:val="left" w:pos="927" w:leader="none"/>
        </w:tabs>
        <w:spacing w:lineRule="atLeast" w:line="100"/>
        <w:ind w:left="454" w:hanging="227"/>
        <w:rPr/>
      </w:pPr>
      <w:r>
        <w:rPr>
          <w:color w:val="000000"/>
          <w:sz w:val="22"/>
          <w:szCs w:val="22"/>
        </w:rPr>
        <w:t>Ustala się częstotliwość przeglądów w przypadku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100"/>
        <w:ind w:left="709" w:hanging="19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rządzeń klimatyzacyjnych - 2 razy do roku, co 6 miesięcy (termin ostatniego przeglądu: 05.2023),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100"/>
        <w:ind w:left="867" w:hanging="357"/>
        <w:rPr/>
      </w:pPr>
      <w:r>
        <w:rPr>
          <w:color w:val="000000"/>
          <w:sz w:val="22"/>
          <w:szCs w:val="22"/>
        </w:rPr>
        <w:t xml:space="preserve">osuszaczy powietrza – 1 raz do roku (termin ostatniego przeglądu: 10.2022), </w:t>
      </w:r>
    </w:p>
    <w:p>
      <w:pPr>
        <w:pStyle w:val="TextBody"/>
        <w:tabs>
          <w:tab w:val="clear" w:pos="708"/>
          <w:tab w:val="left" w:pos="927" w:leader="none"/>
          <w:tab w:val="left" w:pos="993" w:leader="none"/>
        </w:tabs>
        <w:spacing w:lineRule="atLeast" w:line="100"/>
        <w:ind w:left="709" w:hanging="0"/>
        <w:rPr/>
      </w:pPr>
      <w:r>
        <w:rPr>
          <w:color w:val="000000"/>
          <w:sz w:val="22"/>
          <w:szCs w:val="22"/>
        </w:rPr>
        <w:t>w przypadku obu rodzajów urządzeń kontynuując dotychczasowe czasookresy zgodnie z dokumentacją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100"/>
        <w:ind w:left="709" w:hanging="19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óby szczelności urządzeń – 1 raz w roku według CRO (Centralny Rejestr Operatorów) podczas wiosennych przeglądów okresowych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stanie poinformowany o potrzebie przeprowadzenia przeglądu okresowego za pomocą zamówienia zewnętrznego stosowanego u Zamawiającego z wyprzedzeniem 7 dni robocz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tLeast" w:line="100"/>
        <w:ind w:left="454" w:hanging="227"/>
        <w:rPr/>
      </w:pPr>
      <w:r>
        <w:rPr>
          <w:color w:val="000000"/>
          <w:sz w:val="22"/>
          <w:szCs w:val="22"/>
        </w:rPr>
        <w:t>Ponadto Wykonawca deklaruje gotowość do utrzymania w sprawności klimatyzatorów i osuszaczy powietrza objętych niniejsza umową i w przypadku wystąpienia usterki, niesprawności lub awarii zobowiązuje się d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lineRule="atLeast" w:line="100"/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jęcia działań diagnostycznych i usunięcia usterki, niesprawności lub awarii w ciągu </w:t>
      </w:r>
      <w:r>
        <w:rPr>
          <w:sz w:val="22"/>
          <w:szCs w:val="22"/>
        </w:rPr>
        <w:t>1 dnia roboczego</w:t>
      </w:r>
      <w:r>
        <w:rPr>
          <w:color w:val="000000"/>
          <w:sz w:val="22"/>
          <w:szCs w:val="22"/>
        </w:rPr>
        <w:t xml:space="preserve"> od jej ujawnienia lub otrzymania zgłoszenia, o ile nie jest wymagany zakup części zamiennych niezbędnych do usunięcia usterki lub niesprawności czy awarii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lineRule="atLeast" w:line="100"/>
        <w:ind w:left="86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>w przypadku konieczności zakupu niezbędnych części zamiennych -</w:t>
      </w:r>
      <w:r>
        <w:rPr>
          <w:color w:val="000000"/>
          <w:sz w:val="22"/>
          <w:szCs w:val="22"/>
        </w:rPr>
        <w:t xml:space="preserve"> usunięcia usterki, niesprawności lub awarii</w:t>
      </w:r>
      <w:r>
        <w:rPr>
          <w:sz w:val="22"/>
          <w:szCs w:val="22"/>
        </w:rPr>
        <w:t xml:space="preserve"> w ciągu 2 dni roboczych od chwili dostawy </w:t>
      </w:r>
      <w:r>
        <w:rPr>
          <w:color w:val="000000"/>
          <w:sz w:val="22"/>
          <w:szCs w:val="22"/>
        </w:rPr>
        <w:t>części,</w:t>
      </w:r>
      <w:r>
        <w:rPr>
          <w:sz w:val="22"/>
          <w:szCs w:val="22"/>
        </w:rPr>
        <w:t xml:space="preserve"> przy czym Wykonawca zobowiązuje się do dołożenia staranności, aby części te zostały dostarczone jak najszybciej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sz w:val="22"/>
          <w:szCs w:val="22"/>
        </w:rPr>
        <w:t>W szczególnych, uzasadnionych przypadkach, na pisemny wniosek Wykonawcy, Zamawiający może wyrazić zgodę na przesunięcie terminu naprawy usterki, niesprawności lub usunięcia awarii, względem okresu podanego w ust. 3 ppkt a) i b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 xml:space="preserve">Wykonawca zrealizuje zamówienie spełniając wymagania określone w ustawie z 14.12.2012 r. o odpadach (Dz.U. z 2022 r. poz. 699 t.j.)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, na żądanie Zamawiającego, udostępnia do wglądu Karty Przekazania Odpadów lub inne dokumenty potwierdzające przekazanie odpadów do przetwarzania uprawnionemu podmiotowi, które wytworzone zostały podczas prowadzonych prac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siada ubezpieczenie od odpowiedzialności cywilnej za szkody osobowe i rzeczowe wyrządzone osobom trzecim w zakresie prowadzonej działalności gospodarczej (odpowiedzialność deliktowa i kontraktowa) o numerze …………… w ……………………………….. na kwotę ……………………. zł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1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bezpieczenie, o których mowa w niniejszym paragrafie, będzie obowiązywać przez cały okres realizacji niniejszej umowy. W przypadku przedłużenia terminu realizacji umowy Wykonawca jest zobowiązany do zawarcia nowych polis ubezpieczeniowych lub aneksowania już istniejących, z zachowaniem ciągłości ich obowiązywania, z terminem ważności nie krótszym niż do końca realizacji zobowiązań wynikających z zawartej umowy z Zamawiającym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tLeast" w:line="100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927" w:leader="none"/>
        </w:tabs>
        <w:spacing w:lineRule="atLeast" w:line="100"/>
        <w:ind w:left="426" w:hanging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spacing w:lineRule="atLeast" w:line="100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OWIĄZKI WYKONAWC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83" w:leader="none"/>
          <w:tab w:val="left" w:pos="502" w:leader="none"/>
          <w:tab w:val="left" w:pos="709" w:leader="none"/>
        </w:tabs>
        <w:ind w:left="454" w:hanging="227"/>
        <w:rPr/>
      </w:pPr>
      <w:r>
        <w:rPr>
          <w:color w:val="000000"/>
          <w:sz w:val="22"/>
          <w:szCs w:val="22"/>
        </w:rPr>
        <w:t>Wykonawca zapewnia Zamawiającemu w ramach wynagrodzenia określonego w §3 ust. 2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lędziny wizualne zewnętrzne i wewnętrzne urządzenia/instalacji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awdzenie zamocowania: posadowienia, do ściany, podłogi lub sufitu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awdzenie urządzenia pod względem sprawności i nieprawidłowych oznak pracy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ę działania czujników, zadajników i regulatorów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awdzenie i oczyszczenie filtra powietrza (jeśli występuje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zyszczenie i udrożnienie układu odprowadzania skroplin wraz z wyczyszczeniem elementów pompki skroplin (jeżeli występuje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zyszczenie nagrzewnicy, chłodnicy oraz wymienników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zyszczenie łopatek wentylatora/-rów i sprawdzenie działania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851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grzybianie jednostki wewnętrznej (parownika klimatyzacji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awdzenie połączeń elektrycznych oraz stanu izolacji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awdzenie ciśnienia pracy i szczelności układu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ozostałych czynności wg zaleceń DTR producenta, celem przywrócenia lub/i utrzymania pełnej sprawności urządzenia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rządzenie zbiorczego protokołu powykonawczego z kartą przeprowadzonych czynności, odnotowaniem uwag i zaleceń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onanie przeglądu wpisu do CRO (Centralny Rejestr Operatorów), jeżeli wymagają tego przepisy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13" w:leader="none"/>
          <w:tab w:val="left" w:pos="709" w:leader="none"/>
        </w:tabs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onanie stosownego wpisu w dokumentacji obiektu lub/i książce konserwacji (jeżeli urządzenia taką posiad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" w:leader="none"/>
          <w:tab w:val="left" w:pos="142" w:leader="none"/>
        </w:tabs>
        <w:ind w:left="454" w:hanging="227"/>
        <w:rPr/>
      </w:pPr>
      <w:r>
        <w:rPr>
          <w:color w:val="000000"/>
          <w:sz w:val="22"/>
          <w:szCs w:val="22"/>
        </w:rPr>
        <w:t>Wykonawca winien dokonać przeglądu zgodnie z wymogami, zakresem i zaleceniami dla danego urządzenia przez producenta, stosując się do obowiązujących przepisów BHP, P.POŻ i przepisów porządkowych obowiązujących u Zamawiając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" w:leader="none"/>
          <w:tab w:val="left" w:pos="142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obowiązujące przepisy lub normy nakładają obowiązek wykonania czynności niewyszczególnionych w ust.1, Wykonawca wykona te czynności w ramach wynagrodzenia określonego w §3 ust.2. Wykonawca winien określić w protokole rodzaj mierników oraz zamieścić informację w zakresie spełnienia przez wskazane urządzenia odpowiednich norm i przepis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" w:leader="none"/>
          <w:tab w:val="left" w:pos="142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owinien w okresie obowiązywania umowy posiadać autoryzację do prowadzenia punktu serwisowego urządzeń klimatyzacyjnych i osuszaczy powietrza producentów KAISAI i TOSHIBA. W powyższym punkcie serwisowym Wykonawca powinien świadczyć również usługi serwisowo- naprawcze dotyczące urządzeń klimatyzacyjnych i osuszaczy powietrza innych producentów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" w:leader="none"/>
          <w:tab w:val="left" w:pos="142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winien w okresie obowiązywania umowy posiadać aktualny Certyfikat FGAZ dla Przedsiębiorcy i FGAZ Personelu wymagany przy próbie szczelności oraz akredytację pozwalająca dokonywać wpisu do CRO (Centralny Rejestr Operatorów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" w:leader="none"/>
          <w:tab w:val="left" w:pos="142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zapoznać się z zakresem prac obsługowych i wymagań producenta dla każdego urządzenia objętego umową i odpowiedniego przygotowania się pod względem narzędzi, sprzętu, urządzeń pomiarowych i technologią obsługi według DT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" w:leader="none"/>
          <w:tab w:val="left" w:pos="142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wykonania czynności wynikających z przedmiotu umowy §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1 pkt 3 i 4 Wykonawca sporządza i przesyła do Zamawiającego kosztorys naprawy celem zatwierdzenia przed przystąpieniem do jakichkolwiek działań. W przypadku braku akceptacji kosztorysu, Zamawiający może zlecić wykonanie napraw innemu Wykonawc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" w:leader="none"/>
          <w:tab w:val="left" w:pos="142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każdorazowo zgłaszać przedstawicielowi Zamawiającego wymienionemu w § 7  ust. 1 swoje przybycie oraz informować o zakończeniu wykonania usługi oraz jej wynika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" w:leader="none"/>
          <w:tab w:val="left" w:pos="142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, podczas wykonywania usług przez Wykonawcę konieczności wymiany części zamiennych - części te dostarczy Wykonawca na koszt Zamawiającego, po uprzednim zatwierdzeniu przez Zamawiającego warunków i kosztu ich dosta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" w:leader="none"/>
          <w:tab w:val="left" w:pos="142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 ewentualnym zainstalowaniem części używanych lub regenerowanych Wykonawca zobowiązany jest uzyskać zgodę Zamawiającego oraz uzgodnić z nim warunki zabudowy i rękojmi lub gwarancji.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spacing w:lineRule="atLeast" w:line="100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OWIĄZKI ZAMAWIAJĄCEGO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02" w:leader="none"/>
          <w:tab w:val="left" w:pos="709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do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3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dostępu do urządzeń w sposób umożliwiający prawidłowe i bezpieczne prowadzenie prac będących przedmiotem umowy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3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na czas wykonywania prac pomieszczenia do ich prowadzenia, składowania materiałów, urządzeń i narzędzi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3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dokonywania bez uzgodnienia z Wykonawcą żadnych zmian i przeróbek w urządzeniach objętych przedmiotem umowy.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spacing w:lineRule="atLeast" w:line="100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DZÓR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83" w:leader="none"/>
        </w:tabs>
        <w:spacing w:lineRule="atLeast" w:line="200"/>
        <w:ind w:left="454" w:hanging="227"/>
        <w:rPr/>
      </w:pPr>
      <w:r>
        <w:rPr>
          <w:color w:val="000000"/>
          <w:sz w:val="22"/>
          <w:szCs w:val="22"/>
        </w:rPr>
        <w:t xml:space="preserve">Do  odbiorów usług stanowiących przedmiot umowy i kontaktów z Wykonawcą,  Zamawiający  upoważnia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83" w:leader="none"/>
          <w:tab w:val="left" w:pos="709" w:leader="none"/>
        </w:tabs>
        <w:spacing w:lineRule="atLeast" w:line="200"/>
        <w:ind w:left="867" w:hanging="357"/>
        <w:rPr/>
      </w:pPr>
      <w:r>
        <w:rPr>
          <w:color w:val="000000"/>
          <w:sz w:val="22"/>
          <w:szCs w:val="22"/>
        </w:rPr>
        <w:t>p. …………………………………………………………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83" w:leader="none"/>
          <w:tab w:val="left" w:pos="709" w:leader="none"/>
        </w:tabs>
        <w:spacing w:lineRule="atLeast" w:line="200"/>
        <w:ind w:left="867" w:hanging="357"/>
        <w:rPr/>
      </w:pPr>
      <w:r>
        <w:rPr>
          <w:color w:val="000000"/>
          <w:sz w:val="22"/>
          <w:szCs w:val="22"/>
        </w:rPr>
        <w:t>p. …………………………………………………………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83" w:leader="none"/>
          <w:tab w:val="left" w:pos="709" w:leader="none"/>
        </w:tabs>
        <w:spacing w:lineRule="atLeast" w:line="200"/>
        <w:ind w:left="86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. ………………………………………………………… 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83" w:leader="none"/>
        </w:tabs>
        <w:spacing w:lineRule="atLeast" w:line="2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umowy i kontakty z Zamawiającym ze strony Wykonawcy odpowiada </w:t>
      </w:r>
    </w:p>
    <w:p>
      <w:pPr>
        <w:pStyle w:val="TextBody"/>
        <w:spacing w:lineRule="atLeast" w:line="200"/>
        <w:ind w:left="1091" w:hanging="5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. ……………………………. .</w:t>
      </w:r>
    </w:p>
    <w:p>
      <w:pPr>
        <w:pStyle w:val="Normal"/>
        <w:spacing w:lineRule="atLeast" w:line="1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spacing w:lineRule="atLeast" w:line="100" w:before="57" w:after="57"/>
        <w:jc w:val="center"/>
        <w:rPr/>
      </w:pPr>
      <w:r>
        <w:rPr>
          <w:b/>
          <w:color w:val="000000"/>
          <w:sz w:val="22"/>
          <w:szCs w:val="22"/>
        </w:rPr>
        <w:t>GWARANCJA JAKOŚCI</w:t>
      </w:r>
    </w:p>
    <w:p>
      <w:pPr>
        <w:pStyle w:val="TextBody"/>
        <w:numPr>
          <w:ilvl w:val="0"/>
          <w:numId w:val="7"/>
        </w:numPr>
        <w:spacing w:lineRule="atLeast" w:line="200"/>
        <w:ind w:left="454" w:hanging="22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udziela Zamawiającemu</w:t>
      </w:r>
      <w:r>
        <w:rPr>
          <w:color w:val="000000"/>
          <w:sz w:val="22"/>
          <w:szCs w:val="22"/>
        </w:rPr>
        <w:t xml:space="preserve"> gwarancji na:</w:t>
      </w:r>
    </w:p>
    <w:p>
      <w:pPr>
        <w:pStyle w:val="TextBody"/>
        <w:numPr>
          <w:ilvl w:val="0"/>
          <w:numId w:val="13"/>
        </w:numPr>
        <w:spacing w:lineRule="atLeast" w:line="200"/>
        <w:ind w:left="709" w:hanging="199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nności i prace związane z przeglądami i konserwacją – na 6 miesięcy, licząc od daty podpisania protokołu odbioru,</w:t>
      </w:r>
    </w:p>
    <w:p>
      <w:pPr>
        <w:pStyle w:val="TextBody"/>
        <w:numPr>
          <w:ilvl w:val="0"/>
          <w:numId w:val="13"/>
        </w:numPr>
        <w:spacing w:lineRule="atLeast" w:line="200"/>
        <w:ind w:left="709" w:hanging="199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wo zainstalowane części i podzespoły – zgodnie z gwarancją producenta, licząc od daty podpisania protokołu odbioru; </w:t>
      </w:r>
    </w:p>
    <w:p>
      <w:pPr>
        <w:pStyle w:val="TextBody"/>
        <w:numPr>
          <w:ilvl w:val="0"/>
          <w:numId w:val="13"/>
        </w:numPr>
        <w:spacing w:lineRule="atLeast" w:line="200"/>
        <w:ind w:left="709" w:hanging="199"/>
        <w:rPr/>
      </w:pPr>
      <w:r>
        <w:rPr>
          <w:bCs/>
          <w:color w:val="000000"/>
          <w:sz w:val="22"/>
          <w:szCs w:val="22"/>
        </w:rPr>
        <w:t>czynności i prace związane z naprawą – na 12 miesięcy, licząc od daty uruchomienia urządzenia po naprawie i podpisania protokołu odbi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awarii części zamiennej w okresie jej gwarancji, Wykonawca zobowiązany jest do jej wymiany na nową bez dodatkowych kosztów dla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00"/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szczenia z tytułu gwarancji na części zamienne mogą być dochodzone po upływie jej terminu, jeżeli Zamawiający zgłosi Wykonawcy istnienie wady w okresie gwarancji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00"/>
        <w:ind w:left="454" w:hanging="227"/>
        <w:rPr/>
      </w:pPr>
      <w:r>
        <w:rPr>
          <w:color w:val="000000"/>
          <w:sz w:val="22"/>
          <w:szCs w:val="22"/>
        </w:rPr>
        <w:t>Gwarancja na części wymienione zgodnie z ust. 2 liczona jest od dnia ich montażu od nowa.</w:t>
      </w:r>
    </w:p>
    <w:p>
      <w:pPr>
        <w:pStyle w:val="Normal"/>
        <w:spacing w:lineRule="atLeast" w:line="1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9</w:t>
      </w:r>
    </w:p>
    <w:p>
      <w:pPr>
        <w:pStyle w:val="Normal"/>
        <w:spacing w:lineRule="atLeast" w:line="100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</w:t>
      </w:r>
    </w:p>
    <w:p>
      <w:pPr>
        <w:pStyle w:val="TextBody"/>
        <w:numPr>
          <w:ilvl w:val="0"/>
          <w:numId w:val="8"/>
        </w:numPr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apłaci Zamawiającemu kary umowne: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ind w:left="709" w:hanging="19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zwłokę w wykonaniu przeglądu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wysokości 0,2% wynagrodzenia umownego brutto za dany przegląd, zgodnie z Załącznikiem nr 2 – za każdy dzień zwłoki licząc od dnia następnego po dniu, w którym przegląd powinien być wykonany zgodnie z zamówieniem o którym mowa w §4 ust. 2, do dnia faktycznego zrealizowania przeglądu,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ind w:left="709" w:hanging="19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usunięciu usterki lub awarii, w wysokości 0,2% wynagrodzenia umownego brutto za daną naprawę– za każdy dzień zwłoki licząc od dnia następnego po dniu, w którym naprawa </w:t>
      </w:r>
      <w:r>
        <w:rPr>
          <w:sz w:val="22"/>
          <w:szCs w:val="22"/>
        </w:rPr>
        <w:t xml:space="preserve">powinna zostać zakończona zgodnie z §4 ust. </w:t>
      </w:r>
      <w:r>
        <w:rPr>
          <w:color w:val="000000"/>
          <w:sz w:val="22"/>
          <w:szCs w:val="22"/>
        </w:rPr>
        <w:t>3 do dnia faktycznego zakończenia naprawy,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ind w:left="709" w:hanging="19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odstąpienie od umowy lub jej rozwiązanie przez Zamawiającego z przyczyn leżących po stronie Wykonawcy – w wysokości 10% łącznego wynagrodzenia umownego brutto określonego w § 3 ust. 2.</w:t>
      </w:r>
    </w:p>
    <w:p>
      <w:pPr>
        <w:pStyle w:val="TextBody"/>
        <w:numPr>
          <w:ilvl w:val="0"/>
          <w:numId w:val="8"/>
        </w:numPr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do potrącenia kar umownych z wynagrodzenia Wykonawcy.</w:t>
      </w:r>
    </w:p>
    <w:p>
      <w:pPr>
        <w:pStyle w:val="TextBody"/>
        <w:numPr>
          <w:ilvl w:val="0"/>
          <w:numId w:val="8"/>
        </w:numPr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odszkodowania uzupełniającego przekraczającego wysokość kar umownych – do wysokości rzeczywiście poniesionej szkody.</w:t>
      </w:r>
    </w:p>
    <w:p>
      <w:pPr>
        <w:pStyle w:val="Normal"/>
        <w:spacing w:lineRule="atLeast" w:line="100" w:before="57" w:after="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0</w:t>
      </w:r>
    </w:p>
    <w:p>
      <w:pPr>
        <w:pStyle w:val="Normal"/>
        <w:spacing w:lineRule="atLeast" w:line="100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WIĄZANIE UMOW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należyte wykonanie przez Wykonawcę jego obowiązków wynikających z umowy, stanowi dla Zamawiającego podstawę do rozwiązania umowy ze skutkiem natychmiastowym od dnia doręczenia Wykonawcy oświadczenia o jej rozwiązani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wiązanie umowy, o którym mowa w ust. 1, nakłada na Strony obowiązek zapłaty wynagrodzenia za wykonane usługi, potwierdzone przez obie Strony protokołe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okość należnego Wykonawcy wynagrodzenia uzależniona jest od faktycznego zakresu wykonanych usług w danym okresie rozliczeniowym, zgodnie z wartościami podanymi w Załączniku nr 2, niezależnie od przyczyny rozwiązania umowy i Strony, która rozwiązała umowę.</w:t>
      </w:r>
    </w:p>
    <w:p>
      <w:pPr>
        <w:pStyle w:val="Normal"/>
        <w:spacing w:lineRule="atLeast" w:line="1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1</w:t>
      </w:r>
    </w:p>
    <w:p>
      <w:pPr>
        <w:pStyle w:val="Normal"/>
        <w:spacing w:before="57" w:after="57"/>
        <w:ind w:left="284" w:right="-28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PISY OBOWIĄZUJĄCE I SPOR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umowy, a także jej rozwiązanie za zgodą obu stron, odstąpienie od umowy lub jej wypowiedzenie wymagają formy pisemnej pod rygorem nieważnośc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będą miały zastosowanie odpowiednie przepisy Kodeksu cywil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spory powstałe na tle wykonywania postanowień niniejszej umowy będą rozstrzygane przez sąd powszechny właściwy dla siedziby Zamawiającego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autoSpaceDE w:val="false"/>
        <w:spacing w:lineRule="atLeast" w:line="200"/>
        <w:ind w:left="0" w:right="0" w:hanging="0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"/>
        </w:numPr>
        <w:spacing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KOŃCOW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przepisu art. 4c ustawy z dnia 8 marca 2013 r. o przeciwdziałaniu nadmiernym opóźnieniom w transakcjach handlowych Zamawiający oświadcza, że posiada status dużego przedsiębior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ą Umowę sporządzono w dwóch jednobrzmiących egzemplarzach, po jednym egzemplarzu dla każdej ze Str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wchodzi w życie z dniem jej zawarc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3" w:leader="none"/>
        </w:tabs>
        <w:ind w:left="454" w:hanging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alną część niniejszej Umowy stanowią następujące Załączniki:</w:t>
      </w:r>
    </w:p>
    <w:p>
      <w:pPr>
        <w:pStyle w:val="TextBody"/>
        <w:ind w:left="360" w:hanging="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Załącznik nr 1 – Wykaz urządzeń wraz z lokalizacją,</w:t>
      </w:r>
    </w:p>
    <w:p>
      <w:pPr>
        <w:pStyle w:val="TextBody"/>
        <w:ind w:left="383" w:hanging="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Załącznik nr 2 – Cennik.</w:t>
      </w:r>
    </w:p>
    <w:p>
      <w:pPr>
        <w:pStyle w:val="Normal"/>
        <w:spacing w:lineRule="atLeast" w:line="100" w:before="57" w:after="5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100" w:before="57" w:after="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ZAMAWIAJĄCY </w:t>
      </w:r>
      <w:r>
        <w:rPr>
          <w:sz w:val="22"/>
          <w:szCs w:val="22"/>
        </w:rPr>
        <w:tab/>
        <w:tab/>
        <w:tab/>
        <w:tab/>
        <w:t xml:space="preserve">                                 </w:t>
      </w:r>
      <w:r>
        <w:rPr>
          <w:b/>
          <w:sz w:val="22"/>
          <w:szCs w:val="22"/>
        </w:rPr>
        <w:t>WYKONAWCA</w:t>
      </w:r>
    </w:p>
    <w:p>
      <w:pPr>
        <w:pStyle w:val="Normal"/>
        <w:spacing w:lineRule="atLeast" w:line="100" w:before="57" w:after="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57" w:after="5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rPr>
        <w:i/>
        <w:i/>
      </w:rPr>
    </w:pPr>
    <w:r>
      <w:rPr>
        <w:i/>
      </w:rPr>
    </w:r>
  </w:p>
  <w:p>
    <w:pPr>
      <w:pStyle w:val="Footer"/>
      <w:rPr/>
    </w:pPr>
    <w:r>
      <w:rPr>
        <w:b/>
      </w:rPr>
      <w:t>ZP/21/2023</w:t>
      <w:tab/>
      <w:tab/>
    </w:r>
    <w:r>
      <w:rPr>
        <w:rStyle w:val="PageNumber"/>
        <w:b/>
      </w:rPr>
      <w:t xml:space="preserve">Stro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z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</w:rPr>
      <w:t>PEWIK Gdynia Sp. z o.o. –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383"/>
        </w:tabs>
        <w:ind w:left="383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383"/>
        </w:tabs>
        <w:ind w:left="383" w:hanging="360"/>
      </w:pPr>
    </w:lvl>
    <w:lvl w:ilvl="1">
      <w:start w:val="1"/>
      <w:numFmt w:val="lowerLetter"/>
      <w:lvlText w:val=" %2)"/>
      <w:lvlJc w:val="left"/>
      <w:pPr>
        <w:tabs>
          <w:tab w:val="num" w:pos="513"/>
        </w:tabs>
        <w:ind w:left="513" w:hanging="360"/>
      </w:pPr>
    </w:lvl>
    <w:lvl w:ilvl="2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 %1."/>
      <w:lvlJc w:val="left"/>
      <w:pPr>
        <w:tabs>
          <w:tab w:val="num" w:pos="383"/>
        </w:tabs>
        <w:ind w:left="383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18"/>
        <w:szCs w:val="18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18"/>
        <w:szCs w:val="18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18"/>
        <w:szCs w:val="18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18"/>
        <w:szCs w:val="18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 %1."/>
      <w:lvlJc w:val="left"/>
      <w:pPr>
        <w:tabs>
          <w:tab w:val="num" w:pos="383"/>
        </w:tabs>
        <w:ind w:left="383" w:hanging="360"/>
      </w:pPr>
      <w:rPr/>
    </w:lvl>
    <w:lvl w:ilvl="1">
      <w:start w:val="1"/>
      <w:numFmt w:val="lowerLetter"/>
      <w:lvlText w:val=" %2)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43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b/>
      <w:bCs/>
      <w:sz w:val="24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>
      <w:rFonts w:ascii="Symbol" w:hAnsi="Symbol" w:cs="StarSymbol;Arial Unicode MS"/>
      <w:sz w:val="18"/>
      <w:szCs w:val="18"/>
    </w:rPr>
  </w:style>
  <w:style w:type="character" w:styleId="WW8Num10z2">
    <w:name w:val="WW8Num10z2"/>
    <w:qFormat/>
    <w:rPr>
      <w:rFonts w:ascii="Symbol" w:hAnsi="Symbol" w:cs="StarSymbol;Arial Unicode MS"/>
      <w:sz w:val="18"/>
      <w:szCs w:val="18"/>
    </w:rPr>
  </w:style>
  <w:style w:type="character" w:styleId="WW8Num11z2">
    <w:name w:val="WW8Num11z2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9z2">
    <w:name w:val="WW8Num19z2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2">
    <w:name w:val="WW8Num42z2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704" w:right="0" w:hanging="42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BodyText21">
    <w:name w:val="WW-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284" w:right="0" w:hanging="284"/>
      <w:jc w:val="both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16:00Z</dcterms:created>
  <dc:creator>chris</dc:creator>
  <dc:description/>
  <cp:keywords/>
  <dc:language>en-US</dc:language>
  <cp:lastModifiedBy>[ZZ] Natalia Mazur</cp:lastModifiedBy>
  <cp:lastPrinted>2023-07-13T10:18:00Z</cp:lastPrinted>
  <dcterms:modified xsi:type="dcterms:W3CDTF">2023-07-13T08:18:00Z</dcterms:modified>
  <cp:revision>4</cp:revision>
  <dc:subject/>
  <dc:title>PEWIK Sp</dc:title>
</cp:coreProperties>
</file>