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Rewitalizacja zabytkowych parków Gminy Brojce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OŚ.271.1.2024.JK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jc w:val="cent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4-07-25T10:14:00Z</dcterms:modified>
  <cp:revision>27</cp:revision>
  <dc:subject/>
  <dc:title> </dc:title>
</cp:coreProperties>
</file>