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jc w:val="both"/>
        <w:rPr/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Rewitalizacja zabytkowych parków Gminy Brojce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  <w:t>w tym: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41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odcinka drog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witalizacja zabytkowego parku w Tąpadł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ewitalizacja zabytkowego parku w Mołstow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witalizacja zabytkowego parku w Stołąż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witalizacja zabytkowego parku w Strzykoci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ygotowanie dokumenta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e prace Wykonawca udziela …….. miesięcy gwarancji (min. 24 mce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ustalamy na 30 dn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OŚ.271.1.2024.JK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03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4-07-25T11:56:00Z</dcterms:modified>
  <cp:revision>11</cp:revision>
  <dc:subject/>
  <dc:title> </dc:title>
</cp:coreProperties>
</file>