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roboty budowlanej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  <w:u w:val="single"/>
              </w:rPr>
              <w:t>dwie usługi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w zakresie odbierania odpadów komunalnych stałych gdzie każda będzie w ilości nie mniejszej niż 500 m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  <w:vertAlign w:val="superscript"/>
              </w:rPr>
              <w:t>3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miesięcznie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i jak powyż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16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8 do SWZ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2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roboty budowlanej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  <w:u w:val="single"/>
              </w:rPr>
              <w:t>dwie usługi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w zakresie odbierania odpadów komunalnych płynnych każda będzie w ilości nie mniejszej niż 20 m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  <w:vertAlign w:val="superscript"/>
              </w:rPr>
              <w:t>3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 miesięcznie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usługi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usługa została wykonana należycie i została prawidłowo zrealizowa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usługa stanowi rodzaj usługi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usługi jak powyż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bCs/>
          <w:sz w:val="19"/>
          <w:szCs w:val="19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78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Jabłońska Żaneta</cp:lastModifiedBy>
  <cp:lastPrinted>2019-03-20T10:51:00Z</cp:lastPrinted>
  <dcterms:modified xsi:type="dcterms:W3CDTF">2024-08-27T06:54:00Z</dcterms:modified>
  <cp:revision>6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3bccba21-fd3e-4aa8-8467-76d66f3f522b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