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480" w:firstLine="720"/>
        <w:rPr>
          <w:rFonts w:ascii="Times New Roman" w:hAnsi="Times New Roman" w:eastAsia="Times New Roman" w:cs="Times New Roman"/>
          <w:sz w:val="24"/>
          <w:szCs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Załącznik nr 8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warta w dniu ……………….. roku w Garnku, pomiędzy Gminą Kłomnice, Szkoła Podstawowa w Garnku, ul. Szkolna 18, Garnek, 42-270 Kłomni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tarzynę Jurkowską</w:t>
        <w:tab/>
        <w:t>- Dyrektor</w:t>
      </w:r>
    </w:p>
    <w:p>
      <w:pPr>
        <w:pStyle w:val="Normal"/>
        <w:tabs>
          <w:tab w:val="clear" w:pos="720"/>
          <w:tab w:val="left" w:pos="361" w:leader="none"/>
        </w:tabs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aną w tre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Zamawiającym”</w:t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……………..………………..………………..………………..………………..……</w:t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wanym w treści umowy 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Wykonawcą”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 w wyniku prowadzonego postępowania </w:t>
      </w:r>
      <w:r>
        <w:rPr>
          <w:rFonts w:cs="Times New Roman" w:ascii="Times New Roman" w:hAnsi="Times New Roman"/>
          <w:iCs/>
          <w:sz w:val="24"/>
          <w:szCs w:val="24"/>
        </w:rPr>
        <w:t>w trybie podstawowym bez negocjacji, o którym mowa w art. 275 pkt 1 ustawy z dnia 11 września 2019 r. – Prawo zamówień publicznych (Dz.U. z 2022 poz 1710), o następującej treśc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exact" w:line="252"/>
        <w:ind w:left="4561" w:hanging="1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284" w:leader="none"/>
        </w:tabs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zleca, a Wykonawca zobowiązuje się do świadczenia usług w zakresie dowozu uczniów do Szkoły Podstawowej w Garnku w okresi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d 29 kwiecień 2023 do 31 grudzień 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skazanego w przedmiocie zamówienia specyfikacji warunków zamówienia w postępowaniu pn. Dowóz uczniów do Szkoły Podstawowej w Garnku</w:t>
      </w:r>
    </w:p>
    <w:p>
      <w:pPr>
        <w:pStyle w:val="Normal"/>
        <w:tabs>
          <w:tab w:val="clear" w:pos="720"/>
          <w:tab w:val="left" w:pos="284" w:leader="none"/>
        </w:tabs>
        <w:spacing w:lineRule="exact" w:line="2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621" w:leader="none"/>
        </w:tabs>
        <w:spacing w:lineRule="atLeast" w:line="0"/>
        <w:ind w:left="4621" w:hanging="18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35"/>
        <w:ind w:left="284" w:right="20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organizować dowóz dzieci do szkoły w dni nauki szkolnej, od poniedziałku do piątku, wg ustalonego harmonogramu dostosowanego do organizacji pracy szkoły i obowiązującego planu lekcji.</w:t>
      </w:r>
    </w:p>
    <w:p>
      <w:pPr>
        <w:pStyle w:val="Normal"/>
        <w:tabs>
          <w:tab w:val="clear" w:pos="720"/>
          <w:tab w:val="left" w:pos="284" w:leader="none"/>
        </w:tabs>
        <w:spacing w:lineRule="exact" w:line="1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ony potwierdzają możliwość zmian ilości kursów i godzin kursowania w razie zmian w rozkładach zajęć oraz w innych sytuacjach powodujących konieczność wprowadzenia zmian, w szczególności w razie konieczności zorganizowania dowozu dzieci do szkoły w soboty, w które następuje odpracowanie dni nauki. Zamawiający powiadomi Wykonawcę o konieczności dowozu dzieci w terminach innych niż wynikających z harmonogramu co najmniej z 48 godzinnym wyprzedzeni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32"/>
        <w:ind w:left="284" w:right="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sobami do kontaktu z Wykonawcą w zakresie realizacji dowozu, szczególnie organizacji roku szkolnego, planu lekcji oraz zmian organizacji dowozu jest Dyrektor Szkoły Podstawowej w Garnku lub osoba przez niego upoważniona.</w:t>
      </w:r>
    </w:p>
    <w:p>
      <w:pPr>
        <w:pStyle w:val="Normal"/>
        <w:spacing w:lineRule="exact" w:line="27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3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wykonania przedmiotu umowy: o</w:t>
      </w:r>
      <w:r>
        <w:rPr>
          <w:rFonts w:cs="Times New Roman" w:ascii="Times New Roman" w:hAnsi="Times New Roman"/>
          <w:b/>
          <w:sz w:val="24"/>
          <w:szCs w:val="24"/>
        </w:rPr>
        <w:t>d 29.04.2023 do 31.12.2023r 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61" w:leader="none"/>
        </w:tabs>
        <w:spacing w:lineRule="atLeast" w:line="0"/>
        <w:ind w:left="4561" w:hanging="1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35"/>
        <w:ind w:left="284" w:right="20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oświadcza, że posiada stosowne zezwolenia oraz dysponuje taborem niezbędnym do świadczenia usługi. Oświadcza ponadto, że niniejsza umowa wykonywana będzie przez osoby posiadające uprawnienia zawodowe, niezbędną wiedzę i doświadczenie.</w:t>
      </w:r>
    </w:p>
    <w:p>
      <w:pPr>
        <w:pStyle w:val="Normal"/>
        <w:tabs>
          <w:tab w:val="clear" w:pos="720"/>
          <w:tab w:val="left" w:pos="284" w:leader="none"/>
        </w:tabs>
        <w:spacing w:lineRule="exact" w:line="16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32"/>
        <w:ind w:left="284" w:right="20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apewni wykonywanie usługi, o której mowa w § 1 niniejszej umowy w sposób rzetelny i zapewniający bezpieczeństwo osób przewożonych.</w:t>
      </w:r>
    </w:p>
    <w:p>
      <w:pPr>
        <w:pStyle w:val="Normal"/>
        <w:tabs>
          <w:tab w:val="clear" w:pos="720"/>
          <w:tab w:val="left" w:pos="284" w:leader="none"/>
        </w:tabs>
        <w:spacing w:lineRule="exact" w:line="13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apewni odpowiednie warunki higieniczne oraz stan techniczny pojazdów wykorzystywanych do świadczenia usługi będącej przedmiotem niniejszej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32"/>
        <w:ind w:left="284" w:right="20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Wykonawca zobowiązany jest do ubezpieczenia pojazdów do przewożenia dzieci od następstw nieszczęśliwych wypadków i od odpowiedzialności cywilnej.</w:t>
      </w:r>
    </w:p>
    <w:p>
      <w:pPr>
        <w:pStyle w:val="Normal"/>
        <w:tabs>
          <w:tab w:val="clear" w:pos="720"/>
          <w:tab w:val="left" w:pos="284" w:leader="none"/>
        </w:tabs>
        <w:spacing w:lineRule="exact" w:line="14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przypadku awarii autobusu lub innych okoliczności uniemożliwiających przewóz dzieci, leżących po stronie Wykonawcy, Wykonawca zobowiązuje się do niezwłocznego podstawienia innego autobusu w czasie określonym w formularzu ofertowym, tj. do ......... minut lub zmiany kierowcy celem kontynuowania przewozu, przy czym środek transportu musi odpowiadać standardom głównego środka transportu.</w:t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ma prawo dokonywania w każdym czasie kontroli sposobu wykonywania umowy przez Wykonawcę, w szczególności w zakresie zobowiązań wynikających z </w:t>
        <w:br/>
        <w:t>ust. 1-5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40" w:leader="none"/>
        </w:tabs>
        <w:spacing w:lineRule="atLeast" w:line="0"/>
        <w:ind w:left="4540" w:hanging="1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 usługi, o których mowa w § 1 niniejszej umowy Zamawiający zapłaci Wykonawcy wynagrodzenie w wysokości określonej w formularzu ofertowym, tj. 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1777"/>
        <w:gridCol w:w="1392"/>
        <w:gridCol w:w="2003"/>
        <w:gridCol w:w="1682"/>
        <w:gridCol w:w="2036"/>
      </w:tblGrid>
      <w:tr>
        <w:trPr>
          <w:trHeight w:val="1509" w:hRule="exact"/>
        </w:trPr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znaczenie trasy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zienna liczba kursów</w:t>
            </w:r>
          </w:p>
        </w:tc>
        <w:tc>
          <w:tcPr>
            <w:tcW w:w="20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zacunkowa maksymalna liczba dni roboczych</w:t>
            </w:r>
          </w:p>
        </w:tc>
        <w:tc>
          <w:tcPr>
            <w:tcW w:w="1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awka brutto za 1 kurs</w:t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 zamówienia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kolumna 5 = kolumna 2 x kolumna 3 x kolumna 4)</w:t>
            </w:r>
          </w:p>
        </w:tc>
      </w:tr>
      <w:tr>
        <w:trPr>
          <w:trHeight w:val="283" w:hRule="exact"/>
        </w:trPr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5</w:t>
            </w:r>
          </w:p>
        </w:tc>
      </w:tr>
      <w:tr>
        <w:trPr>
          <w:trHeight w:val="431" w:hRule="exact"/>
        </w:trPr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rasa nr 1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13 dni</w:t>
            </w:r>
          </w:p>
        </w:tc>
        <w:tc>
          <w:tcPr>
            <w:tcW w:w="1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rasa nr 2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13 dni</w:t>
            </w:r>
          </w:p>
        </w:tc>
        <w:tc>
          <w:tcPr>
            <w:tcW w:w="1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rasa nr 3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13 dni</w:t>
            </w:r>
          </w:p>
        </w:tc>
        <w:tc>
          <w:tcPr>
            <w:tcW w:w="1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azem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x</w:t>
            </w:r>
          </w:p>
        </w:tc>
        <w:tc>
          <w:tcPr>
            <w:tcW w:w="1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3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e w ust. 1 - kolumna 4 - ceny obowiązują przez cały okres obowiązywania niniejszej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ony ustalają, że wynagrodzenie za wykonanie przedmiotu zamówienia nie może przekroczyć ………….. zł brutto (słownie: ……………………………………….), zgodnie z ceną zaoferowaną przez Wykonawcę w formularzu ofertowym.</w:t>
      </w:r>
    </w:p>
    <w:p>
      <w:pPr>
        <w:pStyle w:val="Normal"/>
        <w:tabs>
          <w:tab w:val="clear" w:pos="720"/>
          <w:tab w:val="left" w:pos="284" w:leader="none"/>
        </w:tabs>
        <w:spacing w:lineRule="exact" w:line="13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20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będzie wystawiać faktury w okresach miesięcznych, do 10 dnia miesiąca następującego po miesiącu wykonania usługi wraz </w:t>
      </w:r>
      <w:r>
        <w:rPr>
          <w:rFonts w:cs="Times New Roman" w:ascii="Times New Roman" w:hAnsi="Times New Roman"/>
          <w:sz w:val="24"/>
          <w:szCs w:val="24"/>
        </w:rPr>
        <w:t>zestawieniem wykonanych kursów w danym miesiącu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miesięczne jakie zapłaci Zamawiający Wykonawcy będzie wynikać z ilości faktycznie wykonanych kursów w ramach realizowanego zamówienia w danym miesiącu. </w:t>
      </w:r>
    </w:p>
    <w:p>
      <w:pPr>
        <w:pStyle w:val="Normal"/>
        <w:tabs>
          <w:tab w:val="clear" w:pos="720"/>
          <w:tab w:val="left" w:pos="284" w:leader="none"/>
        </w:tabs>
        <w:spacing w:lineRule="exact" w:line="13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dokona zapłaty należności przelewem w terminie do 30 dni od daty otrzymania prawidłowo wystawionej faktury.</w:t>
      </w:r>
    </w:p>
    <w:p>
      <w:pPr>
        <w:pStyle w:val="NormalnyWeb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5" w:before="0" w:after="280"/>
        <w:ind w:left="284" w:hanging="284"/>
        <w:jc w:val="both"/>
        <w:rPr>
          <w:rFonts w:eastAsia="Times New Roman"/>
        </w:rPr>
      </w:pPr>
      <w:r>
        <w:rPr/>
        <w:t xml:space="preserve">Faktura winna zawierać pełne dane identyfikacyjne </w:t>
      </w:r>
      <w:r>
        <w:rPr>
          <w:rStyle w:val="StrongEmphasis"/>
        </w:rPr>
        <w:t>Nabywcy</w:t>
      </w:r>
      <w:r>
        <w:rPr/>
        <w:t xml:space="preserve">, tj.: .Gmina Kłomnice, </w:t>
        <w:br/>
        <w:t xml:space="preserve">42-270 Kłomnice, ul. Strażacka 20, NIP </w:t>
      </w:r>
      <w:r>
        <w:rPr>
          <w:shd w:fill="FFFFFF" w:val="clear"/>
        </w:rPr>
        <w:t xml:space="preserve">9492138802 </w:t>
      </w:r>
      <w:r>
        <w:rPr/>
        <w:t xml:space="preserve">oraz dodatkowo dane identyfikacyjne </w:t>
      </w:r>
      <w:r>
        <w:rPr>
          <w:rStyle w:val="StrongEmphasis"/>
        </w:rPr>
        <w:t>Odbiorcy</w:t>
      </w:r>
      <w:r>
        <w:rPr/>
        <w:t xml:space="preserve"> tj. Szkoła Podstawowa w Garnku, Garnek, ul. Szkolna 18,42-270 Kłomn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20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oświadcza, iż rachunek bankowy, na który będzie przekazywane wynagrodzenie, </w:t>
      </w:r>
      <w:r>
        <w:rPr>
          <w:rFonts w:cs="Times New Roman" w:ascii="Times New Roman" w:hAnsi="Times New Roman"/>
          <w:sz w:val="24"/>
          <w:szCs w:val="24"/>
        </w:rPr>
        <w:t>należy do Wykonawcy i został dla niego utworzony wydzielony rachunek VAT na cele prowadzonej działalności gospodarczej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w szkole zajęć w formie stacjonarnej, wynikającego z zagrożenia epidemiologicznego lub innych przyczyn losowych powodujących brak możliwości zapewnienia właściwych i bezpiecznych warunków w placówce dla uczniów i wychowanków, powodujących całkowite zawieszenie realizacji przedmiotu umowy, Wykonawca obciąży Zamawiającego wyłącznie wynagrodzeniem równoważnym obciążeniu za 1 kurs dziennie na trasach nr 1, 2 i 3 oraz według stawek określonych w formularzu ofertowym, tytułem zachowania gotowości do realizacji przedmiotu umowy po wznowieniu pracy szkoły w trybie stacjonarnym. Obciążenie takie może być dokonywane za 20 dni roboczych takich przestojów w całym okresie obowiązywania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oświadcza, iż rachunek bankowy, na który będzie przekazywane wynagrodzenie, </w:t>
      </w:r>
      <w:r>
        <w:rPr>
          <w:rFonts w:cs="Times New Roman" w:ascii="Times New Roman" w:hAnsi="Times New Roman"/>
          <w:sz w:val="24"/>
          <w:szCs w:val="24"/>
        </w:rPr>
        <w:t>należy do Wykonawcy i został dla niego utworzony wydzielony rachunek VAT na cele prowadzonej działalności gospodarczej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540" w:leader="none"/>
        </w:tabs>
        <w:spacing w:lineRule="atLeast" w:line="0"/>
        <w:ind w:left="4540" w:hanging="1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od Wykonawcy kary umowne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łaci Zamawiającemu kary umowne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spacing w:lineRule="atLeast" w:line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lub niezgodnego z umową wykonania usług transportowych przez Wykonawcę - w wysokości 500 zł za każde zdarzenie,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spacing w:lineRule="atLeast" w:line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rażącego naruszenia postanowień niniejszej umowy, Zamawiający może odstąpić od umowy. W takim przypadku Wykonawca zapłaci karę umowną w wysokości 10.000 złotych,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spacing w:lineRule="atLeast" w:line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braku zatrudnienia na podstawie umowy o pracę osób wskazanych przez Wykonawcę - w wysokości 500 zł za każde zdarzenie,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spacing w:lineRule="atLeast" w:line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podstawienia w czasie, o którym mowa w § 2 ust. 5 umowy, transportu zastępczego, gdy nastąpi awaria autobusu - w wysokości 1.000 zł za każde zdarzenie,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spacing w:lineRule="atLeast" w:line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nieprzedłożenie poświadczonej za zgodność z oryginałem kopii umowy o podwykonawstwo lub jej zmiany – w wysokości 500 zł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symalna wysokość kar umownych, do zapłaty których zobowiązany będzie Wykonawca, nie może przekroczyć kwoty kary umownej przysługującej z tytułu odstąpienia od umowy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Strony uzgadniają że kary umowne przewidziane w niniejszej umowie potrącane będą z wystawionej przez Wykonawcę faktury częściowej, bez konieczności wzywania Wykonawcy do zapłaty naliczonych kar, a gdyby okazało się to niemożliwe Wykonawca  zobowiązany jest do zapłaty kar na rachunek Zamawiającego w ciągu 30 dni od dnia otrzymania noty obciążeniowej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Wykonawca wyraża zgodę na potrącenie kwoty ewentualnych kar umownych z przysługującego wynagrodzenia. Zapłata kary nie zwalnia Wykonawcy z obowiązku realizacji pozostałej części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Jeżeli kara umowna nie pokrywa poniesionej szkody, Zamawiający może dochodzić odszkodowania uzupełniającego na zasadach ogólnych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Odstąpienie od umowy nie powoduje utraty możliwości dochodzenia kar umownych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W razie nierzetelnego wykonywania przez Wykonawcę usług będących przedmiotem niniejszej umowy, a w szczególności naruszania postanowień określonych w SIWZ Zamawiającemu przysługuje prawo odstąpienia od umowy ze skutkiem natychmiastowym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wypadku Wykonawca może żądać wyłącznie wynagrodzenia należnego z tytułu wykonania części umowy.</w:t>
      </w:r>
    </w:p>
    <w:p>
      <w:pPr>
        <w:pStyle w:val="Normal"/>
        <w:tabs>
          <w:tab w:val="clear" w:pos="720"/>
          <w:tab w:val="left" w:pos="284" w:leader="none"/>
        </w:tabs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540" w:leader="none"/>
        </w:tabs>
        <w:spacing w:lineRule="atLeast" w:line="0"/>
        <w:ind w:left="4540" w:hanging="1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określa następujące warunki związane z koniecznością zatrudnienia przez wykonawcę lub podwykonawcę osób realizujących zamówienie: Zamawiający wymaga od Wykonawcy lub podwykonawcy, stosowanie się do art. 95 ust 1 ustawy pzp, zatrudnienia przynajmniej </w:t>
      </w:r>
      <w:r>
        <w:rPr>
          <w:rFonts w:cs="Times New Roman" w:ascii="Times New Roman" w:hAnsi="Times New Roman"/>
          <w:b/>
          <w:sz w:val="24"/>
          <w:szCs w:val="24"/>
        </w:rPr>
        <w:t xml:space="preserve">jednej osoby wykonujących czynności w zakresie realizacji zamówienia tj. </w:t>
      </w:r>
    </w:p>
    <w:p>
      <w:pPr>
        <w:pStyle w:val="Akapitzlist"/>
        <w:spacing w:lineRule="auto" w:line="256" w:before="0" w:after="1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soby kierującej pojazdem przewożącymi dziec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lub podwykonawca zatrudni osoby wykonujące czynności wymienione powyżej na okres realizacji zamówienia na podstawie umowy o pracę w rozumieniu ustawy z dnia 26 czerwca 1974r – Kodeks pracy (t.j. Dz.U. 2022 poz 15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rozwiązania stosunku pracy przed zakończeniem tego okresu, zobowiązuje się do niezwłocznego zatrudnienia na to miejsce innej osoby.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y warunek zostanie spełniony poprzez zatrudnienie na umowę o pracę nowych pracowników lub wyznaczenie do realizacji zamówienia zatrudnionych już u Wykonawcy pracowników.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zamówienia Zamawiający uprawniony jest do wykonywania czynności kontrolnych wobec Wykonawcy odnośnie spełnienia przez Wykonawcę lub podwykonawcę wymogu zatrudnienia na podstawie umowy o pracę osób wykonujących czynności fizyczne pracownika budowlanego lub inne czynności fizyczne związane z zakresem prowadzonych prac w trakcie realizacji przedmiotu umowy. Zamawiający uprawniony jest w szczególności do: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świadczeń i dokumentów w zakresie potwierdzenia spełnienia w/w wymogów i dokonywania ich oceny,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enia w/w wymogów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a kontroli na miejscu wykonywania świadczenia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yfikacji tożsamości Personelu Wykonawcy uczestniczącego w realizacji przedmiotu umowy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fizyczne związane z zakresem prowadzonych prac w trakcie realizacji przedmiotu umowy: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ają osoby zatrudnione na podstawie umowy o pracę wraz ze wskazaniem liczby tych osób, imion i nazwisk tych osób, rodzaju umowy o pracę i wymiaru etatu oraz podpis osoby uprawnionej do złożenia oświadczenia w imieniu wykonawcy lub podwykonawcy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. Imię i nazwisko pracownika nie podlega anonimizacji. Informacje takie jak: data zawarcia umowy, rodzaj umowy o pracę i wymiar etatu powinny być możliwe do zidentyfikowania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umów o pracę za ostatni okres rozliczeniowy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. Imię i nazwisko pracownika nie podlega anonimizacji.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uje się do zatrudnienia Pracowników posiadających odpowiednie kwalifikacje, uprawnienia i umiejętności niezbędne do wykonywania wyznaczonych im zadań</w:t>
      </w:r>
    </w:p>
    <w:p>
      <w:pPr>
        <w:pStyle w:val="Akapitzlist"/>
        <w:numPr>
          <w:ilvl w:val="0"/>
          <w:numId w:val="22"/>
        </w:numPr>
        <w:spacing w:lineRule="auto" w:line="256" w:before="0" w:after="16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możliwość zmiany osób wymienionych w Załączniku nr 3 do umowy na inne osoby posiadające odpowiednie kwalifikacje, uprawnienia i umiejętności z zachowaniem powyższych wymagań dotyczących zatrudnienia na podstawie umowy o pracę. O planowanej zmianie Pracowników Wykonawca zobowiązany jest niezwłocznie powiadomić Zamawiającego na piśmie przed dopuszczeniem nowych osób do wykonywania prac przedstawiając nowy Załącznik nr 3 do umowy wraz z oświadczeniem, zgodnie z wymaganiami ust 1. Zmiana Załącznika nr 3 do umowy nie stanowi zmiany umowy.  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2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4540" w:leader="none"/>
        </w:tabs>
        <w:spacing w:lineRule="atLeast" w:line="0"/>
        <w:ind w:left="4540" w:hanging="1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Akapitzlist"/>
        <w:numPr>
          <w:ilvl w:val="0"/>
          <w:numId w:val="23"/>
        </w:numPr>
        <w:spacing w:lineRule="auto" w:line="276"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mają prawo do zmiany postanowień umownych w następujących sytuacjach:</w:t>
      </w:r>
    </w:p>
    <w:p>
      <w:pPr>
        <w:pStyle w:val="Akapitzlist"/>
        <w:numPr>
          <w:ilvl w:val="0"/>
          <w:numId w:val="24"/>
        </w:numPr>
        <w:spacing w:lineRule="auto" w:line="276" w:before="1" w:after="200"/>
        <w:ind w:left="426" w:right="-20" w:hanging="360"/>
        <w:contextualSpacing/>
        <w:rPr/>
      </w:pPr>
      <w:bookmarkStart w:id="3" w:name="_Hlk129897426"/>
      <w:bookmarkEnd w:id="3"/>
      <w:r>
        <w:rPr>
          <w:rFonts w:cs="Times New Roman" w:ascii="Times New Roman" w:hAnsi="Times New Roman"/>
          <w:sz w:val="24"/>
          <w:szCs w:val="24"/>
        </w:rPr>
        <w:t>Z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u 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w przypadku: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567" w:leader="none"/>
          <w:tab w:val="left" w:pos="851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ąpienia siły wyższej uniemożliwiającej wykonanie przedmiotu umowy zgodnie z jej postanowieniami. </w:t>
      </w:r>
      <w:r>
        <w:rPr>
          <w:rFonts w:eastAsia="Times New Roman" w:cs="Times New Roman" w:ascii="Times New Roman" w:hAnsi="Times New Roman"/>
          <w:sz w:val="24"/>
          <w:szCs w:val="24"/>
        </w:rPr>
        <w:t>Wydłużenie terminu zakończenia usługi w tym przypadku może nastąpić jed</w:t>
      </w:r>
      <w:r>
        <w:rPr>
          <w:rFonts w:cs="Times New Roman" w:ascii="Times New Roman" w:hAnsi="Times New Roman"/>
          <w:sz w:val="24"/>
          <w:szCs w:val="24"/>
        </w:rPr>
        <w:t xml:space="preserve">ynie o okres trwania przyczyn, </w:t>
      </w:r>
      <w:r>
        <w:rPr>
          <w:rFonts w:eastAsia="Times New Roman" w:cs="Times New Roman" w:ascii="Times New Roman" w:hAnsi="Times New Roman"/>
          <w:sz w:val="24"/>
          <w:szCs w:val="24"/>
        </w:rPr>
        <w:t>z powodu których będzie zagrożone dotrzymanie terminu zakończenia usługi. Zmiana terminu realizacji przedmiotu umowy nie wpływa na zmianę wynagrodzenia.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567" w:leader="none"/>
          <w:tab w:val="left" w:pos="993" w:leader="none"/>
        </w:tabs>
        <w:spacing w:before="0" w:after="280"/>
        <w:ind w:left="426" w:hanging="357"/>
        <w:jc w:val="both"/>
        <w:rPr/>
      </w:pPr>
      <w:bookmarkStart w:id="4" w:name="_Hlk129897426"/>
      <w:bookmarkStart w:id="5" w:name="_Hlk129897498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Z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wysokości wynagrodzenia</w:t>
      </w:r>
      <w:r>
        <w:rPr>
          <w:rFonts w:cs="Times New Roman" w:ascii="Times New Roman" w:hAnsi="Times New Roman"/>
          <w:sz w:val="24"/>
          <w:szCs w:val="24"/>
        </w:rPr>
        <w:t xml:space="preserve"> w przypadku: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567" w:leader="none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so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ypadku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ku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ów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g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z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u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c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go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yp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u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 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d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sz w:val="24"/>
          <w:szCs w:val="24"/>
        </w:rPr>
        <w:t>o z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z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wi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ó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. Z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no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ć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ę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 c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 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ów 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sz w:val="24"/>
          <w:szCs w:val="24"/>
        </w:rPr>
        <w:t>u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d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 d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so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wk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d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k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ów i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u akcyz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go. W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  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ypadku 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wca z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óci 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ę  do  Z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w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c</w:t>
      </w:r>
      <w:r>
        <w:rPr>
          <w:rFonts w:eastAsia="Times New Roman" w:cs="Times New Roman" w:ascii="Times New Roman" w:hAnsi="Times New Roman"/>
          <w:sz w:val="24"/>
          <w:szCs w:val="24"/>
        </w:rPr>
        <w:t>ego  z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o dok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wę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k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ę,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 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nawc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z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ę, o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 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ź 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p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sok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ę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 n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 z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ę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ż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du 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 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ż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wcę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67" w:leader="none"/>
          <w:tab w:val="left" w:pos="993" w:leader="none"/>
        </w:tabs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s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wc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dku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k</w:t>
      </w:r>
      <w:r>
        <w:rPr>
          <w:rFonts w:eastAsia="Times New Roman" w:cs="Times New Roman" w:ascii="Times New Roman" w:hAnsi="Times New Roman"/>
          <w:sz w:val="24"/>
          <w:szCs w:val="24"/>
        </w:rPr>
        <w:t>oś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g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cę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ko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j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 po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wie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wy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002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cę,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 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ko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ó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ez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kon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ę.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 o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ć 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go 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nawc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 n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a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so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w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z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kon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zku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ży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ó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wc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i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wcy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w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u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ę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ok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eń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ób ś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ok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g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 z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ę, bądź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d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j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m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ń pu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z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ch od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g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 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ąc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 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ę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n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 czę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ó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ś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d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 oni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z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dku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ż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ów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ę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yną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wca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 Z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o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 do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ę,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 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wc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za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w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 c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k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ą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no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ka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 od 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ądź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a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o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t</w:t>
      </w:r>
      <w:r>
        <w:rPr>
          <w:rFonts w:eastAsia="Times New Roman" w:cs="Times New Roman" w:ascii="Times New Roman" w:hAnsi="Times New Roman"/>
          <w:sz w:val="24"/>
          <w:szCs w:val="24"/>
        </w:rPr>
        <w:t>ów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m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a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ć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ę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ć,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 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e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zeń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ed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k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) 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ób ś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ąc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z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 ob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ków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k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ę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z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w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e z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 od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j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ż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ą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ez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naw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ę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d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67" w:leader="none"/>
          <w:tab w:val="left" w:pos="993" w:leader="none"/>
        </w:tabs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so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konawc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ypadku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 ube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 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c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m 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b 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b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ok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 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wki 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k</w:t>
      </w:r>
      <w:r>
        <w:rPr>
          <w:rFonts w:eastAsia="Times New Roman" w:cs="Times New Roman" w:ascii="Times New Roman" w:hAnsi="Times New Roman"/>
          <w:sz w:val="24"/>
          <w:szCs w:val="24"/>
        </w:rPr>
        <w:t>i na u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z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c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b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be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ne,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y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ę</w:t>
      </w:r>
      <w:r>
        <w:rPr>
          <w:rFonts w:eastAsia="Times New Roman" w:cs="Times New Roman" w:ascii="Times New Roman" w:hAnsi="Times New Roman"/>
          <w:sz w:val="24"/>
          <w:szCs w:val="24"/>
        </w:rPr>
        <w:t>dą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 ko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z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wcę.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a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ę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ę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 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go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 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u do 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sok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ó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konawcę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 z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ży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ów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i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 dok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g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bez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b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b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u z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so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wki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z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ne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b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 W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ku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j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ż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ów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ędą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yną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awca 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że 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ć 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ę 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s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k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 od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ę,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 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zc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k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j 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ą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y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a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ądź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pi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sok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a 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s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żn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wca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ob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y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k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h będ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ć,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y 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w 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a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n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 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ed 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 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) 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z w:val="24"/>
          <w:szCs w:val="24"/>
        </w:rPr>
        <w:t>w ś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ch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u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z z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an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 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z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ń Spo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n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eg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g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ę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j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ę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ków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ę bez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 zw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zę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n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j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 za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r</w:t>
      </w:r>
      <w:r>
        <w:rPr>
          <w:rFonts w:eastAsia="Times New Roman" w:cs="Times New Roman" w:ascii="Times New Roman" w:hAnsi="Times New Roman"/>
          <w:sz w:val="24"/>
          <w:szCs w:val="24"/>
        </w:rPr>
        <w:t>od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ąc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j</w:t>
      </w:r>
      <w:r>
        <w:rPr>
          <w:rFonts w:eastAsia="Times New Roman" w:cs="Times New Roman" w:ascii="Times New Roman" w:hAnsi="Times New Roman"/>
          <w:sz w:val="24"/>
          <w:szCs w:val="24"/>
        </w:rPr>
        <w:t>e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ęd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 ko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z 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ę. 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 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ąża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ę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sok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4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k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awc</w:t>
      </w:r>
      <w:r>
        <w:rPr>
          <w:rFonts w:cs="Times New Roman" w:ascii="Times New Roman" w:hAnsi="Times New Roman"/>
          <w:spacing w:val="-1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w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ypad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 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d g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dz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 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sok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ów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ch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w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paź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ch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b</w:t>
      </w:r>
      <w:r>
        <w:rPr>
          <w:rFonts w:cs="Times New Roman" w:ascii="Times New Roman" w:hAnsi="Times New Roman"/>
          <w:spacing w:val="-2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ą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w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ko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kon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konawcę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ć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ąc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 czę</w:t>
      </w:r>
      <w:r>
        <w:rPr>
          <w:rFonts w:cs="Times New Roman" w:ascii="Times New Roman" w:hAnsi="Times New Roman"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g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k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wc</w:t>
      </w:r>
      <w:r>
        <w:rPr>
          <w:rFonts w:cs="Times New Roman" w:ascii="Times New Roman" w:hAnsi="Times New Roman"/>
          <w:spacing w:val="-1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ą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sok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 ko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ykon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konaw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ę w z</w:t>
      </w:r>
      <w:r>
        <w:rPr>
          <w:rFonts w:cs="Times New Roman" w:ascii="Times New Roman" w:hAnsi="Times New Roman"/>
          <w:spacing w:val="-1"/>
          <w:sz w:val="24"/>
          <w:szCs w:val="24"/>
        </w:rPr>
        <w:t>wi</w:t>
      </w:r>
      <w:r>
        <w:rPr>
          <w:rFonts w:cs="Times New Roman" w:ascii="Times New Roman" w:hAnsi="Times New Roman"/>
          <w:sz w:val="24"/>
          <w:szCs w:val="24"/>
        </w:rPr>
        <w:t>ązku z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ą z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dz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sok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ow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zy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ów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c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ź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8 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ach k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h.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dku 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 o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z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a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wró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go z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ko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.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zać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konawc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z z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z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m 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 c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k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wcy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n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. 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 zobow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n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ądź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p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c</w:t>
      </w:r>
      <w:r>
        <w:rPr>
          <w:rFonts w:eastAsia="Times New Roman" w:cs="Times New Roman" w:ascii="Times New Roman" w:hAnsi="Times New Roman"/>
          <w:sz w:val="24"/>
          <w:szCs w:val="24"/>
        </w:rPr>
        <w:t>i ko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ów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 u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ę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z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żn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obow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ż</w:t>
      </w:r>
      <w:r>
        <w:rPr>
          <w:rFonts w:eastAsia="Times New Roman" w:cs="Times New Roman" w:ascii="Times New Roman" w:hAnsi="Times New Roman"/>
          <w:sz w:val="24"/>
          <w:szCs w:val="24"/>
        </w:rPr>
        <w:t>yć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ęd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ć,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ko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że n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ą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 z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i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z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ę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ż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ę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29897498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Z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a 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b 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g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wcy 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b 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d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o 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wc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w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u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zy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wcy d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y 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 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o zas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awc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 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d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18 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1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wy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 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a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ów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d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ępow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zobow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ny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ć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,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ż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y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y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b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wca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ki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d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e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ępow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y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 u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,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ł po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d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naw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i</w:t>
      </w:r>
      <w:r>
        <w:rPr>
          <w:rFonts w:eastAsia="Times New Roman" w:cs="Times New Roman" w:ascii="Times New Roman" w:hAnsi="Times New Roman"/>
          <w:sz w:val="24"/>
          <w:szCs w:val="24"/>
        </w:rPr>
        <w:t>nny p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naw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że p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 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cego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WZ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on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.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ob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i</w:t>
      </w:r>
      <w:r>
        <w:rPr>
          <w:rFonts w:eastAsia="Times New Roman" w:cs="Times New Roman" w:ascii="Times New Roman" w:hAnsi="Times New Roman"/>
          <w:sz w:val="24"/>
          <w:szCs w:val="24"/>
        </w:rPr>
        <w:t>ązany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ś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dok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w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h SWZ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 p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ą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o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 ch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 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h,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e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27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na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z w:val="24"/>
          <w:szCs w:val="24"/>
        </w:rPr>
        <w:t>b,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y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wca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dku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ku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kon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zan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s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on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zy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zas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awc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że 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yć 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y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ś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 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h 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w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h) 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ą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h co 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ano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WZ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zon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n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ęp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z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a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w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 aneks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a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ych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ych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gą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g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nyc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h,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nyc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ąz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r k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n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ęp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zez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w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 aneks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0"/>
        </w:numPr>
        <w:spacing w:lineRule="auto" w:line="276" w:before="32" w:after="200"/>
        <w:ind w:left="284" w:right="-20" w:hanging="2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:</w:t>
      </w:r>
    </w:p>
    <w:p>
      <w:pPr>
        <w:pStyle w:val="Akapitzlist"/>
        <w:numPr>
          <w:ilvl w:val="0"/>
          <w:numId w:val="28"/>
        </w:numPr>
        <w:spacing w:lineRule="auto" w:line="271" w:before="40" w:after="200"/>
        <w:ind w:left="426" w:right="9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2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dz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g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ę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ego n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ępu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w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z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ń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y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g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ó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nku d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n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6"/>
        </w:numPr>
        <w:spacing w:lineRule="auto" w:line="271" w:before="40" w:after="200"/>
        <w:ind w:left="426" w:right="9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yp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ku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zn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ow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ący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wę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ż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ą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ć 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wi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ż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j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6"/>
        </w:numPr>
        <w:spacing w:lineRule="auto" w:line="271" w:before="40" w:after="200"/>
        <w:ind w:left="426" w:right="94" w:hanging="360"/>
        <w:contextualSpacing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ż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konaw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ż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w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eg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cz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ąz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w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u o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6"/>
        </w:numPr>
        <w:spacing w:lineRule="auto" w:line="271" w:before="40" w:after="200"/>
        <w:ind w:left="426" w:right="94" w:hanging="36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sku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ę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ż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a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zn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ąc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 żąd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d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nę,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k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m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eż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zyć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ędne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k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zy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adków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y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p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ż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</w:t>
      </w:r>
      <w:r>
        <w:rPr>
          <w:rFonts w:cs="Times New Roman" w:ascii="Times New Roman" w:hAnsi="Times New Roman"/>
          <w:spacing w:val="-1"/>
          <w:sz w:val="24"/>
          <w:szCs w:val="24"/>
        </w:rPr>
        <w:t>w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w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z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,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c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 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6"/>
        </w:numPr>
        <w:spacing w:lineRule="auto" w:line="271" w:before="40" w:after="200"/>
        <w:ind w:left="426" w:right="94" w:hanging="36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ę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ć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zany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w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z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4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konawc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 ok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zno</w:t>
      </w:r>
      <w:r>
        <w:rPr>
          <w:rFonts w:cs="Times New Roman" w:ascii="Times New Roman" w:hAnsi="Times New Roman"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h, p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sku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cy  dok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no</w:t>
      </w:r>
      <w:r>
        <w:rPr>
          <w:rFonts w:cs="Times New Roman" w:ascii="Times New Roman" w:hAnsi="Times New Roman"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sku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zony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dok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y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ypadk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p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 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d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j</w:t>
      </w:r>
      <w:r>
        <w:rPr>
          <w:rFonts w:cs="Times New Roman" w:ascii="Times New Roman" w:hAnsi="Times New Roman"/>
          <w:spacing w:val="-2"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 odpo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6"/>
        </w:numPr>
        <w:spacing w:lineRule="auto" w:line="271" w:before="40" w:after="200"/>
        <w:ind w:left="426" w:right="94" w:hanging="360"/>
        <w:contextualSpacing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ż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cz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sku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w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c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ś</w:t>
      </w:r>
      <w:r>
        <w:rPr>
          <w:rFonts w:cs="Times New Roman" w:ascii="Times New Roman" w:hAnsi="Times New Roman"/>
          <w:spacing w:val="1"/>
          <w:sz w:val="24"/>
          <w:szCs w:val="24"/>
        </w:rPr>
        <w:t>c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zg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oś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cza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ę d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konawcy 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wę 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b u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6"/>
        </w:numPr>
        <w:spacing w:lineRule="auto" w:line="271" w:before="40" w:after="200"/>
        <w:ind w:left="426" w:right="9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c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j </w:t>
      </w:r>
      <w:r>
        <w:rPr>
          <w:rFonts w:cs="Times New Roman" w:ascii="Times New Roman" w:hAnsi="Times New Roman"/>
          <w:spacing w:val="-14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k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wcę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ż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 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dy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 wyra</w:t>
      </w:r>
      <w:r>
        <w:rPr>
          <w:rFonts w:cs="Times New Roman" w:ascii="Times New Roman" w:hAnsi="Times New Roman"/>
          <w:spacing w:val="-2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a z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y n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ko</w:t>
      </w:r>
      <w:r>
        <w:rPr>
          <w:rFonts w:cs="Times New Roman" w:ascii="Times New Roman" w:hAnsi="Times New Roman"/>
          <w:sz w:val="24"/>
          <w:szCs w:val="24"/>
        </w:rPr>
        <w:t>n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y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ku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ce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w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p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y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sow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s.</w:t>
      </w:r>
    </w:p>
    <w:p>
      <w:pPr>
        <w:pStyle w:val="Akapitzlist"/>
        <w:numPr>
          <w:ilvl w:val="0"/>
          <w:numId w:val="16"/>
        </w:numPr>
        <w:spacing w:lineRule="auto" w:line="271" w:before="40" w:after="200"/>
        <w:ind w:left="426" w:right="9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onan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sób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wą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zp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 zacho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j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żno</w:t>
      </w:r>
      <w:r>
        <w:rPr>
          <w:rFonts w:cs="Times New Roman" w:ascii="Times New Roman" w:hAnsi="Times New Roman"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 d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cz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g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 pod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 z z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2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padków 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ych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gr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 ws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z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, ż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wa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su do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6" w:leader="none"/>
        </w:tabs>
        <w:spacing w:before="0" w:after="0"/>
        <w:ind w:left="42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onan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sób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wą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zp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 zacho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j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żno</w:t>
      </w:r>
      <w:r>
        <w:rPr>
          <w:rFonts w:cs="Times New Roman" w:ascii="Times New Roman" w:hAnsi="Times New Roman"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 d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cz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g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 pod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 z z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2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padków 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ych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gr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 ws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z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, ż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wa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su do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1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6" w:leader="none"/>
        </w:tabs>
        <w:spacing w:before="0" w:after="0"/>
        <w:ind w:left="426" w:hanging="35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 p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 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waż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u 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dk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h w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y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 4</w:t>
      </w:r>
      <w:r>
        <w:rPr>
          <w:rFonts w:cs="Times New Roman" w:ascii="Times New Roman" w:hAnsi="Times New Roman"/>
          <w:spacing w:val="-2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7 u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1 u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wy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zp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6" w:leader="none"/>
        </w:tabs>
        <w:spacing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waż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u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4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55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 Pzp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yp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ku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ow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ąz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ą z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ą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4540" w:leader="none"/>
        </w:tabs>
        <w:spacing w:lineRule="atLeast" w:line="0"/>
        <w:ind w:left="4540" w:hanging="1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32"/>
        <w:ind w:left="284" w:right="20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wentualne spory wynikające z niniejszej umowy strony poddają rozstrzygnięciu sądu właściwego dla siedziby Zamawiającego.</w:t>
      </w:r>
    </w:p>
    <w:p>
      <w:pPr>
        <w:pStyle w:val="Normal"/>
        <w:tabs>
          <w:tab w:val="clear" w:pos="720"/>
          <w:tab w:val="left" w:pos="284" w:leader="none"/>
        </w:tabs>
        <w:spacing w:lineRule="exact" w:line="13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35"/>
        <w:ind w:left="284" w:right="20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prawach nie uregulowanych postanowieniami niniejszej umowy mają zastosowanie przepisy powszechnie obowiązujące, w szczególności Kodeksu Cywilnego oraz przepisy ustawy Prawo zamówień publicznych.</w:t>
      </w:r>
    </w:p>
    <w:p>
      <w:pPr>
        <w:pStyle w:val="Normal"/>
        <w:tabs>
          <w:tab w:val="clear" w:pos="720"/>
          <w:tab w:val="left" w:pos="284" w:leader="none"/>
        </w:tabs>
        <w:spacing w:lineRule="exact" w:line="14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32"/>
        <w:ind w:left="284" w:right="20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tabs>
          <w:tab w:val="clear" w:pos="720"/>
          <w:tab w:val="left" w:pos="284" w:leader="none"/>
        </w:tabs>
        <w:spacing w:lineRule="exact" w:line="1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y umowy wymagają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lną część umowy stanowią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spacing w:lineRule="atLeast" w:line="0"/>
        <w:ind w:left="567" w:hanging="283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yfikacja istotnych warunków zamówienia wraz z załącznikami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spacing w:lineRule="atLeast" w:line="0"/>
        <w:ind w:left="567" w:hanging="283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mularz ofertowy Wykonawcy.</w:t>
      </w:r>
    </w:p>
    <w:p>
      <w:pPr>
        <w:pStyle w:val="Normal"/>
        <w:tabs>
          <w:tab w:val="clear" w:pos="720"/>
          <w:tab w:val="left" w:pos="567" w:leader="none"/>
        </w:tabs>
        <w:spacing w:lineRule="exact" w:line="29"/>
        <w:ind w:left="567" w:hanging="283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3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00" w:leader="none"/>
        </w:tabs>
        <w:spacing w:lineRule="atLeast" w:line="0"/>
        <w:ind w:left="104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</w:t>
        <w:tab/>
      </w:r>
      <w:r>
        <w:rPr/>
        <w:t>Wykonawca</w:t>
      </w:r>
    </w:p>
    <w:p>
      <w:pPr>
        <w:sectPr>
          <w:type w:val="nextPage"/>
          <w:pgSz w:w="11906" w:h="16838"/>
          <w:pgMar w:left="1440" w:right="1406" w:gutter="0" w:header="0" w:top="85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40" w:right="1406" w:gutter="0" w:header="0" w:top="859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9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1080" w:hanging="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0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3z1">
    <w:name w:val="WW8Num13z1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Calibri"/>
      <w:sz w:val="22"/>
      <w:szCs w:val="22"/>
    </w:rPr>
  </w:style>
  <w:style w:type="character" w:styleId="WW8Num24z3">
    <w:name w:val="WW8Num24z3"/>
    <w:qFormat/>
    <w:rPr>
      <w:rFonts w:ascii="Calibri" w:hAnsi="Calibri" w:eastAsia="SimSun;宋体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cs="Calibri"/>
      <w:kern w:val="2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rFonts w:ascii="Times New Roman" w:hAnsi="Times New Roman" w:eastAsia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/>
    <w:rPr>
      <w:rFonts w:ascii="Times New Roman" w:hAnsi="Times New Roman" w:eastAsia="Times New Roman" w:cs="Times New Roman"/>
      <w:b/>
      <w:bCs/>
      <w:sz w:val="26"/>
      <w:lang w:val="en-US"/>
    </w:rPr>
  </w:style>
  <w:style w:type="paragraph" w:styleId="Tekstpodstawowy3">
    <w:name w:val="Tekst podstawowy 3"/>
    <w:basedOn w:val="Normal"/>
    <w:qFormat/>
    <w:pPr/>
    <w:rPr>
      <w:rFonts w:ascii="Times New Roman" w:hAnsi="Times New Roman" w:eastAsia="Times New Roman" w:cs="Times New Roman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32:00Z</dcterms:created>
  <dc:creator>ZEAS</dc:creator>
  <dc:description/>
  <cp:keywords/>
  <dc:language>en-US</dc:language>
  <cp:lastModifiedBy>Aleksandra Stępień</cp:lastModifiedBy>
  <dcterms:modified xsi:type="dcterms:W3CDTF">2023-04-07T08:32:00Z</dcterms:modified>
  <cp:revision>2</cp:revision>
  <dc:subject/>
  <dc:title/>
</cp:coreProperties>
</file>