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1689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BODZENTYN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.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BODZENTY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3-09-19T11:56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