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Poz.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aszanka jęczmienn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yrób podrobowy w osłonce naturalnej  o średnicy 2,8–3,2 cm odkręcane górą i dołem odcinki określonej długości ok. 20 cm. Poddawany procesowi parzenia. Barwa na przekroju – brunatna, kaszy szara typowa dla użytych surowców, dodatków i przypraw. Na przekroju składniki równomiernie rozłożone; konsystencja ścisła, dopuszcza się nieliczne pęcherzyki powietrza pod osłonką.</w:t>
            </w:r>
          </w:p>
          <w:p>
            <w:pPr>
              <w:pStyle w:val="Normal"/>
              <w:rPr>
                <w:sz w:val="16"/>
              </w:rPr>
            </w:pPr>
            <w:r>
              <w:rPr>
                <w:sz w:val="16"/>
              </w:rPr>
              <w:t>Składniki: kasza jęczmienna, mięso z głów wieprzowych, podroby wieprzowe, skórki wieprzowe, krew, pieprz, sól nie więcej niż 2,5%, tłuszcz nie więcej niż 40,0%.</w:t>
            </w:r>
          </w:p>
        </w:tc>
      </w:tr>
      <w:tr>
        <w:trPr>
          <w:trHeight w:val="45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4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5 dni </w:t>
            </w:r>
          </w:p>
        </w:tc>
      </w:tr>
    </w:tbl>
    <w:p>
      <w:pPr>
        <w:pStyle w:val="Normal"/>
        <w:rPr>
          <w:sz w:val="16"/>
        </w:rPr>
      </w:pPr>
      <w:r>
        <w:rPr>
          <w:sz w:val="16"/>
        </w:rPr>
      </w:r>
    </w:p>
    <w:p>
      <w:pPr>
        <w:pStyle w:val="Normal"/>
        <w:rPr>
          <w:sz w:val="16"/>
        </w:rPr>
      </w:pPr>
      <w:r>
        <w:rPr>
          <w:sz w:val="16"/>
        </w:rPr>
        <w:t>Poz. 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asztetowa extra</w:t>
            </w:r>
          </w:p>
        </w:tc>
      </w:tr>
      <w:tr>
        <w:trPr>
          <w:trHeight w:val="186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tony w jelitach cienkich, odkręcane i pozostawione w zwojach. Powierzchnia batonu lub związanej pętli, o średnicy na przekroju około 40 mm i długości 40 – 45  cm. jasnoszara, gładka, czysta. Konsystencja dość ścisła, smarowna, jędrna, dopuszcza się pod osłonką niewielką ilość wytopionego tłuszczu; plaster grubości 10 mm nie powinien rozpaść się. Barwa przekroju  szaro – kremowa  do ciemnoróżowej jednolita w całej masie. Smak i zapach charakterystyczny dla użytych surowców, dodatków i przypraw. </w:t>
            </w:r>
          </w:p>
          <w:p>
            <w:pPr>
              <w:pStyle w:val="Normal"/>
              <w:rPr>
                <w:sz w:val="16"/>
              </w:rPr>
            </w:pPr>
            <w:r>
              <w:rPr>
                <w:sz w:val="16"/>
              </w:rPr>
              <w:t xml:space="preserve">Zawartość tłuszczu nie więcej niż 60%. Zawartość soli nie więcej niż 2,5%. </w:t>
            </w:r>
          </w:p>
          <w:p>
            <w:pPr>
              <w:pStyle w:val="Normal"/>
              <w:rPr>
                <w:sz w:val="16"/>
              </w:rPr>
            </w:pPr>
            <w:r>
              <w:rPr>
                <w:sz w:val="16"/>
              </w:rPr>
              <w:t xml:space="preserve">Składniki; mięso z głów wieprzowych, tłuszcz wieprzowy, wątroba wieprzowa, woda, kasza manna (gluten) sól, przyprawy naturalne i ich ekstrakty, zagęstnik E407, substancja konserwująca E250 </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40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5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3,4</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Salceson wiejski </w:t>
            </w:r>
          </w:p>
          <w:p>
            <w:pPr>
              <w:pStyle w:val="Normal"/>
              <w:jc w:val="center"/>
              <w:rPr>
                <w:b/>
                <w:b/>
                <w:sz w:val="16"/>
              </w:rPr>
            </w:pPr>
            <w:r>
              <w:rPr>
                <w:b/>
                <w:sz w:val="16"/>
              </w:rPr>
              <w:t>Salceson bawarski</w:t>
            </w:r>
          </w:p>
        </w:tc>
      </w:tr>
      <w:tr>
        <w:trPr>
          <w:trHeight w:val="1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kt w osłonce sztucznej lub naturalnej. Powierzchnia gładka produkt poddany procesowi parzenia w komorze warzelniczej. Nie dopuszcza się rozdzielenie plastra w miejscu łączenia składników. Wszystkie składniki w miarę równomiernie rozłożone. Barwa powierzchni koloru użytych surowców, przypraw i dodatków; przekroju – mozaikowa, charakterystyczna dla użytych surowców, przypraw i dodatków. Smak i zapach charakterystyczny dla użytych surowców, dodatków i przypraw.</w:t>
            </w:r>
          </w:p>
          <w:p>
            <w:pPr>
              <w:pStyle w:val="Normal"/>
              <w:rPr/>
            </w:pPr>
            <w:r>
              <w:rPr>
                <w:sz w:val="16"/>
              </w:rPr>
              <w:t>Składniki; mięso z głów wieprzowych, skórki wieprzowe, woda, sól, przyprawy naturalne. Zawartość tłuszczu nie więcej niż 35% . Zawartość soli nie więcej niż 3,0%.</w:t>
            </w:r>
          </w:p>
        </w:tc>
      </w:tr>
      <w:tr>
        <w:trPr>
          <w:trHeight w:val="41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5 dni </w:t>
            </w:r>
          </w:p>
        </w:tc>
      </w:tr>
    </w:tbl>
    <w:p>
      <w:pPr>
        <w:pStyle w:val="Normal"/>
        <w:rPr>
          <w:sz w:val="16"/>
        </w:rPr>
      </w:pPr>
      <w:r>
        <w:rPr>
          <w:sz w:val="16"/>
        </w:rPr>
      </w:r>
    </w:p>
    <w:p>
      <w:pPr>
        <w:pStyle w:val="Normal"/>
        <w:rPr>
          <w:sz w:val="16"/>
        </w:rPr>
      </w:pPr>
      <w:r>
        <w:rPr>
          <w:sz w:val="16"/>
        </w:rPr>
      </w:r>
    </w:p>
    <w:p>
      <w:pPr>
        <w:pStyle w:val="Normal"/>
        <w:rPr>
          <w:sz w:val="16"/>
        </w:rPr>
      </w:pPr>
      <w:r>
        <w:rPr>
          <w:sz w:val="16"/>
        </w:rPr>
        <w:t>Poz.5</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arówka cielęca cien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a drobno rozdrobniona w jelitach naturalnych, odkręcona w odcinki określonej długości ok. 12 cm. Barwa na przekroju charakterystyczna dla użytych surowców, dopuszcza się nieznaczne wycieki tłuszczu  i galaretki pod osłonką w końcach batonu, otwory powietrza o średnicy 2mm, konsystencja soczysta. Smak i zapach charakterystyczny dla parówki parzonej z mięsa cielęcego oraz użytych przypraw.</w:t>
            </w:r>
          </w:p>
          <w:p>
            <w:pPr>
              <w:pStyle w:val="Normal"/>
              <w:rPr>
                <w:sz w:val="16"/>
              </w:rPr>
            </w:pPr>
            <w:r>
              <w:rPr>
                <w:sz w:val="16"/>
              </w:rPr>
              <w:t>Mięso cielęce 60% kasza manna (gluten), ekstrakty (gorczyca, seler), cukry (laktoza</w:t>
            </w:r>
          </w:p>
          <w:p>
            <w:pPr>
              <w:pStyle w:val="Normal"/>
              <w:rPr/>
            </w:pPr>
            <w:r>
              <w:rPr>
                <w:sz w:val="16"/>
              </w:rPr>
              <w:t>Zawartość tłuszczu, %(m/m) nie więcej niż 35,0%. Zawartość białka, %(m/m), nie mniej niż 9,0. Zawartość soli,(NaCL), %(m/m), nie więcej niż 2,5.</w:t>
            </w:r>
          </w:p>
          <w:p>
            <w:pPr>
              <w:pStyle w:val="Normal"/>
              <w:rPr/>
            </w:pPr>
            <w:r>
              <w:rPr>
                <w:sz w:val="16"/>
              </w:rPr>
              <w:t xml:space="preserve"> </w:t>
            </w:r>
            <w:r>
              <w:rPr>
                <w:sz w:val="16"/>
              </w:rPr>
              <w:t>Zawartość azotan</w:t>
            </w:r>
            <w:r>
              <w:rPr>
                <w:rFonts w:cs="Arial" w:ascii="Arial" w:hAnsi="Arial"/>
                <w:sz w:val="16"/>
              </w:rPr>
              <w:t>ó</w:t>
            </w:r>
            <w:r>
              <w:rPr>
                <w:sz w:val="16"/>
              </w:rPr>
              <w:t>w i azotyn</w:t>
            </w:r>
            <w:r>
              <w:rPr>
                <w:rFonts w:cs="Arial" w:ascii="Arial" w:hAnsi="Arial"/>
                <w:sz w:val="16"/>
              </w:rPr>
              <w:t>ó</w:t>
            </w:r>
            <w:r>
              <w:rPr>
                <w:sz w:val="16"/>
              </w:rPr>
              <w:t>w w przeliczeniu na NaNO2 nie więcej niż 0,0125% (m/m) Zawartość fosforu dodanego w postaci fosforan</w:t>
            </w:r>
            <w:r>
              <w:rPr>
                <w:rFonts w:cs="Arial" w:ascii="Arial" w:hAnsi="Arial"/>
                <w:sz w:val="16"/>
              </w:rPr>
              <w:t>ó</w:t>
            </w:r>
            <w:r>
              <w:rPr>
                <w:sz w:val="16"/>
              </w:rPr>
              <w:t>w w przeliczeniu na P205 – nie więcej niż 1,5g na 1kg. gotowego wyrobu..</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80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7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arówka drobiowa cien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a drobno rozdrobniona w jelitach naturalnych, odkręcona w odcinki określonej długości ok. 12 cm. Barwa na przekroju charakterystyczna dla użytych surowców, dopuszcza się nieznaczne wycieki tłuszczu  i galaretki pod osłonką w końcach batonu, otwory powietrza o średnicy 2mm, konsystencja soczysta. Smak i zapach charakterystyczny dla parówki parzonej z mięsa cielęcego oraz użytych przypraw.</w:t>
            </w:r>
          </w:p>
          <w:p>
            <w:pPr>
              <w:pStyle w:val="Normal"/>
              <w:rPr>
                <w:sz w:val="16"/>
              </w:rPr>
            </w:pPr>
            <w:r>
              <w:rPr>
                <w:sz w:val="16"/>
              </w:rPr>
              <w:t>Składniki; mięso drobiowe mechanicznie oddzielone 40%, mięso drobiowe 15%, kasza manna (gluten), ekstrakty ( gorczyca, seler ), cukry (laktoza )</w:t>
            </w:r>
          </w:p>
          <w:p>
            <w:pPr>
              <w:pStyle w:val="Normal"/>
              <w:rPr/>
            </w:pPr>
            <w:r>
              <w:rPr>
                <w:sz w:val="16"/>
              </w:rPr>
              <w:t>Zawartość tłuszczu, %(m/m) nie więcej niż 35,0%. Zawartość białka, %(m/m), nie mniej niż 9,0. Zawartość soli,(NaCL), %(m/m), nie więcej niż 2,5.</w:t>
            </w:r>
          </w:p>
          <w:p>
            <w:pPr>
              <w:pStyle w:val="Normal"/>
              <w:rPr/>
            </w:pPr>
            <w:r>
              <w:rPr>
                <w:sz w:val="16"/>
              </w:rPr>
              <w:t xml:space="preserve"> </w:t>
            </w:r>
            <w:r>
              <w:rPr>
                <w:sz w:val="16"/>
              </w:rPr>
              <w:t>Zawartość azotan</w:t>
            </w:r>
            <w:r>
              <w:rPr>
                <w:rFonts w:cs="Arial" w:ascii="Arial" w:hAnsi="Arial"/>
                <w:sz w:val="16"/>
              </w:rPr>
              <w:t>ó</w:t>
            </w:r>
            <w:r>
              <w:rPr>
                <w:sz w:val="16"/>
              </w:rPr>
              <w:t>w i azotyn</w:t>
            </w:r>
            <w:r>
              <w:rPr>
                <w:rFonts w:cs="Arial" w:ascii="Arial" w:hAnsi="Arial"/>
                <w:sz w:val="16"/>
              </w:rPr>
              <w:t>ó</w:t>
            </w:r>
            <w:r>
              <w:rPr>
                <w:sz w:val="16"/>
              </w:rPr>
              <w:t>w w przeliczeniu na NaNO2 nie więcej niż 0,0125% (m/m) Zawartość fosforu dodanego w postaci fosforan</w:t>
            </w:r>
            <w:r>
              <w:rPr>
                <w:rFonts w:cs="Arial" w:ascii="Arial" w:hAnsi="Arial"/>
                <w:sz w:val="16"/>
              </w:rPr>
              <w:t>ó</w:t>
            </w:r>
            <w:r>
              <w:rPr>
                <w:sz w:val="16"/>
              </w:rPr>
              <w:t>w w przeliczeniu na P205 – nie więcej niż 1,5g na 1kg. gotowego wyrobu..</w:t>
            </w:r>
          </w:p>
        </w:tc>
      </w:tr>
      <w:tr>
        <w:trPr>
          <w:trHeight w:val="3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7 dni </w:t>
            </w:r>
          </w:p>
        </w:tc>
      </w:tr>
    </w:tbl>
    <w:p>
      <w:pPr>
        <w:pStyle w:val="Normal"/>
        <w:rPr>
          <w:sz w:val="16"/>
        </w:rPr>
      </w:pPr>
      <w:r>
        <w:rPr>
          <w:sz w:val="16"/>
        </w:rPr>
      </w:r>
    </w:p>
    <w:p>
      <w:pPr>
        <w:pStyle w:val="Normal"/>
        <w:rPr>
          <w:sz w:val="16"/>
        </w:rPr>
      </w:pPr>
      <w:r>
        <w:rPr>
          <w:sz w:val="16"/>
        </w:rPr>
        <w:t>Poz.7</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arówka wieprzowa (gruba)</w:t>
            </w:r>
          </w:p>
        </w:tc>
      </w:tr>
      <w:tr>
        <w:trPr>
          <w:trHeight w:val="231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a drobno rozdrobniona w jelitach naturalnych, odkręcona w odcinki określonej długości ok. 12 cm. Barwa na przekroju charakterystyczna dla użytych surowców, dopuszcza się nieznaczne wycieki tłuszczu  i galaretki pod osłonką w końcach batonu,  konsystencja soczysta. Smak i zapach charakterystyczny dla parówki parzonej z mięsa wieprzowego oraz użytych przypraw.</w:t>
            </w:r>
          </w:p>
          <w:p>
            <w:pPr>
              <w:pStyle w:val="Normal"/>
              <w:rPr/>
            </w:pPr>
            <w:r>
              <w:rPr>
                <w:sz w:val="16"/>
              </w:rPr>
              <w:t>Składniki; mięso wieprzowe niemniej niż 50%, kasza manna (gluten), ekstrakty (gorczyca, seler), cukry (laktoza)</w:t>
            </w:r>
          </w:p>
          <w:p>
            <w:pPr>
              <w:pStyle w:val="Normal"/>
              <w:rPr>
                <w:sz w:val="16"/>
              </w:rPr>
            </w:pPr>
            <w:r>
              <w:rPr>
                <w:sz w:val="16"/>
              </w:rPr>
              <w:t>Zawartość tłuszczu,%(m/m) nie więcej niż 35,0%. Zawartość białka, %(m/m), nie mniej niż 9,0. Zawartość soli,(NaCL), %(m/m), nie więcej niż 2,5.</w:t>
            </w:r>
          </w:p>
          <w:p>
            <w:pPr>
              <w:pStyle w:val="Normal"/>
              <w:rPr/>
            </w:pPr>
            <w:r>
              <w:rPr>
                <w:sz w:val="16"/>
              </w:rPr>
              <w:t xml:space="preserve"> </w:t>
            </w:r>
            <w:r>
              <w:rPr>
                <w:sz w:val="16"/>
              </w:rPr>
              <w:t>Zawartość azotan</w:t>
            </w:r>
            <w:r>
              <w:rPr>
                <w:rFonts w:cs="Arial" w:ascii="Arial" w:hAnsi="Arial"/>
                <w:sz w:val="16"/>
              </w:rPr>
              <w:t>ó</w:t>
            </w:r>
            <w:r>
              <w:rPr>
                <w:sz w:val="16"/>
              </w:rPr>
              <w:t>w i azotyn</w:t>
            </w:r>
            <w:r>
              <w:rPr>
                <w:rFonts w:cs="Arial" w:ascii="Arial" w:hAnsi="Arial"/>
                <w:sz w:val="16"/>
              </w:rPr>
              <w:t>ó</w:t>
            </w:r>
            <w:r>
              <w:rPr>
                <w:sz w:val="16"/>
              </w:rPr>
              <w:t>w w przeliczeniu na NaNO2 nie więcej niż 0,0125% (m/m) Zawartość fosforu dodanego w postaci fosforan</w:t>
            </w:r>
            <w:r>
              <w:rPr>
                <w:rFonts w:cs="Arial" w:ascii="Arial" w:hAnsi="Arial"/>
                <w:sz w:val="16"/>
              </w:rPr>
              <w:t>ó</w:t>
            </w:r>
            <w:r>
              <w:rPr>
                <w:sz w:val="16"/>
              </w:rPr>
              <w:t>w w przeliczeniu na P205 – nie więcej niż 1,5g na 1kg. gotowego wyrobu..</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5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8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7 dni </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t>Poz. 8</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Winerki – kiełbaski</w:t>
            </w:r>
          </w:p>
        </w:tc>
      </w:tr>
      <w:tr>
        <w:trPr>
          <w:trHeight w:val="114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a w osłonkach sztucznych lub naturalnych, odkręcona w odcinki określonej długości i pozostawione w zwojach. Dopuszcza się nieznaczne wycieki tłuszczu. Barwa w przekroju charakterystyczna dla użytych surowców, dopuszcza się otwory powietrza, konsystencja soczysta. Smak i zapach charakterystyczny dla kiełbasy wędzonej, parzonej z mięsa wieprzowego, tłuszczu oraz użytych przypraw.</w:t>
            </w:r>
          </w:p>
          <w:p>
            <w:pPr>
              <w:pStyle w:val="Normal"/>
              <w:rPr/>
            </w:pPr>
            <w:r>
              <w:rPr>
                <w:sz w:val="16"/>
              </w:rPr>
              <w:t>Mięso wieprzowe 48%, mięso wołowe 20% ekstrakty (gorczyca, seler), cukry (laktoza)</w:t>
            </w:r>
          </w:p>
          <w:p>
            <w:pPr>
              <w:pStyle w:val="Normal"/>
              <w:rPr>
                <w:sz w:val="16"/>
              </w:rPr>
            </w:pPr>
            <w:r>
              <w:rPr>
                <w:sz w:val="16"/>
              </w:rPr>
            </w:r>
          </w:p>
        </w:tc>
      </w:tr>
      <w:tr>
        <w:trPr>
          <w:trHeight w:val="4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39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t>Poz. 9</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Frankfurterki </w:t>
            </w:r>
          </w:p>
        </w:tc>
      </w:tr>
      <w:tr>
        <w:trPr>
          <w:trHeight w:val="15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Kiełbasa średnio rozdrobniona, wędzona, parzona, otrzymana z mięsa wieprzowego i wołowego, peklowanego. Wyrób w jelitach baranich, odkręcane w odcinki długości ok. 25 cm. Powierzchnia batonu od jasnobrązowej do ciemnobrązowej, osłonka pomarszczona. Na przekroju surowce równomiernie rozłożone. Barwa na przekroju charakterystyczna dla użytych surowców peklowanych; mięsa od bladoróżowej do ciemnoczerwonej; tłuszczu od kremowej do białej. Smak i zapach charakterystyczny dla kiełbasy wędzonej, parzonej z mięsa wieprzowego i wołowego oraz użytych przypraw.</w:t>
            </w:r>
          </w:p>
          <w:p>
            <w:pPr>
              <w:pStyle w:val="Normal"/>
              <w:rPr>
                <w:sz w:val="16"/>
              </w:rPr>
            </w:pPr>
            <w:r>
              <w:rPr>
                <w:sz w:val="16"/>
              </w:rPr>
              <w:t>Mięso wieprzowe 48% mięso wołowe 20% ekstrakty (gorczyca, seler), cukry (laktoza)</w:t>
            </w:r>
          </w:p>
        </w:tc>
      </w:tr>
      <w:tr>
        <w:trPr>
          <w:trHeight w:val="4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3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10</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Boczek wędzony surowy</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Boczek wieprzowy 100% bez kości poddany procesowi wędzenia, Peklowany. Kształt typowy dla boczku forma prostokąta, długość 25 – 50 cm szerokość 10 – 20cm, grubości 3 – 6 cm, bez sk</w:t>
            </w:r>
            <w:r>
              <w:rPr>
                <w:rFonts w:cs="Arial" w:ascii="Arial" w:hAnsi="Arial"/>
                <w:sz w:val="16"/>
              </w:rPr>
              <w:t>ó</w:t>
            </w:r>
            <w:r>
              <w:rPr>
                <w:sz w:val="16"/>
              </w:rPr>
              <w:t>ry, powierzchnia czysta, lekko wilgotna. Barwa mięsa od różowej do czerwonej, tłuszczu biała do kremowo szarej. Zapach i smak charakterystyczne dla mięsa i tłuszczu peklowanego, wędzonego,  dodanych surowców uzupełniających i substancji dodatkowych.</w:t>
            </w:r>
          </w:p>
          <w:p>
            <w:pPr>
              <w:pStyle w:val="Normal"/>
              <w:rPr/>
            </w:pPr>
            <w:r>
              <w:rPr>
                <w:sz w:val="16"/>
              </w:rPr>
              <w:t>W przekroju plastra o grubości 3 mm, struktura dość ścisła niedopuszczalne skupiska galarety na przekroju oraz wyciek soku oraz pozostałości kości.</w:t>
            </w:r>
          </w:p>
          <w:p>
            <w:pPr>
              <w:pStyle w:val="Normal"/>
              <w:rPr/>
            </w:pPr>
            <w:r>
              <w:rPr>
                <w:sz w:val="16"/>
              </w:rPr>
              <w:t>Skład surowcowy; boczek  wp. bez kości 100 %.</w:t>
            </w:r>
          </w:p>
          <w:p>
            <w:pPr>
              <w:pStyle w:val="Normal"/>
              <w:rPr/>
            </w:pPr>
            <w:r>
              <w:rPr>
                <w:sz w:val="16"/>
              </w:rPr>
              <w:t xml:space="preserve"> </w:t>
            </w:r>
            <w:r>
              <w:rPr>
                <w:sz w:val="16"/>
              </w:rPr>
              <w:t>Zawartość soli, (NaCL), % (m/m), nie więcej niż 4%. Zawartość azotanów i azotynów w przeliczeniu na NaNO2 nie więcej niż 0,0125% (m/m).Zawartość fosforu dodanego w postaci fosforanów w przeliczeniu na P205 – nie więcej niż 1,5g na 1kg gotowego wyrobu.</w:t>
            </w:r>
          </w:p>
          <w:p>
            <w:pPr>
              <w:pStyle w:val="Normal"/>
              <w:rPr>
                <w:sz w:val="16"/>
              </w:rPr>
            </w:pPr>
            <w:r>
              <w:rPr>
                <w:sz w:val="16"/>
              </w:rPr>
              <w:t>Do spożycia po obróbce termicznej.</w:t>
            </w:r>
          </w:p>
        </w:tc>
      </w:tr>
      <w:tr>
        <w:trPr>
          <w:trHeight w:val="44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3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1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Boczek faszerowany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Zrolowany płat boczku z farszem mięsnym o długości 25 – 40 cm,  bez sk</w:t>
            </w:r>
            <w:r>
              <w:rPr>
                <w:rFonts w:cs="Arial" w:ascii="Arial" w:hAnsi="Arial"/>
                <w:sz w:val="16"/>
              </w:rPr>
              <w:t>ó</w:t>
            </w:r>
            <w:r>
              <w:rPr>
                <w:sz w:val="16"/>
              </w:rPr>
              <w:t>ry, powierzchnia czysta, lekko wilgotna. Barwa mięsa od różowej do czerwonej, tłuszczu biała do kremowo szarej powierzchnia sucha pokryta przyprawami. Zapach i smak charakterystyczne dla mięsa i tłuszczu peklowanego, wędzonego, parzonego i dodanych surowców uzupełniających i substancji dodatkowych.</w:t>
            </w:r>
          </w:p>
          <w:p>
            <w:pPr>
              <w:pStyle w:val="Normal"/>
              <w:rPr/>
            </w:pPr>
            <w:r>
              <w:rPr>
                <w:sz w:val="16"/>
              </w:rPr>
              <w:t>W przekroju plastra o grubości 3 mm, struktura dość ścisła z widocznym farszem  niedopuszczalne skupiska galarety na przekroju oraz wyciek soku oraz pozostałości kości.</w:t>
            </w:r>
          </w:p>
          <w:p>
            <w:pPr>
              <w:pStyle w:val="Normal"/>
              <w:rPr>
                <w:sz w:val="16"/>
              </w:rPr>
            </w:pPr>
            <w:r>
              <w:rPr>
                <w:sz w:val="16"/>
              </w:rPr>
              <w:t>Skład surowcowy; boczek  wp. bez kości 70%. Mięso mielone z przyprawami</w:t>
            </w:r>
          </w:p>
          <w:p>
            <w:pPr>
              <w:pStyle w:val="Normal"/>
              <w:rPr/>
            </w:pPr>
            <w:r>
              <w:rPr>
                <w:sz w:val="16"/>
              </w:rPr>
              <w:t xml:space="preserve"> </w:t>
            </w:r>
            <w:r>
              <w:rPr>
                <w:sz w:val="16"/>
              </w:rPr>
              <w:t>Zawartość soli, (NaCL), % (m/m), nie więcej niż 4. Zawartość azotanów i azotynów w przeliczeniu na NaNO2 nie więcej niż 0,0125% (m/m).Zawartość fosforu dodanego w postaci fosforanów w przeliczeniu na P205 – nie więcej niż 1,5g na 1kg gotowego wyrobu.</w:t>
            </w:r>
          </w:p>
          <w:p>
            <w:pPr>
              <w:pStyle w:val="Normal"/>
              <w:rPr>
                <w:sz w:val="16"/>
              </w:rPr>
            </w:pPr>
            <w:r>
              <w:rPr>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1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2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r>
        <w:br w:type="page"/>
      </w:r>
    </w:p>
    <w:p>
      <w:pPr>
        <w:pStyle w:val="Normal"/>
        <w:rPr>
          <w:sz w:val="16"/>
        </w:rPr>
      </w:pPr>
      <w:r>
        <w:rPr>
          <w:sz w:val="16"/>
        </w:rPr>
        <w:t>Poz. 1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Baleron gotowany – sopel</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kt wędzony, parzony, wyprodukowany z peklowanego karczku bez kości. Kształt typowy dla mięśnia karczku zawieszonego na pętelkę, powierzchnia czysta, lekko wilgotna o długości do 30 cm i przekroju do 12 cm. Barwa na przekroju od różowej do czerwonej, tłuszczu biała z odcieniem różowym. Struktura plastra dość ścisła na plastrze grubości 3 mm nie powinien się rozpadać, dopuszcza się nieznacznie  rozdzielenie plastra w miejscach łączenia mięśni . Smak i zapach charakterystyczne dla wędzonki peklowanej, parzonej oraz dodanych surowców uzupełniających i substancji dodatkowych. Skład surowca – karczek b/k  100 %, przyprawy.</w:t>
            </w:r>
          </w:p>
          <w:p>
            <w:pPr>
              <w:pStyle w:val="Normal"/>
              <w:rPr/>
            </w:pPr>
            <w:r>
              <w:rPr>
                <w:sz w:val="16"/>
              </w:rPr>
              <w:t xml:space="preserve"> </w:t>
            </w:r>
            <w:r>
              <w:rPr>
                <w:sz w:val="16"/>
              </w:rPr>
              <w:t>Zawartość tłuszczu, % (m/m), nie więcej niż 30,0. Zawartość białka, % (m/m), nie mniej niż 14,0. Zawartość soli, (NaCL), % (m/m), nie więcej niż 4,0. Zawartość azotanow i azotynow w przeliczeniu na NaNO2 nie więcej niż 0,0125% (m/m).Zawartość fosforu dodanego w postaci fosforanow w przeliczeniu na P205 – nie wiecej niż 1,5g na 1kg gotowego wyrobu.</w:t>
            </w:r>
          </w:p>
          <w:p>
            <w:pPr>
              <w:pStyle w:val="Normal"/>
              <w:rPr>
                <w:sz w:val="16"/>
              </w:rPr>
            </w:pPr>
            <w:r>
              <w:rPr>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13</w:t>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Kabanosy</w:t>
            </w:r>
          </w:p>
        </w:tc>
      </w:tr>
      <w:tr>
        <w:trPr>
          <w:trHeight w:val="210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Kiełbasa średnio rozdrobniona podsuszona. Kiełbasa otrzymana z mięsa wieprzowego (100g produktu otrzymanego z min 120g mięsa wieprzowego), wędzona, parzona w jelicie baranim lub z warchlak</w:t>
            </w:r>
            <w:r>
              <w:rPr>
                <w:sz w:val="16"/>
              </w:rPr>
              <w:t>ó</w:t>
            </w:r>
            <w:r>
              <w:rPr>
                <w:rFonts w:cs="Times New Roman" w:ascii="Times New Roman" w:hAnsi="Times New Roman"/>
                <w:sz w:val="16"/>
              </w:rPr>
              <w:t>w długości 20–30 cm. o średnicy do 20mm, barwa powierzchni od brązowej do ciemnobrązowej, konsystencja ścisła, osłonka pomarszczona ściśle przylegająca do masy mięsnej. Barwa mięsa ciemnoróżowa do czerwonej, tłuszczu biała do kremowej.</w:t>
            </w:r>
          </w:p>
          <w:p>
            <w:pPr>
              <w:pStyle w:val="Normal"/>
              <w:rPr>
                <w:sz w:val="16"/>
              </w:rPr>
            </w:pPr>
            <w:r>
              <w:rPr>
                <w:sz w:val="16"/>
              </w:rPr>
              <w:t>Zawartość tłuszczu, % (m/m), nie więcej niż 40,0. Zawartość białka, % (m/m), nie mniej niż 20,0. Zawartość soli, (NaCL), % (m/m), nie więcej niż 3,5. Zawartość azotanów i azotynów w przeliczeniu na NaNO2 nie więcej niż 0,0125% (m/m).Zawartość fosforu dodanego w postaci fosforanów w przeliczeniu na P205 – nie zawiera tych związk</w:t>
            </w:r>
            <w:r>
              <w:rPr>
                <w:rFonts w:cs="Arial" w:ascii="Arial" w:hAnsi="Arial"/>
                <w:sz w:val="16"/>
              </w:rPr>
              <w:t>ó</w:t>
            </w:r>
            <w:r>
              <w:rPr>
                <w:sz w:val="16"/>
              </w:rPr>
              <w:t>w  gotowym produkcie. ekstrakty ( gorczyca, seler ), cukry (laktoza )</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0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 21 dni </w:t>
            </w:r>
          </w:p>
        </w:tc>
      </w:tr>
    </w:tbl>
    <w:p>
      <w:pPr>
        <w:pStyle w:val="Normal"/>
        <w:rPr>
          <w:sz w:val="16"/>
        </w:rPr>
      </w:pPr>
      <w:r>
        <w:rPr>
          <w:sz w:val="16"/>
        </w:rPr>
      </w:r>
      <w:r>
        <w:br w:type="page"/>
      </w:r>
    </w:p>
    <w:p>
      <w:pPr>
        <w:pStyle w:val="Normal"/>
        <w:tabs>
          <w:tab w:val="clear" w:pos="708"/>
          <w:tab w:val="left" w:pos="1455" w:leader="none"/>
        </w:tabs>
        <w:rPr>
          <w:sz w:val="16"/>
        </w:rPr>
      </w:pPr>
      <w:r>
        <w:rPr>
          <w:sz w:val="16"/>
        </w:rPr>
        <w:t>Poz.14</w:t>
      </w:r>
    </w:p>
    <w:p>
      <w:pPr>
        <w:pStyle w:val="Normal"/>
        <w:tabs>
          <w:tab w:val="clear" w:pos="708"/>
          <w:tab w:val="left" w:pos="1455" w:leader="none"/>
        </w:tabs>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Salami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lina średnio rozdrobniona, wyprodukowana z mięsa wieprzowego, wołowego peklowanego i tłuszczu. Batony ze skórką w różnych posypkach (np. papryka czerwona, zielona, pieprz, czosnek, cebula)  Na przekroju surowce równomiernie rozłożone. Plastry grubości 3 mm nie powinny się rozpadać. Barwa przekroju charakterystyczna dla użytych surowców peklowanych; mięsa od bladoróżowej do ciemnoczerwonej; tłuszczu od kremowej do białej. Smak i zapach charakterystyczny dla kiełbasy parzonej z mięsa wieprzowego i wołowego oraz użytych przypraw i dodatków.</w:t>
            </w:r>
          </w:p>
          <w:p>
            <w:pPr>
              <w:pStyle w:val="TextBody"/>
              <w:rPr>
                <w:rFonts w:ascii="Times New Roman" w:hAnsi="Times New Roman" w:cs="Times New Roman"/>
                <w:sz w:val="16"/>
              </w:rPr>
            </w:pPr>
            <w:r>
              <w:rPr>
                <w:rFonts w:cs="Times New Roman" w:ascii="Times New Roman" w:hAnsi="Times New Roman"/>
                <w:sz w:val="16"/>
              </w:rPr>
              <w:t>Mięso wieprzowe 33%, mięso wołowe 32%, zawartość białka nie mniej niż 18%, tłuszczu nie mniej niż 35%, soli nie mniej niż 4%</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 xml:space="preserve">Oznakowane zgodne z obowiązującym Rozporządzeniem Ministra Rolnictwa i Rozwoju Wsi. </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0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in 21 dni </w:t>
            </w:r>
          </w:p>
        </w:tc>
      </w:tr>
    </w:tbl>
    <w:p>
      <w:pPr>
        <w:pStyle w:val="Normal"/>
        <w:rPr>
          <w:sz w:val="16"/>
        </w:rPr>
      </w:pPr>
      <w:r>
        <w:rPr>
          <w:sz w:val="16"/>
        </w:rPr>
      </w:r>
    </w:p>
    <w:p>
      <w:pPr>
        <w:pStyle w:val="Normal"/>
        <w:rPr>
          <w:sz w:val="16"/>
        </w:rPr>
      </w:pPr>
      <w:r>
        <w:rPr>
          <w:sz w:val="16"/>
        </w:rPr>
        <w:t>Poz. 15</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Rolada schab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wędzony, parzony, wyprodukowany z peklowanego schabu bez kości owiniętego peklowanym boczkiem bez skóry, sznurowany. Kształt nieforemnego walca, powierzchnia czysta, lekko wilgotna. Barwa mięsa od różowej do czerwonej, tłuszczu biała z odcieniem różowawym. Struktura plastra o grubości 3 mm dość ścisła, dopuszcza się nieznaczne rozdzielenie plastra w miejscach łączenia schabu i boczku. Zapach i smak charakterystyczny dla wędzonki peklowanej, wędzonej, parzonej oraz dodanych surowców uzupełniających i substancji dodatkowych. </w:t>
            </w:r>
          </w:p>
          <w:p>
            <w:pPr>
              <w:pStyle w:val="TextBody"/>
              <w:rPr>
                <w:rFonts w:ascii="Times New Roman" w:hAnsi="Times New Roman" w:cs="Times New Roman"/>
                <w:sz w:val="16"/>
              </w:rPr>
            </w:pPr>
            <w:r>
              <w:rPr>
                <w:rFonts w:cs="Times New Roman" w:ascii="Times New Roman" w:hAnsi="Times New Roman"/>
                <w:sz w:val="16"/>
              </w:rPr>
              <w:t>Mięso schab b/k 38%, boczek wp. 38% zawartość białka niemniej niż 18%, tłuszczu nie mniej niż 35%, soli nie mniej niż 4%</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1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chab po bawarsku</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Produkt pieczony, otrzymany z nie peklowanego schabu bez kości. Kształt nieforemnego walca, powierzchnia czysta, lekko wilgotna. Okrywa tłuszczu do 0,2 cm.barwa mięsa szara, miejscami może być różowa, tłuszczu biała z odcieniem różowym Struktura plastra o grubości 3 mm dość ścisła. Zapach i smak charakterystyczny dla wędliny nie peklowanej oraz dodanych surowców uzupełniających i substancji dodatkowych.</w:t>
            </w:r>
          </w:p>
          <w:p>
            <w:pPr>
              <w:pStyle w:val="TextBody"/>
              <w:rPr>
                <w:rFonts w:ascii="Times New Roman" w:hAnsi="Times New Roman" w:cs="Times New Roman"/>
                <w:sz w:val="16"/>
              </w:rPr>
            </w:pPr>
            <w:r>
              <w:rPr>
                <w:rFonts w:cs="Times New Roman" w:ascii="Times New Roman" w:hAnsi="Times New Roman"/>
                <w:sz w:val="16"/>
              </w:rPr>
              <w:t>Schab wp. 85% zawartość białka niemniej niż 18%, tłuszczu nie mniej niż 35%, soli nie mniej niż 4%</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8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17,5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asztet wieprzowy– pieczony</w:t>
            </w:r>
          </w:p>
          <w:p>
            <w:pPr>
              <w:pStyle w:val="Normal"/>
              <w:jc w:val="center"/>
              <w:rPr>
                <w:b/>
                <w:b/>
                <w:sz w:val="16"/>
              </w:rPr>
            </w:pPr>
            <w:r>
              <w:rPr>
                <w:b/>
                <w:sz w:val="16"/>
              </w:rPr>
              <w:t>Pasztet wieprzowy ze śliwką</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Wędlina podrobowa  otrzymana z mięsa wieprzowego i drobiowego,z dodatkiem  wątróbki wieprzowej lub drobiowej,z przyprawami (pieprz ,cebula , gałka muszkatałowa , liśc laurowy , majeranek ,jaja,)z dodatkiem tłuszczu wieprzowego nie więcej niż 20% , w zależności od rodzaju z dodatkiem śliwki  lub żurawiny suszonej nie mniej niż 2,5% , pieczona. Barwa powierzchni jasnobrązowa do brązowej, konsystencja dość ścisła. Barwa na przekroju jasnoróżowa do różowej, związanie dobre plastry grubości 5mm nie powinny się rozpadać . Opakowanie- foremki aluminiowe o wadze ok.0,5 kg</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8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18,20</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Kiełbasa toruńska </w:t>
            </w:r>
          </w:p>
          <w:p>
            <w:pPr>
              <w:pStyle w:val="Normal"/>
              <w:jc w:val="center"/>
              <w:rPr>
                <w:b/>
                <w:b/>
                <w:sz w:val="16"/>
              </w:rPr>
            </w:pPr>
            <w:r>
              <w:rPr>
                <w:b/>
                <w:sz w:val="16"/>
              </w:rPr>
              <w:t>Kiełbasa śląska</w:t>
            </w:r>
          </w:p>
          <w:p>
            <w:pPr>
              <w:pStyle w:val="Normal"/>
              <w:jc w:val="center"/>
              <w:rPr>
                <w:b/>
                <w:b/>
                <w:sz w:val="16"/>
              </w:rPr>
            </w:pPr>
            <w:r>
              <w:rPr>
                <w:b/>
                <w:sz w:val="16"/>
              </w:rPr>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Kiełbasa średnio rozdrobniona, wędzona, parzona, otrzymana z mięsa wieprzowego i wołowego, peklowanego. Batony w jelitach wieprzowych cienkich, odkręcane w odcinki od 20 cm – 40 cm.w zależności od gatunku wędliny tworzą zwoje. Powierzchnia batonu od jasnobrązowej do ciemnobrązowej, osłonka pomarszczona. Na przekroju surowce równomiernie rozłożone. Barwa na przekroju charakterystyczna dla użytych surowców peklowanych; mięsa od bladoróżowej do ciemnoczerwonej; tłuszczu od kremowej do białej. Smak i zapach charakterystyczny dla kiełbasy wędzonej, parzonej z mięsa wieprzowego i wołowego oraz użytych przypraw.</w:t>
            </w:r>
          </w:p>
          <w:p>
            <w:pPr>
              <w:pStyle w:val="TextBody"/>
              <w:rPr/>
            </w:pPr>
            <w:r>
              <w:rPr>
                <w:rFonts w:cs="Times New Roman" w:ascii="Times New Roman" w:hAnsi="Times New Roman"/>
                <w:sz w:val="16"/>
              </w:rPr>
              <w:t>Toruńska mięso wieprzowe 50% mięso drobiowe 12 %</w:t>
            </w:r>
          </w:p>
          <w:p>
            <w:pPr>
              <w:pStyle w:val="TextBody"/>
              <w:rPr>
                <w:rFonts w:ascii="Times New Roman" w:hAnsi="Times New Roman" w:cs="Times New Roman"/>
                <w:sz w:val="16"/>
              </w:rPr>
            </w:pPr>
            <w:r>
              <w:rPr>
                <w:rFonts w:cs="Times New Roman" w:ascii="Times New Roman" w:hAnsi="Times New Roman"/>
                <w:sz w:val="16"/>
              </w:rPr>
              <w:t>Śląska  mięso wieprzowe 45%</w:t>
            </w:r>
          </w:p>
          <w:p>
            <w:pPr>
              <w:pStyle w:val="TextBody"/>
              <w:rPr/>
            </w:pPr>
            <w:r>
              <w:rPr>
                <w:rFonts w:cs="Times New Roman" w:ascii="Times New Roman" w:hAnsi="Times New Roman"/>
                <w:sz w:val="16"/>
              </w:rPr>
              <w:t>Zawartość tłuszczu, % (m/m), nie więcej niż 28,0. Zawartość białka, % (m/m), nie więcej niż 13,0. Zawartość soli, (NaCL), % (m/m), nie więcej niż 2,7. Zawartość azotanów i azotynów w przeliczeniu na NaNO2 nie więcej niż 0,0125% (m/m).Zawartość fosforu dodanego w postaci fosforanów w przeliczeniu na P205 – nie więcej niż 1,5g na 1kg gotowego wyrobu.</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19</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podwawels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Kiełbasa średnio rozdrobniona, wędzona, parzona, otrzymana z mięsa wieprzowego i wołowego, peklowanego. Batony w jelitach wieprzowych cienkich, pozostawione w zwojach, odkręcane w odcinki od 35 cm–45 cm.i średnicy 28–32mm. Powierzchnia batonu od jasnobrązowej do ciemnobrązowej, osłonka pomarszczona. Na przekroju surowce równomiernie rozłożone. Barwa na przekroju charakterystyczna dla użytych surowców peklowanych; mięsa od bladoróżowej do ciemnoczerwonej; tłuszczu od kremowej do białej. Smak i zapach charakterystyczny dla kiełbasy wędzonej, parzonej z mięsa wieprzowego i drobiowego oraz użytych przypraw.</w:t>
            </w:r>
          </w:p>
          <w:p>
            <w:pPr>
              <w:pStyle w:val="TextBody"/>
              <w:rPr>
                <w:rFonts w:ascii="Times New Roman" w:hAnsi="Times New Roman" w:cs="Times New Roman"/>
                <w:sz w:val="16"/>
              </w:rPr>
            </w:pPr>
            <w:r>
              <w:rPr>
                <w:rFonts w:cs="Times New Roman" w:ascii="Times New Roman" w:hAnsi="Times New Roman"/>
                <w:sz w:val="16"/>
              </w:rPr>
              <w:t>Mięso wieprzowe 67%, mięso drobiowe 8 % ekstrakty( gorczyca seler ) cukry( laktoza )</w:t>
            </w:r>
          </w:p>
          <w:p>
            <w:pPr>
              <w:pStyle w:val="TextBody"/>
              <w:rPr/>
            </w:pPr>
            <w:r>
              <w:rPr>
                <w:rFonts w:cs="Times New Roman" w:ascii="Times New Roman" w:hAnsi="Times New Roman"/>
                <w:sz w:val="16"/>
              </w:rPr>
              <w:t>Zawartość tłuszczu, % (m/m), nie więcej niż 30,0. Zawartość białka, % (m/m), nie więcej niż 8,0. Zawartość soli, (NaCL), % (m/m), nie więcej niż 3,0. Zawartość azotanow i azotynow w przeliczeniu na NaNO2 nie więcej niż 0,0125% (m/m).Zawartość fosforu dodanego w postaci fosforanow w przeliczeniu na P205 – nie wiecej niż 1,5g na 1kg gotowego wyrobu</w:t>
            </w:r>
          </w:p>
        </w:tc>
      </w:tr>
      <w:tr>
        <w:trPr>
          <w:trHeight w:val="4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5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br w:type="page"/>
      </w:r>
      <w:r>
        <w:rPr>
          <w:sz w:val="16"/>
        </w:rPr>
        <w:t>Poz. 2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ze wsi</w:t>
            </w:r>
          </w:p>
        </w:tc>
      </w:tr>
      <w:tr>
        <w:trPr>
          <w:trHeight w:val="132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Kiełbasa średnio rozdrobniona podsuszana. Kiełbasa otrzymana z mięsa wieprzowego, wędzona, parzona. Farsz nadziany w naturalne jelita wieprzowe, barwa powierzchni brązowa, konsystencja ścisła, osłonka pomarszczona ściśle przylegająca do masy mięsnej. Barwa mięsa ciemnoróżowa do czerwonej, tłuszczu biała do kremowej, związanie dobre plastry grubości 2mm nie powinny się rozpadać.</w:t>
            </w:r>
          </w:p>
          <w:p>
            <w:pPr>
              <w:pStyle w:val="Normal"/>
              <w:rPr>
                <w:sz w:val="16"/>
              </w:rPr>
            </w:pPr>
            <w:r>
              <w:rPr>
                <w:sz w:val="16"/>
              </w:rPr>
              <w:t>Mięso wieprzowe 45%, mięso wołowe 15% ekstrakty (gorczyca, seler), cukry (laktoza )</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2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Kiełbasa jałowcowa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8"/>
              </w:rPr>
            </w:pPr>
            <w:r>
              <w:rPr>
                <w:sz w:val="16"/>
              </w:rPr>
              <w:t>Kiełbasa średnio rozdrobniona, wędzona. Kiełbasa jałowcowa zrobiona jest ze starannie wyselekcjonowanych kawałków chudego mięsa. Ma wyraźny aromat jałowca. Jest kiełbasą o ścisłej konsystencji i jasnoróżowej barwie mięsa. Suszona w specjalnych, klimatyzowanych pomieszczeniach. Uformowana w wianki o długości zewnętrznej ok. 35 – 45 cm. Składniki; mięso wp. kl.I II 50% i mięso wołowe kl.I II 15% czosnek świeży, jałowiec. Zawartość tłuszczu, % (m/m), nie więcej niż 42,0. Zawartość białka, % (m/m), nie więcej niż 8,0. Zawartość soli, (NaCL), % (m/m), nie więcej niż 3,0</w:t>
            </w:r>
          </w:p>
        </w:tc>
      </w:tr>
      <w:tr>
        <w:trPr>
          <w:trHeight w:val="4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2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23</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myśliws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ełbasa średnio rozdrobniona, wędzona. Kiełbasa myśliwska zrobiona jest ze starannie wyselekcjonowanych kawałków chudego mięsa. Ma wyraźny aromat mocnej wędzonki. Jest kiełbasą o ścisłej konsystencji i jasnoróżowej barwie mięsa. Suszona w specjalnych, klimatyzowanych pomieszczeniach. Uformowana w wianki o długości zewnętrznej ok. 35–50 cm. Składniki; mięso wp. kl. I II 50% i mięso wołowe kl. I II 15%, czosnek świeży. Zawartość tłuszczu, % (m/m), nie więcej niż 42,0. Zawartość białka, % (m/m), nie więcej niż 8,0. Zawartość soli, (NaCL), % (m/m), nie więcej niż 3,0</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7845" w:leader="none"/>
        </w:tabs>
        <w:rPr>
          <w:sz w:val="16"/>
        </w:rPr>
      </w:pPr>
      <w:r>
        <w:rPr>
          <w:sz w:val="16"/>
        </w:rPr>
        <w:t>Poz. 24</w:t>
      </w:r>
    </w:p>
    <w:p>
      <w:pPr>
        <w:pStyle w:val="Normal"/>
        <w:tabs>
          <w:tab w:val="clear" w:pos="708"/>
          <w:tab w:val="left" w:pos="7845" w:leader="none"/>
        </w:tabs>
        <w:rPr>
          <w:sz w:val="16"/>
        </w:rPr>
      </w:pPr>
      <w:r>
        <w:rPr>
          <w:sz w:val="16"/>
        </w:rPr>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wiejska</w:t>
            </w:r>
          </w:p>
        </w:tc>
      </w:tr>
      <w:tr>
        <w:trPr>
          <w:trHeight w:val="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Kiełbasa średnio rozdrobniona podsuszana. Kiełbasa otrzymana z mięsa wieprzowego, wędzona, parzona. Farsz nadziany w naturalne jelita wieprzowe, barwa powierzchni brązowa, konsystencja ścisła, osłonka pomarszczona ściśle przylegająca do masy mięsnej. Barwa mięsa ciemnoróżowa do czerwonej.</w:t>
            </w:r>
          </w:p>
          <w:p>
            <w:pPr>
              <w:pStyle w:val="TextBody"/>
              <w:rPr>
                <w:rFonts w:ascii="Times New Roman" w:hAnsi="Times New Roman" w:cs="Times New Roman"/>
                <w:sz w:val="16"/>
              </w:rPr>
            </w:pPr>
            <w:r>
              <w:rPr>
                <w:rFonts w:cs="Times New Roman" w:ascii="Times New Roman" w:hAnsi="Times New Roman"/>
                <w:sz w:val="16"/>
              </w:rPr>
              <w:t>Składniki; Mięso wieprzowe 92%, sól, przyprawy natural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84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tabs>
          <w:tab w:val="clear" w:pos="708"/>
          <w:tab w:val="left" w:pos="7845" w:leader="none"/>
        </w:tabs>
        <w:rPr>
          <w:sz w:val="16"/>
        </w:rPr>
      </w:pPr>
      <w:r>
        <w:rPr>
          <w:sz w:val="16"/>
        </w:rPr>
      </w:r>
    </w:p>
    <w:p>
      <w:pPr>
        <w:pStyle w:val="Normal"/>
        <w:tabs>
          <w:tab w:val="clear" w:pos="708"/>
          <w:tab w:val="left" w:pos="7845" w:leader="none"/>
        </w:tabs>
        <w:rPr>
          <w:sz w:val="16"/>
        </w:rPr>
      </w:pPr>
      <w:r>
        <w:rPr>
          <w:sz w:val="16"/>
        </w:rPr>
      </w:r>
      <w:r>
        <w:br w:type="page"/>
      </w:r>
    </w:p>
    <w:p>
      <w:pPr>
        <w:pStyle w:val="Normal"/>
        <w:tabs>
          <w:tab w:val="clear" w:pos="708"/>
          <w:tab w:val="left" w:pos="7845" w:leader="none"/>
        </w:tabs>
        <w:rPr>
          <w:sz w:val="16"/>
        </w:rPr>
      </w:pPr>
      <w:r>
        <w:rPr>
          <w:sz w:val="16"/>
        </w:rPr>
        <w:t>Poz. 25</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biała sur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Kiełbasa średnio rozdrobniona, wyprodukowana z mięsa wieprzowego i wołowego, peklowanego. Batony w jelitach wieprzowych cienkich, odkręcone w odcinki o długości ok. 14 cm. do 16 cm i średnicy 32 – 36mm. Powierzchnia batonu wilgotna, typowa dla kiełbasy nie wędzonej i nie parzonej. Na przekroju surowce równomiernie rozłożone. Barwa na przekroju charakterystyczna dla użytych surowców peklowanych; mięsa od bladoróżowej do ciemnoczerwonej; tłuszczu od kremowej do białej. Smak i zapach charakterystyczny dla kiełbasy surowej z mięsa wieprzowego i wołowego oraz użytych przypraw i dodatków.</w:t>
            </w:r>
          </w:p>
          <w:p>
            <w:pPr>
              <w:pStyle w:val="Normal"/>
              <w:rPr/>
            </w:pPr>
            <w:r>
              <w:rPr>
                <w:sz w:val="16"/>
              </w:rPr>
              <w:t>Mięso wieprzowe 50%, mięso wołowe 18% ekstrakty (gorczyca, seler), cukry (laktoza)</w:t>
            </w:r>
          </w:p>
          <w:p>
            <w:pPr>
              <w:pStyle w:val="TextBody"/>
              <w:rPr>
                <w:rFonts w:ascii="Times New Roman" w:hAnsi="Times New Roman" w:cs="Times New Roman"/>
                <w:sz w:val="16"/>
              </w:rPr>
            </w:pPr>
            <w:r>
              <w:rPr>
                <w:rFonts w:cs="Times New Roman" w:ascii="Times New Roman" w:hAnsi="Times New Roman"/>
                <w:sz w:val="16"/>
              </w:rPr>
              <w:t>Zawartość tłuszczu, % (m/m), nie więcej niż 28,0. Zawartość białka, % (m/m), nie mniej niż 12,0. Zawartość soli, (NaCL), % (m/m), nie więcej niż 2,5</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4 dni </w:t>
            </w:r>
          </w:p>
        </w:tc>
      </w:tr>
    </w:tbl>
    <w:p>
      <w:pPr>
        <w:pStyle w:val="Normal"/>
        <w:rPr>
          <w:sz w:val="16"/>
        </w:rPr>
      </w:pPr>
      <w:r>
        <w:rPr>
          <w:sz w:val="16"/>
        </w:rPr>
      </w:r>
    </w:p>
    <w:p>
      <w:pPr>
        <w:pStyle w:val="Normal"/>
        <w:rPr>
          <w:sz w:val="16"/>
        </w:rPr>
      </w:pPr>
      <w:r>
        <w:rPr>
          <w:sz w:val="16"/>
        </w:rPr>
      </w:r>
    </w:p>
    <w:p>
      <w:pPr>
        <w:pStyle w:val="Normal"/>
        <w:rPr>
          <w:sz w:val="16"/>
        </w:rPr>
      </w:pPr>
      <w:r>
        <w:rPr>
          <w:sz w:val="16"/>
        </w:rPr>
        <w:t>Poz.2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biała grill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Kiełbasa średnio rozdrobniona, wyprodukowana z mięsa wieprzowego i wołowego, peklowanego. Batony w jelitach wieprzowych cienkich, odkręcone w odcinki o długości ok. 14 cm.do 16 cm i średnicy 32 – 36mm. Powierzchnia batonu sucha, typowa dla kiełbasy nie wędzonej i nie parzonej w ziołowej posypce Na przekroju surowce równomiernie rozłożone. Barwa na przekroju charakterystyczna dla użytych surowców peklowanych; mięsa od bladoróżowej do ciemnoczerwonej; tłuszczu od kremowej do  białej. Smak i zapach charakterystyczny dla kiełbasy surowej z mięsa wieprzowego i wołowego oraz użytych przypraw i dodatków.</w:t>
            </w:r>
          </w:p>
          <w:p>
            <w:pPr>
              <w:pStyle w:val="TextBody"/>
              <w:rPr>
                <w:rFonts w:ascii="Times New Roman" w:hAnsi="Times New Roman" w:cs="Times New Roman"/>
                <w:sz w:val="16"/>
              </w:rPr>
            </w:pPr>
            <w:r>
              <w:rPr>
                <w:rFonts w:cs="Times New Roman" w:ascii="Times New Roman" w:hAnsi="Times New Roman"/>
                <w:sz w:val="16"/>
              </w:rPr>
              <w:t xml:space="preserve">Mięso wieprzowe 50%, mięso wołowe 18% </w:t>
            </w:r>
            <w:r>
              <w:rPr>
                <w:rFonts w:cs="Times New Roman" w:ascii="Times New Roman" w:hAnsi="Times New Roman"/>
                <w:sz w:val="16"/>
                <w:szCs w:val="20"/>
              </w:rPr>
              <w:t>ekstrakty</w:t>
            </w:r>
            <w:r>
              <w:rPr>
                <w:rFonts w:cs="Times New Roman" w:ascii="Times New Roman" w:hAnsi="Times New Roman"/>
                <w:sz w:val="16"/>
              </w:rPr>
              <w:t xml:space="preserve"> (</w:t>
            </w:r>
            <w:r>
              <w:rPr>
                <w:rFonts w:cs="Times New Roman" w:ascii="Times New Roman" w:hAnsi="Times New Roman"/>
                <w:sz w:val="16"/>
                <w:szCs w:val="20"/>
              </w:rPr>
              <w:t>gorczyca, seler), cukry (laktoza). Zawartość</w:t>
            </w:r>
            <w:r>
              <w:rPr>
                <w:rFonts w:cs="Times New Roman" w:ascii="Times New Roman" w:hAnsi="Times New Roman"/>
                <w:sz w:val="16"/>
              </w:rPr>
              <w:t xml:space="preserve"> tłuszczu, % (m/m), nie więcej niż 28,0. Zawartość białka, % (m/m), nie mniej niż 12,0. Zawartość soli, (NaCL), % (m/m), nie więcej niż 2,5. </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4 dni </w:t>
            </w:r>
          </w:p>
        </w:tc>
      </w:tr>
    </w:tbl>
    <w:p>
      <w:pPr>
        <w:pStyle w:val="Normal"/>
        <w:rPr>
          <w:sz w:val="16"/>
        </w:rPr>
      </w:pPr>
      <w:r>
        <w:rPr>
          <w:sz w:val="16"/>
        </w:rPr>
      </w:r>
      <w:r>
        <w:br w:type="page"/>
      </w:r>
    </w:p>
    <w:p>
      <w:pPr>
        <w:pStyle w:val="Normal"/>
        <w:rPr>
          <w:sz w:val="16"/>
        </w:rPr>
      </w:pPr>
      <w:r>
        <w:rPr>
          <w:sz w:val="16"/>
        </w:rPr>
        <w:t>Poz.27</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Kiełbasa ognisk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Kiełbasa średnio rozdrobniona, wyprodukowana z mięsa wieprzowego (łopatka) i drobiowego. Batony w jelitach wieprzowych cienkich, odkręcone w odcinki o długości ok. 14 cm.do 16 cm i średnicy 28–32mm. Powierzchnia batonu wilgotna, typowa dla  kiełbasy nie wędzonej i nie parzonej. Na przekroju surowce równomiernie rozłożone. Barwa na przekroju charakterystyczna dla użytych surowców mięsa od bladoróżowej do ciemnoczerwonej; tłuszczu od kremowej do białej. Smak i zapach charakterystyczny dla kiełbasy  z mięsa wieprzowego oraz użytych przypraw i dodatków.</w:t>
            </w:r>
          </w:p>
          <w:p>
            <w:pPr>
              <w:pStyle w:val="TextBody"/>
              <w:rPr/>
            </w:pPr>
            <w:r>
              <w:rPr>
                <w:rFonts w:cs="Times New Roman" w:ascii="Times New Roman" w:hAnsi="Times New Roman"/>
                <w:sz w:val="16"/>
              </w:rPr>
              <w:t>Mięso wieprzowe 50%, mięso drobiowe 15%</w:t>
            </w:r>
          </w:p>
          <w:p>
            <w:pPr>
              <w:pStyle w:val="TextBody"/>
              <w:rPr/>
            </w:pPr>
            <w:r>
              <w:rPr>
                <w:rFonts w:cs="Times New Roman" w:ascii="Times New Roman" w:hAnsi="Times New Roman"/>
                <w:sz w:val="16"/>
              </w:rPr>
              <w:t xml:space="preserve"> </w:t>
            </w:r>
            <w:r>
              <w:rPr>
                <w:rFonts w:cs="Times New Roman" w:ascii="Times New Roman" w:hAnsi="Times New Roman"/>
                <w:sz w:val="16"/>
              </w:rPr>
              <w:t xml:space="preserve">Zawartość tłuszczu, % (m/m), nie więcej niż 28,0. Zawartość białka, %(m/m), nie mniej niż 12,0. Zawartość soli, (NaCL), % (m/m), nie więcej niż 2,5. </w:t>
            </w:r>
          </w:p>
        </w:tc>
      </w:tr>
      <w:tr>
        <w:trPr>
          <w:trHeight w:val="47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1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4 dni </w:t>
            </w:r>
          </w:p>
        </w:tc>
      </w:tr>
    </w:tbl>
    <w:p>
      <w:pPr>
        <w:pStyle w:val="Normal"/>
        <w:rPr>
          <w:sz w:val="16"/>
        </w:rPr>
      </w:pPr>
      <w:r>
        <w:rPr>
          <w:sz w:val="16"/>
        </w:rPr>
      </w:r>
    </w:p>
    <w:p>
      <w:pPr>
        <w:pStyle w:val="Normal"/>
        <w:rPr>
          <w:sz w:val="16"/>
        </w:rPr>
      </w:pPr>
      <w:r>
        <w:rPr>
          <w:sz w:val="16"/>
        </w:rPr>
        <w:t>Poz. 28</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żywiec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lina grubo rozdrobniona, wyprodukowana z mięsa wieprzowego i wołowego, peklowanego. Batony w osłonkach białkowych, klipsowane o długości od 35 cm do 45 cm i średnicy od 65mm  do 80mm Powierzchnia batonu od jasnobrązowej do ciemnobrązowej, osłonka pomarszczona, kształt właściwy dla użytej osłonki. Na przekroju surowce równomiernie rozmieszczone. Plastry grubości 3 mm nie powinny się rozpadać.</w:t>
            </w:r>
          </w:p>
          <w:p>
            <w:pPr>
              <w:pStyle w:val="TextBody"/>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kład składników – około 40% powierzchni przekroju stanowią kawałki grubo rozdrobnione, rozmieszczone związane masą wiążącą dopuszczalne pojedyncze komory powietrzne nie połączone ze zmianą barwy, niedopuszczalne skupiska jednego ze składników zacieki tłuszczu i galarety pod osłonką. Barwa na przekroju charakterystyczna dla użytych surowców peklowanych; mięsa od bladoróżowej do ciemnoczerwonej; tłuszczu od kremowej do białej. Smak i zapach charakterystyczny dla kiełbasy wędzonej, parzonej z mięsa wieprzowego i wołowego oraz użytych przypraw.</w:t>
            </w:r>
          </w:p>
          <w:p>
            <w:pPr>
              <w:pStyle w:val="TextBody"/>
              <w:rPr>
                <w:rFonts w:ascii="Times New Roman" w:hAnsi="Times New Roman" w:cs="Times New Roman"/>
                <w:sz w:val="16"/>
              </w:rPr>
            </w:pPr>
            <w:r>
              <w:rPr>
                <w:rFonts w:cs="Times New Roman" w:ascii="Times New Roman" w:hAnsi="Times New Roman"/>
                <w:sz w:val="16"/>
              </w:rPr>
              <w:t xml:space="preserve">Zawartość mięsa wieprzowego nie mniej niż 70%, mięsa wołowego nie miej niż 15%. </w:t>
            </w:r>
          </w:p>
        </w:tc>
      </w:tr>
      <w:tr>
        <w:trPr>
          <w:trHeight w:val="37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29</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piwn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lina średnio rozdrobniona, wyprodukowana z peklowanego mięsa wieprzowego i wołowego. Batony w osłonkach białkowych, klipsowane. Powierzchnia batonu gładka, kształt właściwy dla użytej osłonki. Na przekroju surowce równomiernie rozmieszczone. Plastry grubości 4 mm nie powinny się rozpadać, dopuszcza się nieznaczne rozdzielenie plastra. Barwa na przekroju charakterystyczna dla użytych surowców peklowanych; mięsa od bladoróżowej do ciemnoczerwonej. Smak i zapach charakterystyczny dla kiełbasy wędzonej, parzonej z mięsa wieprzowego oraz użytych przypraw i dodatków.</w:t>
            </w:r>
          </w:p>
          <w:p>
            <w:pPr>
              <w:pStyle w:val="TextBody"/>
              <w:rPr/>
            </w:pPr>
            <w:r>
              <w:rPr>
                <w:rFonts w:cs="Times New Roman" w:ascii="Times New Roman" w:hAnsi="Times New Roman"/>
                <w:sz w:val="16"/>
              </w:rPr>
              <w:t>Mięso wieprzowe 56%, mięso wołowe 20%.</w:t>
            </w:r>
          </w:p>
        </w:tc>
      </w:tr>
      <w:tr>
        <w:trPr>
          <w:trHeight w:val="35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30</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krakowska such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 xml:space="preserve">Wędlina grubo rozdrobniona, wyprodukowana z mięsa wieprzowego peklowanego. Batony w osłonkach białkowych, kliprowane długości od 25 cm–35 cm i średnicy od 65mm   – 80mm. Powierzchnia batonu od jasnobrązowej do ciemnobrązowej, osłonka pomarszczona, kształt właściwy dla użytej osłonki. Na przekroju surowce równomiernie rozmieszczone. Plastry grubości 3 mm nie powinny się rozpadać. Układ składników –około 40% powierzchni przekroju stanowią kawałki grubo rozdrobnione, rozmieszczone związane masą wiążącą dopuszczalne   pojedyncze komory powietrzne nie połączone ze zmianą barwy, niedopuszczalne skupiska jednego ze składników zacieki tłuszczu i galarety pod osłonką. Barwa na przekroju charakterystyczna dla użytych surowców peklowanych; mięsa od bladoróżowej do ciemnoczerwonej; tłuszczu od kremowej do białej. Smak i zapach charakterystyczny dla kiełbasy wędzonej, parzonej z mięsa wieprzowego i wołowego oraz użytych przypraw. </w:t>
            </w:r>
          </w:p>
          <w:p>
            <w:pPr>
              <w:pStyle w:val="TextBody"/>
              <w:rPr>
                <w:rFonts w:ascii="Times New Roman" w:hAnsi="Times New Roman" w:cs="Times New Roman"/>
                <w:sz w:val="16"/>
              </w:rPr>
            </w:pPr>
            <w:r>
              <w:rPr>
                <w:rFonts w:cs="Times New Roman" w:ascii="Times New Roman" w:hAnsi="Times New Roman"/>
                <w:sz w:val="16"/>
              </w:rPr>
              <w:t>Składniki; Mięso wieprzowe (100g produktu otrzymanego z min 112g mięsa wieprzowego) sól, przyprawy naturalne, ekstrakty (gorczyca, seler) cukry (laktoza)</w:t>
            </w:r>
          </w:p>
          <w:p>
            <w:pPr>
              <w:pStyle w:val="TextBody"/>
              <w:rPr>
                <w:rFonts w:ascii="Times New Roman" w:hAnsi="Times New Roman" w:cs="Times New Roman"/>
                <w:sz w:val="16"/>
                <w:szCs w:val="20"/>
              </w:rPr>
            </w:pPr>
            <w:r>
              <w:rPr>
                <w:rFonts w:cs="Times New Roman" w:ascii="Times New Roman" w:hAnsi="Times New Roman"/>
                <w:sz w:val="16"/>
                <w:szCs w:val="20"/>
              </w:rPr>
              <w:t>Zawartość tłuszczu, %(m/m), nie więcej niż 20,0. Zawartość białka, %(m/m), nie mniej niż 12,0. Zawartość soli, (NaCL), %(m/m), nie więcej niż 4.0.</w:t>
            </w:r>
          </w:p>
        </w:tc>
      </w:tr>
      <w:tr>
        <w:trPr>
          <w:trHeight w:val="38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4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r>
        <w:br w:type="page"/>
      </w:r>
    </w:p>
    <w:p>
      <w:pPr>
        <w:pStyle w:val="Normal"/>
        <w:rPr>
          <w:sz w:val="16"/>
        </w:rPr>
      </w:pPr>
      <w:r>
        <w:rPr>
          <w:sz w:val="16"/>
        </w:rPr>
        <w:t>Poz. 3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krakowska parzon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lina grubo rozdrobniona, wyprodukowana z mięsa wieprzowego peklowanego. Batony w osłonkach białkowych, kliprowane o długości od 35 cm – 45 cm i średnicy od 65mm – 80mm. Powierzchnia batonu gładka od jasnobrązowej do ciemnobrązowej, kształt właściwy dla użytej osłonki. Na przekroju surowce równomiernie rozmieszczone. Plastry grubości 4 mm nie powinny się rozpadać. Układ składników – około 40% powierzchni przekroju stanowią kawałki grubo rozdrobnione, rozmieszczone związane masą wiążącą dopuszczalne   pojedyncze komory powietrzne nie połączone ze zmianą barwy, niedopuszczalne skupiska jednego ze składnik</w:t>
            </w:r>
            <w:r>
              <w:rPr>
                <w:sz w:val="16"/>
              </w:rPr>
              <w:t>ó</w:t>
            </w:r>
            <w:r>
              <w:rPr>
                <w:rFonts w:cs="Times New Roman" w:ascii="Times New Roman" w:hAnsi="Times New Roman"/>
                <w:sz w:val="16"/>
              </w:rPr>
              <w:t>w zacieki tłuszczu i galarety pod osłonką. Barwa na przekroju charakterystyczna dla użytych surowców peklowanych; mięsa od bladoróżowej do ciemnoczerwonej; tłuszczu od kremowej do białej. Smak i zapach charakterystyczny dla kiełbasy wędzonej, parzonej z mięsa wieprzowego oraz użytych przypraw.</w:t>
            </w:r>
          </w:p>
          <w:p>
            <w:pPr>
              <w:pStyle w:val="TextBody"/>
              <w:rPr>
                <w:rFonts w:ascii="Times New Roman" w:hAnsi="Times New Roman" w:cs="Times New Roman"/>
                <w:sz w:val="16"/>
              </w:rPr>
            </w:pPr>
            <w:r>
              <w:rPr>
                <w:rFonts w:cs="Times New Roman" w:ascii="Times New Roman" w:hAnsi="Times New Roman"/>
                <w:sz w:val="16"/>
              </w:rPr>
              <w:t xml:space="preserve">Mięso wieprzowe nie mniej niż 70% </w:t>
            </w:r>
            <w:r>
              <w:rPr>
                <w:sz w:val="16"/>
                <w:szCs w:val="20"/>
              </w:rPr>
              <w:t xml:space="preserve">. </w:t>
            </w:r>
          </w:p>
        </w:tc>
      </w:tr>
      <w:tr>
        <w:trPr>
          <w:trHeight w:val="48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3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iełbasa szynkowa wieprz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ędlina grubo rozdrobniona, wyprodukowana z mięsa wieprzowego peklowanego. Batony w osłonkach białkowych, przewiązanych przędzą wzdłuż i w poprzek, końce osłonek związane przędzą. Powierzchnia batonu gładka, barwy od jasnobrązowej do ciemnobrązowej, kształt właściwy dla użytej osłonki. Plastry grubości 4 mm nie powinny się rozpadać, dopuszcza się rozdzielenie plastra w miejscach łączenia mięśni. Barwa na przekroju charakterystyczna dla użytych mięśni wieprzowych peklowanych. Smak i zapach charakterystyczny dla kiełbasy wędzonej, parzonej z mięsa wieprzowego oraz użytych przypraw.</w:t>
            </w:r>
          </w:p>
          <w:p>
            <w:pPr>
              <w:pStyle w:val="Normal"/>
              <w:rPr/>
            </w:pPr>
            <w:r>
              <w:rPr>
                <w:sz w:val="16"/>
              </w:rPr>
              <w:t>Skład surowcowy – wyr</w:t>
            </w:r>
            <w:r>
              <w:rPr>
                <w:rFonts w:cs="Arial" w:ascii="Arial" w:hAnsi="Arial"/>
                <w:sz w:val="16"/>
              </w:rPr>
              <w:t>ó</w:t>
            </w:r>
            <w:r>
              <w:rPr>
                <w:sz w:val="16"/>
              </w:rPr>
              <w:t>b czysto wieprzowy–zawartość  mięsa wieprzowego nie mniej niż 74%. Produkt wędzony, parzony, grubo rozdrobniony przyprawy. ekstrakty (gorczyca, seler) cukry (laktoza)</w:t>
            </w:r>
          </w:p>
          <w:p>
            <w:pPr>
              <w:pStyle w:val="Normal"/>
              <w:rPr>
                <w:sz w:val="16"/>
              </w:rPr>
            </w:pPr>
            <w:r>
              <w:rPr>
                <w:sz w:val="16"/>
              </w:rPr>
              <w:t xml:space="preserve">Zawartość tłuszczu, %(m/m), nie więcej niż 15,0. Zawartość białka, % (m/m), nie mniej niż 14,0. Zawartość soli, (NaCL), % (m/m), nie więcej niż 3,0. </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8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14 dni </w:t>
            </w:r>
          </w:p>
        </w:tc>
      </w:tr>
    </w:tbl>
    <w:p>
      <w:pPr>
        <w:pStyle w:val="Normal"/>
        <w:rPr>
          <w:sz w:val="16"/>
        </w:rPr>
      </w:pPr>
      <w:r>
        <w:rPr>
          <w:sz w:val="16"/>
        </w:rPr>
      </w:r>
      <w:r>
        <w:br w:type="page"/>
      </w:r>
    </w:p>
    <w:p>
      <w:pPr>
        <w:pStyle w:val="Normal"/>
        <w:rPr>
          <w:sz w:val="16"/>
        </w:rPr>
      </w:pPr>
      <w:r>
        <w:rPr>
          <w:sz w:val="16"/>
        </w:rPr>
        <w:t>Poz. 33</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ieczeń z serem</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Produkt pieczony w foremce prostokątnej aluminiowej o wadze ok.05kg. Powierzchnia batonu posypana  przyprawami i ozdobną posypką. Konsystencja dość ścisła, plastry grubości 4 mm nie powinny się rozpadać. Nie dopuszcza się wytopionego tłuszczu i galarety na powierzchni spodniej i bocznej. Barwa na przekroju charakterystyczna dla użytych surowców peklowanych. Smak i zapach charakterystyczny dla produktu pieczonego z mięsa wieprzowego oraz przypraw i dodatków. W przekroju widoczny ser żółty.</w:t>
            </w:r>
          </w:p>
          <w:p>
            <w:pPr>
              <w:pStyle w:val="TextBody"/>
              <w:rPr/>
            </w:pPr>
            <w:r>
              <w:rPr>
                <w:rFonts w:cs="Times New Roman" w:ascii="Times New Roman" w:hAnsi="Times New Roman"/>
                <w:sz w:val="16"/>
              </w:rPr>
              <w:t>Składniki; Mięso wieprzowe 75%, białko sojowe, ser żółty, ekstrakty (gorczyca, seler) cukry (laktoza) zawartość soli % m/m nie więcej niż 2,5</w:t>
            </w:r>
          </w:p>
        </w:tc>
      </w:tr>
      <w:tr>
        <w:trPr>
          <w:trHeight w:val="35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2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34</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ieczeń rzyms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pieczony w foremce prostokątnej aluminiowej o wadze ok.05kg. Powierzchnia batonu posypana przyprawami i ozdobną posypką. Konsystencja dość ścisła, plastry grubości 4 mm nie powinny się rozpadać. Nie dopuszcza się wytopionego tłuszczu i galarety na powierzchni spodniej i bocznej. Barwa na przekroju charakterystyczna dla użytych surowców peklowanych. Smak i zapach charakterystyczny dla produktu pieczonego z mięsa wieprzowego oraz przypraw i dodatków. </w:t>
            </w:r>
          </w:p>
          <w:p>
            <w:pPr>
              <w:pStyle w:val="TextBody"/>
              <w:rPr>
                <w:rFonts w:ascii="Times New Roman" w:hAnsi="Times New Roman" w:cs="Times New Roman"/>
                <w:sz w:val="16"/>
              </w:rPr>
            </w:pPr>
            <w:r>
              <w:rPr>
                <w:rFonts w:cs="Times New Roman" w:ascii="Times New Roman" w:hAnsi="Times New Roman"/>
                <w:sz w:val="16"/>
              </w:rPr>
              <w:t>Składniki; Mięso wieprzowe 75%, białko sojowe, ekstrakty (gorczyca, seler) cukry (laktoza) zawartość soli % m/m nie więcej niż 2,5</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9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 xml:space="preserve">Poz. 35 </w:t>
      </w:r>
    </w:p>
    <w:p>
      <w:pPr>
        <w:pStyle w:val="Normal"/>
        <w:rPr>
          <w:sz w:val="16"/>
        </w:rPr>
      </w:pPr>
      <w:r>
        <w:rPr>
          <w:sz w:val="16"/>
        </w:rPr>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Mortadela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6"/>
              </w:rPr>
            </w:pPr>
            <w:r>
              <w:rPr>
                <w:rFonts w:cs="Times New Roman" w:ascii="Times New Roman" w:hAnsi="Times New Roman"/>
                <w:sz w:val="16"/>
              </w:rPr>
              <w:t>Kiełbasa drobno rozdrobniona, homogenizowana, parzona, otrzymana z mięsa wieprzowego. Batony w osłonkach poliamidowych, kliprowane o długości od 35 cm do 40 cm, średnicy od 70 mm do 85 mm. Nie dopuszcza się nieznaczne wycieki tłuszczu i galarety pod osłonką. Barwa na przekroju charakterystyczna dla użytych surowców, dopuszcza się otwory powietrza, konsystencja soczysta. Plastry grubości 3 mm nie powinny się rozpadać. Smak i zapach charakterystyczny dla kiełbasy parzonej z mięsa wieprzowego, tłuszczu oraz użytych przypraw, ekstrakty (gorczyca, seler) cukry (laktoza)</w:t>
            </w:r>
          </w:p>
          <w:p>
            <w:pPr>
              <w:pStyle w:val="Normal"/>
              <w:rPr/>
            </w:pPr>
            <w:r>
              <w:rPr>
                <w:sz w:val="16"/>
              </w:rPr>
              <w:t xml:space="preserve"> </w:t>
            </w:r>
            <w:r>
              <w:rPr>
                <w:sz w:val="16"/>
              </w:rPr>
              <w:t xml:space="preserve">Zawartość tłuszczu, % (m/m), nie więcej niż 35,0. Zawartość białka, % (m/m), nie mniej niż 10,0. Zawartość soli, (NaCL), % (m/m), nie więcej niż 3,0 </w:t>
            </w:r>
          </w:p>
          <w:p>
            <w:pPr>
              <w:pStyle w:val="TextBody"/>
              <w:rPr>
                <w:rFonts w:ascii="Times New Roman" w:hAnsi="Times New Roman" w:cs="Times New Roman"/>
                <w:sz w:val="16"/>
              </w:rPr>
            </w:pPr>
            <w:r>
              <w:rPr>
                <w:rFonts w:cs="Times New Roman" w:ascii="Times New Roman" w:hAnsi="Times New Roman"/>
                <w:sz w:val="16"/>
              </w:rPr>
              <w:t>Mięso wieprzowe 24 %, mięso drobiowe 16%, podgardle, tłuszcz drobny, gorczyca, gałka muszkatołowa.</w:t>
            </w:r>
          </w:p>
        </w:tc>
      </w:tr>
      <w:tr>
        <w:trPr>
          <w:trHeight w:val="33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ność pałeczek z rodzaju Salmonella nieobecne w 25g</w:t>
            </w:r>
          </w:p>
          <w:p>
            <w:pPr>
              <w:pStyle w:val="Normal"/>
              <w:rPr>
                <w:sz w:val="16"/>
              </w:rPr>
            </w:pPr>
            <w:r>
              <w:rPr>
                <w:sz w:val="16"/>
              </w:rPr>
              <w:t>Gronkowce chorobotwórcze nieobecne w 0,1g</w:t>
            </w:r>
          </w:p>
          <w:p>
            <w:pPr>
              <w:pStyle w:val="Normal"/>
              <w:rPr>
                <w:sz w:val="16"/>
              </w:rPr>
            </w:pPr>
            <w:r>
              <w:rPr>
                <w:sz w:val="16"/>
              </w:rPr>
              <w:t>Pałeczki z grupy coli nieobecne w 0,01g</w:t>
            </w:r>
          </w:p>
          <w:p>
            <w:pPr>
              <w:pStyle w:val="Normal"/>
              <w:rPr>
                <w:sz w:val="16"/>
              </w:rPr>
            </w:pPr>
            <w:r>
              <w:rPr>
                <w:sz w:val="16"/>
              </w:rPr>
              <w:t>Bezglutenowe laseczki przetrwalnikujące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7 dni </w:t>
            </w:r>
          </w:p>
        </w:tc>
      </w:tr>
    </w:tbl>
    <w:p>
      <w:pPr>
        <w:pStyle w:val="Normal"/>
        <w:rPr>
          <w:sz w:val="16"/>
        </w:rPr>
      </w:pPr>
      <w:r>
        <w:rPr>
          <w:sz w:val="16"/>
        </w:rPr>
      </w:r>
    </w:p>
    <w:p>
      <w:pPr>
        <w:pStyle w:val="Normal"/>
        <w:rPr>
          <w:sz w:val="16"/>
        </w:rPr>
      </w:pPr>
      <w:r>
        <w:rPr>
          <w:sz w:val="16"/>
        </w:rPr>
      </w:r>
    </w:p>
    <w:p>
      <w:pPr>
        <w:pStyle w:val="Normal"/>
        <w:rPr>
          <w:sz w:val="16"/>
        </w:rPr>
      </w:pPr>
      <w:r>
        <w:rPr>
          <w:sz w:val="16"/>
        </w:rPr>
        <w:t>Poz.3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urczak gotowany</w:t>
            </w:r>
          </w:p>
        </w:tc>
      </w:tr>
      <w:tr>
        <w:trPr>
          <w:trHeight w:val="98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a  z drobiu grubo rozdrobniona, parzona z dodatkiem białka wieprzowego kolagenowego.</w:t>
            </w:r>
          </w:p>
          <w:p>
            <w:pPr>
              <w:pStyle w:val="Normal"/>
              <w:rPr/>
            </w:pPr>
            <w:r>
              <w:rPr>
                <w:sz w:val="16"/>
              </w:rPr>
              <w:t>Składniki: filet z piersi kurcząt nie mniej niż 78%, woda, sól, skrobia modyfikowana, białko wieprzowe kolagenowe.</w:t>
            </w:r>
          </w:p>
          <w:p>
            <w:pPr>
              <w:pStyle w:val="Normal"/>
              <w:rPr>
                <w:sz w:val="16"/>
              </w:rPr>
            </w:pPr>
            <w:r>
              <w:rPr>
                <w:sz w:val="16"/>
              </w:rPr>
              <w:t xml:space="preserve">Produkt w osłonce niejadalnej </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2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37</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Kąski drobiowe wędzone</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Kawałki filetu drobiowego poddane procesowi wędzenia. Konsystencja – jędrna, elastyczna,</w:t>
            </w:r>
          </w:p>
          <w:p>
            <w:pPr>
              <w:pStyle w:val="Normal"/>
              <w:rPr>
                <w:sz w:val="16"/>
              </w:rPr>
            </w:pPr>
            <w:r>
              <w:rPr>
                <w:kern w:val="2"/>
                <w:sz w:val="16"/>
              </w:rPr>
              <w:t>Powierzchnia – czysta, gładka</w:t>
            </w:r>
          </w:p>
          <w:p>
            <w:pPr>
              <w:pStyle w:val="Normal"/>
              <w:rPr>
                <w:sz w:val="16"/>
              </w:rPr>
            </w:pPr>
            <w:r>
              <w:rPr>
                <w:sz w:val="16"/>
              </w:rPr>
              <w:t>Barwa – lekko brązowa charakterystyczna dla dymu wędzarniczego</w:t>
            </w:r>
          </w:p>
          <w:p>
            <w:pPr>
              <w:pStyle w:val="Normal"/>
              <w:rPr>
                <w:sz w:val="16"/>
              </w:rPr>
            </w:pPr>
            <w:r>
              <w:rPr>
                <w:sz w:val="16"/>
              </w:rPr>
              <w:t>Smak i zapach charakterystyczny dla mięsa drobiowego i dymu wędzarniczego</w:t>
            </w:r>
          </w:p>
          <w:p>
            <w:pPr>
              <w:pStyle w:val="Normal"/>
              <w:rPr>
                <w:sz w:val="16"/>
              </w:rPr>
            </w:pPr>
            <w:r>
              <w:rPr>
                <w:kern w:val="2"/>
                <w:sz w:val="16"/>
              </w:rPr>
              <w:t>Skład surowcowy; Filet drobiowy 100% .</w:t>
            </w:r>
          </w:p>
        </w:tc>
      </w:tr>
      <w:tr>
        <w:trPr>
          <w:trHeight w:val="117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obce posmaki, zapachy,</w:t>
            </w:r>
          </w:p>
          <w:p>
            <w:pPr>
              <w:pStyle w:val="Normal"/>
              <w:jc w:val="both"/>
              <w:rPr/>
            </w:pPr>
            <w:r>
              <w:rPr>
                <w:kern w:val="2"/>
                <w:sz w:val="16"/>
              </w:rPr>
              <w:t xml:space="preserve">nie dopuszcza się mięśni i skóry niezwiązanych ze sobą, krwawe nacieki zewnętrzne i wewnętrzne, oślizgłość, nalot pleśni, zazielenienie mięsa, </w:t>
            </w:r>
          </w:p>
          <w:p>
            <w:pPr>
              <w:pStyle w:val="Normal"/>
              <w:jc w:val="both"/>
              <w:rPr>
                <w:kern w:val="2"/>
                <w:sz w:val="16"/>
              </w:rPr>
            </w:pPr>
            <w:r>
              <w:rPr>
                <w:kern w:val="2"/>
                <w:sz w:val="16"/>
              </w:rPr>
              <w:t xml:space="preserve">stosowanie środków konserwujących np. octanów, soli peklowej itp., </w:t>
            </w:r>
          </w:p>
          <w:p>
            <w:pPr>
              <w:pStyle w:val="Normal"/>
              <w:jc w:val="both"/>
              <w:rPr>
                <w:kern w:val="2"/>
                <w:sz w:val="16"/>
              </w:rPr>
            </w:pPr>
            <w:r>
              <w:rPr>
                <w:kern w:val="2"/>
                <w:sz w:val="16"/>
              </w:rPr>
              <w:t xml:space="preserve">objawy obniżenia jędrności i elastyczności, mięso poszarpane, </w:t>
            </w:r>
          </w:p>
          <w:p>
            <w:pPr>
              <w:pStyle w:val="Normal"/>
              <w:rPr>
                <w:kern w:val="2"/>
                <w:sz w:val="16"/>
              </w:rPr>
            </w:pPr>
            <w:r>
              <w:rPr>
                <w:kern w:val="2"/>
                <w:sz w:val="16"/>
              </w:rPr>
              <w:t>wykazujące cechy rozkładu gnilnego i zmian oksydacyjnych lipidów.</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akowanie – plastikowe pojemniki</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Kąski drobiowe wędzone przechowywane w warunkach chłodniczych w t temperaturze 2</w:t>
            </w:r>
            <w:r>
              <w:rPr>
                <w:sz w:val="16"/>
                <w:vertAlign w:val="superscript"/>
              </w:rPr>
              <w:t>O</w:t>
            </w:r>
            <w:r>
              <w:rPr>
                <w:sz w:val="16"/>
              </w:rPr>
              <w:t>C do 8</w:t>
            </w:r>
            <w:r>
              <w:rPr>
                <w:sz w:val="16"/>
                <w:vertAlign w:val="superscript"/>
              </w:rPr>
              <w:t>O</w:t>
            </w:r>
            <w:r>
              <w:rPr>
                <w:sz w:val="16"/>
              </w:rPr>
              <w:t>C</w:t>
            </w:r>
          </w:p>
        </w:tc>
      </w:tr>
      <w:tr>
        <w:trPr>
          <w:trHeight w:val="51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ąski drobiowe wędzone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38</w:t>
      </w:r>
    </w:p>
    <w:p>
      <w:pPr>
        <w:pStyle w:val="Normal"/>
        <w:rPr>
          <w:sz w:val="16"/>
        </w:rPr>
      </w:pPr>
      <w:r>
        <w:rPr>
          <w:sz w:val="16"/>
        </w:rPr>
      </w:r>
    </w:p>
    <w:p>
      <w:pPr>
        <w:pStyle w:val="Normal"/>
        <w:rPr>
          <w:sz w:val="16"/>
        </w:rPr>
      </w:pPr>
      <w:r>
        <w:rPr>
          <w:sz w:val="16"/>
        </w:rPr>
      </w:r>
    </w:p>
    <w:p>
      <w:pPr>
        <w:pStyle w:val="Normal"/>
        <w:tabs>
          <w:tab w:val="clear" w:pos="708"/>
          <w:tab w:val="left" w:pos="7845" w:leader="none"/>
        </w:tabs>
        <w:rPr/>
      </w:pPr>
      <w:r>
        <w:rPr/>
        <w:tab/>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Udko z kurczaka wędzone</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Udka będące kością udową, kością piszczelową i kością strzałkową włącznie z przylegającymi mięśniami.   Udka powinny być właściwie umięśnione, linie cięć równe, gładkie, mięso prawidłowo wykrwawione i ocieknięte, skóra bez przebarwień oraz resztek upierzenia.</w:t>
            </w:r>
          </w:p>
          <w:p>
            <w:pPr>
              <w:pStyle w:val="Normal"/>
              <w:jc w:val="both"/>
              <w:rPr>
                <w:kern w:val="2"/>
                <w:sz w:val="16"/>
              </w:rPr>
            </w:pPr>
            <w:r>
              <w:rPr>
                <w:kern w:val="2"/>
                <w:sz w:val="16"/>
              </w:rPr>
              <w:t>Konsystencja – jędrna, elastyczna,</w:t>
            </w:r>
          </w:p>
          <w:p>
            <w:pPr>
              <w:pStyle w:val="Normal"/>
              <w:rPr>
                <w:sz w:val="16"/>
              </w:rPr>
            </w:pPr>
            <w:r>
              <w:rPr>
                <w:kern w:val="2"/>
                <w:sz w:val="16"/>
              </w:rPr>
              <w:t>Powierzchnia – czysta, gładka, niepostrzępiona, bez opiłków kości, przekrwień, głębszych ponacinań.</w:t>
            </w:r>
          </w:p>
          <w:p>
            <w:pPr>
              <w:pStyle w:val="Normal"/>
              <w:rPr>
                <w:sz w:val="16"/>
              </w:rPr>
            </w:pPr>
            <w:r>
              <w:rPr>
                <w:sz w:val="16"/>
              </w:rPr>
              <w:t>Barwa – lekko brązowa charakterystyczna dla dymu wędzarniczego</w:t>
            </w:r>
          </w:p>
          <w:p>
            <w:pPr>
              <w:pStyle w:val="Normal"/>
              <w:rPr>
                <w:sz w:val="16"/>
              </w:rPr>
            </w:pPr>
            <w:r>
              <w:rPr>
                <w:sz w:val="16"/>
              </w:rPr>
              <w:t>Smak i zapach charakterystyczny dla mięsa drobiowego i dymu wędzarniczego</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nie dopuszcza się mięśni i skóry niezwiązanych ze sobą, krwawe nacieki zewnętrzne i wewnętrzne, oślizgłość, nalot pleśni, zazielenienie mięsa, </w:t>
            </w:r>
          </w:p>
          <w:p>
            <w:pPr>
              <w:pStyle w:val="Normal"/>
              <w:jc w:val="both"/>
              <w:rPr>
                <w:kern w:val="2"/>
                <w:sz w:val="16"/>
              </w:rPr>
            </w:pPr>
            <w:r>
              <w:rPr>
                <w:kern w:val="2"/>
                <w:sz w:val="16"/>
              </w:rPr>
              <w:t xml:space="preserve">stosowanie środków konserwujących np. octanów, soli peklowej itp., </w:t>
            </w:r>
          </w:p>
          <w:p>
            <w:pPr>
              <w:pStyle w:val="Normal"/>
              <w:jc w:val="both"/>
              <w:rPr>
                <w:kern w:val="2"/>
                <w:sz w:val="16"/>
              </w:rPr>
            </w:pPr>
            <w:r>
              <w:rPr>
                <w:kern w:val="2"/>
                <w:sz w:val="16"/>
              </w:rPr>
              <w:t xml:space="preserve">objawy obniżenia jędrności i elastyczności, mięso poszarpane, </w:t>
            </w:r>
          </w:p>
          <w:p>
            <w:pPr>
              <w:pStyle w:val="Normal"/>
              <w:rPr>
                <w:kern w:val="2"/>
                <w:sz w:val="16"/>
              </w:rPr>
            </w:pPr>
            <w:r>
              <w:rPr>
                <w:kern w:val="2"/>
                <w:sz w:val="16"/>
              </w:rPr>
              <w:t>wykazujące cechy rozkładu gnilnego i zmian oksydacyjnych lipidów</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akowanie – plastikowe pojemniki</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Udka wędzone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8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dka wędzone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r>
        <w:br w:type="page"/>
      </w:r>
    </w:p>
    <w:p>
      <w:pPr>
        <w:pStyle w:val="Normal"/>
        <w:rPr>
          <w:sz w:val="16"/>
        </w:rPr>
      </w:pPr>
      <w:r>
        <w:rPr>
          <w:sz w:val="16"/>
        </w:rPr>
        <w:t>Poz.39</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Filet z indyka wędzony</w:t>
            </w:r>
          </w:p>
        </w:tc>
      </w:tr>
      <w:tr>
        <w:trPr>
          <w:trHeight w:val="76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zonka indycza parzona. Wędzonka otrzymana z filetu indyczego, wędzona, parzona. Barwa mięsa blado różowa do różowej, częściowo pokryta warstewką tłuszczu. Zapach i smak charakterystyczne dla wędzonki oraz dodanych przypraw.</w:t>
            </w:r>
          </w:p>
          <w:p>
            <w:pPr>
              <w:pStyle w:val="TextBody"/>
              <w:rPr>
                <w:rFonts w:ascii="Times New Roman" w:hAnsi="Times New Roman" w:cs="Times New Roman"/>
                <w:sz w:val="16"/>
              </w:rPr>
            </w:pPr>
            <w:r>
              <w:rPr>
                <w:rFonts w:cs="Times New Roman" w:ascii="Times New Roman" w:hAnsi="Times New Roman"/>
                <w:sz w:val="16"/>
              </w:rPr>
              <w:t>Mięso filet z indyka 95%, ekstrakty (gorczyca, seler) cukry (laktoza)</w:t>
            </w:r>
          </w:p>
        </w:tc>
      </w:tr>
      <w:tr>
        <w:trPr>
          <w:trHeight w:val="4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38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Poz. 40</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lędwica cygańska</w:t>
            </w:r>
          </w:p>
          <w:p>
            <w:pPr>
              <w:pStyle w:val="Normal"/>
              <w:jc w:val="center"/>
              <w:rPr>
                <w:b/>
                <w:b/>
                <w:sz w:val="16"/>
              </w:rPr>
            </w:pPr>
            <w:r>
              <w:rPr>
                <w:b/>
                <w:sz w:val="16"/>
              </w:rPr>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wędzony, parzony, wyprodukowany z peklowanego schabu bez kości. Kształt nieforemnego walca, powierzchnia czysta, lekko wilgotna. Barwa mięsa od jasnoróżowej do ciemnoróżowej. Struktura plastra o grubości 3 mm dość ścisła. Zapach i smak charakterystyczne dla wędzonki peklowanej, wędzonej, parzonej oraz dodanych przypraw. </w:t>
            </w:r>
          </w:p>
          <w:p>
            <w:pPr>
              <w:pStyle w:val="Normal"/>
              <w:rPr>
                <w:sz w:val="16"/>
              </w:rPr>
            </w:pPr>
            <w:r>
              <w:rPr>
                <w:sz w:val="16"/>
              </w:rPr>
              <w:t>Mięso wieprzowe  – schab 75%, ekstrakty (gorczyca, seler) cukry (laktoza)</w:t>
            </w:r>
          </w:p>
          <w:p>
            <w:pPr>
              <w:pStyle w:val="Normal"/>
              <w:rPr/>
            </w:pPr>
            <w:r>
              <w:rPr>
                <w:sz w:val="16"/>
              </w:rPr>
              <w:t>Zawartość tłuszczu,%(m/m) nie więcej niż 6,0. Zawartość białka, %(m/m), nie mniej niż 15,0. Zawartość soli, (NaCL), %(m/m), nie więcej niż 4,0.</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p>
            <w:pPr>
              <w:pStyle w:val="Normal"/>
              <w:rPr>
                <w:kern w:val="2"/>
                <w:sz w:val="16"/>
              </w:rPr>
            </w:pPr>
            <w:r>
              <w:rPr>
                <w:kern w:val="2"/>
                <w:sz w:val="16"/>
              </w:rPr>
              <w:t>Nie dopuszcza się wyrobu wysokowydajnego.</w:t>
            </w:r>
          </w:p>
          <w:p>
            <w:pPr>
              <w:pStyle w:val="Normal"/>
              <w:rPr>
                <w:kern w:val="2"/>
                <w:sz w:val="16"/>
              </w:rPr>
            </w:pPr>
            <w:r>
              <w:rPr>
                <w:kern w:val="2"/>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4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lędwica sopocka</w:t>
            </w:r>
          </w:p>
          <w:p>
            <w:pPr>
              <w:pStyle w:val="Normal"/>
              <w:jc w:val="center"/>
              <w:rPr>
                <w:b/>
                <w:b/>
                <w:sz w:val="16"/>
              </w:rPr>
            </w:pPr>
            <w:r>
              <w:rPr>
                <w:b/>
                <w:sz w:val="16"/>
              </w:rPr>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wędzony, parzony, wyprodukowany z peklowanego schabu bez kości. Kształt nieforemnego walca, powierzchnia czysta, lekko wilgotna. Okrywa tłuszczu do 0,2 cm. Barwa mięsa od jasnoróżowej do ciemnoróżowej. Struktura plastra o grubości 3 mm dość ścisła. Zapach i smak charakterystyczne dla wędzonki peklowanej, wędzonej, parzonej oraz dodanych przypraw. </w:t>
            </w:r>
          </w:p>
          <w:p>
            <w:pPr>
              <w:pStyle w:val="Normal"/>
              <w:rPr/>
            </w:pPr>
            <w:r>
              <w:rPr>
                <w:sz w:val="16"/>
              </w:rPr>
              <w:t>Mięso wieprzowe – schab 86%, ekstrakty (gorczyca, seler) cukry (laktoza)</w:t>
            </w:r>
          </w:p>
          <w:p>
            <w:pPr>
              <w:pStyle w:val="Normal"/>
              <w:rPr/>
            </w:pPr>
            <w:r>
              <w:rPr>
                <w:sz w:val="16"/>
              </w:rPr>
              <w:t>Zawartość tłuszczu, %(m/m) nie więcej niż 6,0. Zawartość białka, %(m/m), nie mniej niż 15,0. Zawartość soli, (NaCL), %(m/m), nie więcej niż 4,0.</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p>
            <w:pPr>
              <w:pStyle w:val="Normal"/>
              <w:rPr>
                <w:kern w:val="2"/>
                <w:sz w:val="16"/>
              </w:rPr>
            </w:pPr>
            <w:r>
              <w:rPr>
                <w:kern w:val="2"/>
                <w:sz w:val="16"/>
              </w:rPr>
              <w:t>Nie dopuszcza się wyrobu wysokowydajnego.</w:t>
            </w:r>
          </w:p>
          <w:p>
            <w:pPr>
              <w:pStyle w:val="Normal"/>
              <w:rPr>
                <w:kern w:val="2"/>
                <w:sz w:val="16"/>
              </w:rPr>
            </w:pPr>
            <w:r>
              <w:rPr>
                <w:kern w:val="2"/>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8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4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lędwica sur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wędzony, nie parzony, wyprodukowany z peklowanego schabu bez kości. Kształt nieforemnego walca, powierzchnia czysta, lekko wilgotna. Okrywa tłuszczu do 0,2 cm. Barwa mięsa od jasnoróżowej do ciemnoróżowej. Struktura plastra o grubości 3 mm dość ścisła. Zapach i smak charakterystyczne dla wędzonki peklowanej, wędzonej, nie parzonej oraz dodanych przypraw. </w:t>
            </w:r>
          </w:p>
          <w:p>
            <w:pPr>
              <w:pStyle w:val="TextBody"/>
              <w:rPr>
                <w:rFonts w:ascii="Times New Roman" w:hAnsi="Times New Roman" w:cs="Times New Roman"/>
                <w:sz w:val="16"/>
              </w:rPr>
            </w:pPr>
            <w:r>
              <w:rPr>
                <w:rFonts w:cs="Times New Roman" w:ascii="Times New Roman" w:hAnsi="Times New Roman"/>
                <w:sz w:val="16"/>
              </w:rPr>
              <w:t>Mięso wieprzowe 100%</w:t>
            </w:r>
          </w:p>
          <w:p>
            <w:pPr>
              <w:pStyle w:val="Normal"/>
              <w:rPr>
                <w:sz w:val="16"/>
              </w:rPr>
            </w:pPr>
            <w:r>
              <w:rPr>
                <w:sz w:val="16"/>
              </w:rPr>
              <w:t>Zawartość tłuszczu,%(m/m) nie więcej niż 6,0. Zawartość białka, %(m/m), nie mniej niż 15,0. Zawartość soli,(NaCL), %(m/m), nie więcej niż 4,0.</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p>
            <w:pPr>
              <w:pStyle w:val="Normal"/>
              <w:rPr>
                <w:kern w:val="2"/>
                <w:sz w:val="16"/>
              </w:rPr>
            </w:pPr>
            <w:r>
              <w:rPr>
                <w:kern w:val="2"/>
                <w:sz w:val="16"/>
              </w:rPr>
              <w:t>Nie dopuszcza się wyrobu wysokowydajnego.</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43</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Polędwica wędzona  z kurcza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 xml:space="preserve">Produkt  wyprodukowany z mięsa drobiowego kurcząt bez kości w przeważającej części rozdrobniony na cząstki o wielkości powyżej 20 mm. Polędwica w osłonce poliamidowej z nadrukiem koloru złotego Kształt nieforemnego walca, ok. 25 cm, średnicy ok. 73 mm., powierzchnia czysta, osłonka przylegająca do farszu.  Barwa mięsa blado kremowa. Konsystencja soczysta, jędrna.  Struktura plastra o grubości 3 mm dość ścisła. Zapach i smak charakterystyczne dla wędzonki peklowanej, wędzonej oraz dodanych przypraw. </w:t>
            </w:r>
          </w:p>
          <w:p>
            <w:pPr>
              <w:pStyle w:val="TextBody"/>
              <w:rPr/>
            </w:pPr>
            <w:r>
              <w:rPr>
                <w:rFonts w:cs="Times New Roman" w:ascii="Times New Roman" w:hAnsi="Times New Roman"/>
                <w:sz w:val="16"/>
              </w:rPr>
              <w:t>Mięso filet kurczaka nie mniej niż 60%</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t xml:space="preserve">Poz. 44 </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delikates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yrób otrzymany z zespołów mięśni szynki, sznurowana, peklowana, wędzona, parzona. Powierzchnia czysta, wilgotna. Barwa mięsa różowa do czerwonej. Układ mięśni i tłuszczu zgodny z budową anatomiczną szynki. Okrywa zewnętrzna tłuszczu do 2 cm. Plastry grubości 4 mm nie powinny się rozpadać, dopuszcza się rozdzielenie plastra w miejscach łączenia mięśni. Zapach i smak charakterystyczne dla szynki peklowanej, wędzonej, parzonej i dodanych surowców uzupełniających i substancji dodatkowych.</w:t>
            </w:r>
          </w:p>
          <w:p>
            <w:pPr>
              <w:pStyle w:val="Normal"/>
              <w:rPr/>
            </w:pPr>
            <w:r>
              <w:rPr>
                <w:sz w:val="16"/>
              </w:rPr>
              <w:t>Mięso wieprzowo – wołowe nie mniej niż 70%</w:t>
            </w:r>
          </w:p>
        </w:tc>
      </w:tr>
      <w:tr>
        <w:trPr>
          <w:trHeight w:val="35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 xml:space="preserve"> </w:t>
      </w:r>
      <w:r>
        <w:rPr>
          <w:sz w:val="16"/>
        </w:rPr>
        <w:t xml:space="preserve">Poz. 45 </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wiejska</w:t>
            </w:r>
          </w:p>
          <w:p>
            <w:pPr>
              <w:pStyle w:val="Normal"/>
              <w:jc w:val="center"/>
              <w:rPr>
                <w:b/>
                <w:b/>
                <w:sz w:val="16"/>
              </w:rPr>
            </w:pPr>
            <w:r>
              <w:rPr>
                <w:b/>
                <w:sz w:val="16"/>
              </w:rPr>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Szynka otrzymana z zespołów mięśni szynki, uformowana za pomocą sznurka (sznurowanie szpagatem) podawana procesowi wędzenia i parzenia. Kształt walca, powierzchnia z charakterystycznym wzorem. Barwa na przekroju różowa do czerwonej. Układ mięśni zgodny z budową anatomiczną szynki. Plastry grubości 4 mm nie powinny się rozpadać. Zapach i smak właściwe dal szynki peklowanej, wędzonej, parzonej i dodanych przypraw.</w:t>
            </w:r>
          </w:p>
          <w:p>
            <w:pPr>
              <w:pStyle w:val="Normal"/>
              <w:rPr/>
            </w:pPr>
            <w:r>
              <w:rPr>
                <w:sz w:val="16"/>
              </w:rPr>
              <w:t>Mięso wieprzowe nie mniej niż 75% – 80%</w:t>
            </w:r>
          </w:p>
          <w:p>
            <w:pPr>
              <w:pStyle w:val="Normal"/>
              <w:rPr/>
            </w:pPr>
            <w:r>
              <w:rPr>
                <w:sz w:val="16"/>
              </w:rPr>
              <w:t xml:space="preserve">Skład surowcowy – szynka wieprzowa b/k bez golonki do produkcji wędzonek – 100% przyprawy, ekstrakty (gorczyca, seler) cukry (laktoza). Zawartość tłuszczu, % (m/m), nie więcej niż 8,0. Zawartość białka, % (m/m), nie mniej niż 14,0. Zawartość soli, (NaCL), % (m/m), nie więcej niż 4,0. </w:t>
            </w:r>
          </w:p>
        </w:tc>
      </w:tr>
      <w:tr>
        <w:trPr>
          <w:trHeight w:val="42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39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46</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tradycyjna gotowana</w:t>
            </w:r>
          </w:p>
          <w:p>
            <w:pPr>
              <w:pStyle w:val="Normal"/>
              <w:jc w:val="center"/>
              <w:rPr>
                <w:b/>
                <w:b/>
                <w:sz w:val="16"/>
              </w:rPr>
            </w:pPr>
            <w:r>
              <w:rPr>
                <w:b/>
                <w:sz w:val="16"/>
              </w:rPr>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Szynka otrzymana z zespołów mięśni szynki, uformowana za pomocą siatki termokurczliwej zamykanej klipsem  podawana procesowi wędzenia i parzenia. Barwa na przekroju różowa do czerwonej. Układ mięśni zgodny z budową anatomiczną szynki. Plastry grubości 4 mm nie powinny się rozpadać. Zapach i smak właściwe dala szynki peklowanej, wędzonej, parzonej i dodanych przypraw.</w:t>
            </w:r>
          </w:p>
          <w:p>
            <w:pPr>
              <w:pStyle w:val="Normal"/>
              <w:rPr/>
            </w:pPr>
            <w:r>
              <w:rPr>
                <w:sz w:val="16"/>
              </w:rPr>
              <w:t>Mięso wieprzowe nie mniej niż 65% – 70%</w:t>
            </w:r>
          </w:p>
          <w:p>
            <w:pPr>
              <w:pStyle w:val="Normal"/>
              <w:rPr/>
            </w:pPr>
            <w:r>
              <w:rPr>
                <w:sz w:val="16"/>
              </w:rPr>
              <w:t xml:space="preserve">Skład surowcowy – szynka wieprzowa b/k bez golonki do produkcji wędzonek – 100% przyprawy, ekstrakty (gorczyca, seler) cukry (laktoza)  </w:t>
            </w:r>
          </w:p>
          <w:p>
            <w:pPr>
              <w:pStyle w:val="Normal"/>
              <w:rPr/>
            </w:pPr>
            <w:r>
              <w:rPr>
                <w:sz w:val="16"/>
              </w:rPr>
              <w:t xml:space="preserve"> </w:t>
            </w:r>
            <w:r>
              <w:rPr>
                <w:sz w:val="16"/>
              </w:rPr>
              <w:t xml:space="preserve">Zawartość tłuszczu, % (m/m), nie więcej niż 25,0. Zawartość białka, %(m/m), nie mniej niż 14,0. Zawartość soli, (NaCL), % (m/m), nie więcej niż 3,0. </w:t>
            </w:r>
          </w:p>
          <w:p>
            <w:pPr>
              <w:pStyle w:val="Normal"/>
              <w:rPr>
                <w:sz w:val="16"/>
              </w:rPr>
            </w:pPr>
            <w:r>
              <w:rPr>
                <w:sz w:val="16"/>
              </w:rPr>
            </w:r>
          </w:p>
        </w:tc>
      </w:tr>
      <w:tr>
        <w:trPr>
          <w:trHeight w:val="41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6</w:t>
            </w:r>
            <w:r>
              <w:rPr>
                <w:sz w:val="16"/>
                <w:vertAlign w:val="superscript"/>
              </w:rPr>
              <w:t>O</w:t>
            </w:r>
            <w:r>
              <w:rPr>
                <w:sz w:val="16"/>
              </w:rPr>
              <w:t>C</w:t>
            </w:r>
          </w:p>
        </w:tc>
      </w:tr>
      <w:tr>
        <w:trPr>
          <w:trHeight w:val="3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r>
        <w:br w:type="page"/>
      </w:r>
    </w:p>
    <w:p>
      <w:pPr>
        <w:pStyle w:val="Normal"/>
        <w:rPr>
          <w:sz w:val="16"/>
        </w:rPr>
      </w:pPr>
      <w:r>
        <w:rPr>
          <w:sz w:val="16"/>
        </w:rPr>
        <w:t>Poz.47</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cygańska</w:t>
            </w:r>
          </w:p>
          <w:p>
            <w:pPr>
              <w:pStyle w:val="Normal"/>
              <w:jc w:val="center"/>
              <w:rPr>
                <w:b/>
                <w:b/>
                <w:sz w:val="16"/>
              </w:rPr>
            </w:pPr>
            <w:r>
              <w:rPr>
                <w:b/>
                <w:sz w:val="16"/>
              </w:rPr>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Szynka otrzymana z zespołów mięśni szynki, uformowana za pomocą sznurka (sznurowanie szpagatem) podawana procesowi wędzenia i parzenia. Kształt walca, powierzchnia z delikatną posypką. Barwa na przekroju różowa do czerwonej. Układ mięśni zgodny z budową anatomiczną szynki. Plastry grubości 3 mm nie powinny się rozpadać. Zapach i smak właściwe dal szynki peklowanej, wędzonej, parzonej i dodanych przypraw.</w:t>
            </w:r>
          </w:p>
          <w:p>
            <w:pPr>
              <w:pStyle w:val="Normal"/>
              <w:rPr/>
            </w:pPr>
            <w:r>
              <w:rPr>
                <w:sz w:val="16"/>
              </w:rPr>
              <w:t>Mięso wieprzowe nie mniej niż 75% – 80%</w:t>
            </w:r>
          </w:p>
          <w:p>
            <w:pPr>
              <w:pStyle w:val="Normal"/>
              <w:rPr/>
            </w:pPr>
            <w:r>
              <w:rPr>
                <w:sz w:val="16"/>
              </w:rPr>
              <w:t xml:space="preserve">Skład surowcowy – szynka wieprzowa b/k bez golonki do produkcji wędzonek – 100% przyprawy, ekstrakty (gorczyca, seler) cukry (laktoza)  </w:t>
            </w:r>
          </w:p>
          <w:p>
            <w:pPr>
              <w:pStyle w:val="Normal"/>
              <w:rPr/>
            </w:pPr>
            <w:r>
              <w:rPr>
                <w:sz w:val="16"/>
              </w:rPr>
              <w:t xml:space="preserve"> </w:t>
            </w:r>
            <w:r>
              <w:rPr>
                <w:sz w:val="16"/>
              </w:rPr>
              <w:t xml:space="preserve">Zawartość tłuszczu, % (m/m), nie więcej niż 8,0. Zawartość białka, % (m/m), nie mniej niż 14,0. Zawartość soli, (NaCL), % (m/m), nie więcej niż 4,0. </w:t>
            </w:r>
          </w:p>
        </w:tc>
      </w:tr>
      <w:tr>
        <w:trPr>
          <w:trHeight w:val="3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9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t>Poz. 48</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konserwow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kty parzone, wyprodukowane z mięsa wieprzowego peklowanego z dodatkiem przypraw i surowców uzupełniających. Batony w osłonkach poliamidowych bezbarwnych – sztucznych, kliprowane o długości 38 cm, średnicy 12 cm. Powierzchnia batonu gładka, kształt właściwy dla użytej osłonki i formy. Barwa na przekroju charakterystyczna dla użytego mięsa peklowanego; mięso od bladoróżowej do ciemnoczerwonej. Plasterki grubości 3 mm nie powinny się rozpadać, nie dopuszcza się rozdzielenie plastra konsystencja ścisła. Smak i zapach charakterystyczny dla wędliny parzonej z mięsa wieprzowego oraz dodanych przypraw i surowców uzupełniających.</w:t>
            </w:r>
          </w:p>
          <w:p>
            <w:pPr>
              <w:pStyle w:val="Normal"/>
              <w:rPr/>
            </w:pPr>
            <w:r>
              <w:rPr>
                <w:sz w:val="16"/>
              </w:rPr>
              <w:t>Mięso wieprzowe nie mniej niż 87 – 90%</w:t>
            </w:r>
          </w:p>
          <w:p>
            <w:pPr>
              <w:pStyle w:val="Normal"/>
              <w:rPr/>
            </w:pPr>
            <w:r>
              <w:rPr>
                <w:sz w:val="16"/>
              </w:rPr>
              <w:t xml:space="preserve">Skład surowcowy: przyprawy, ekstrakty (seler, gorczyca), cukry (laktoza), białko sojowe. Zawartość tłuszczu, % (m/m), nie więcej niż 20,0. Zawartość białka, % (m/m), nie mniej niż 14,0. Zawartość soli, (NaCL), % (m/m), nie więcej niż 3,0. </w:t>
            </w:r>
          </w:p>
          <w:p>
            <w:pPr>
              <w:pStyle w:val="Normal"/>
              <w:rPr>
                <w:sz w:val="16"/>
              </w:rPr>
            </w:pPr>
            <w:r>
              <w:rPr>
                <w:sz w:val="16"/>
              </w:rPr>
            </w:r>
          </w:p>
        </w:tc>
      </w:tr>
      <w:tr>
        <w:trPr>
          <w:trHeight w:val="3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2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49</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Szynka kr</w:t>
            </w:r>
            <w:r>
              <w:rPr>
                <w:rFonts w:cs="Arial" w:ascii="Arial" w:hAnsi="Arial"/>
                <w:b/>
                <w:sz w:val="16"/>
              </w:rPr>
              <w:t>ó</w:t>
            </w:r>
            <w:r>
              <w:rPr>
                <w:b/>
                <w:sz w:val="16"/>
              </w:rPr>
              <w:t>lewska</w:t>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rodukty parzone, wyprodukowane z mięsa wieprzowego peklowanego z dodatkiem przypraw i surowców uzupełniających. Batony w osłonkach sztucznych, kliprowane. Powierzchnia batonu gładka, kształt właściwy dla użytej osłonki i formy. Barwa na przekroju charakterystyczna dla użytego mięsa peklowanego; mięso od bladoróżowej do ciemnoczerwonej. Plasterki grubości 4 mm nie powinny się rozpadać, dopuszcza się nieznaczne rozdzielenie plastra. Smak i zapach charakterystyczny dla wędliny parzonej z mięsa wieprzowego oraz dodanych przypraw i surowców uzupełniających.</w:t>
            </w:r>
          </w:p>
          <w:p>
            <w:pPr>
              <w:pStyle w:val="Normal"/>
              <w:rPr>
                <w:sz w:val="16"/>
              </w:rPr>
            </w:pPr>
            <w:r>
              <w:rPr>
                <w:sz w:val="16"/>
              </w:rPr>
              <w:t>Mięso wieprzowe nie mniej niż 75%.</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2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50</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Szynka – ogonów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Wędzonka wieprzowa parzona. Wędzonka otrzymana z części szynki wieprzowej peklowanej bez kości, wędzona, parzona. Wędzonka osznurowana wzdłuż i w poprzek; barwa mięsa różowa do blado czerwonej, barwa tłuszczu biała do jasno żółtej, częściowo pokryta warstewką tłuszczu. </w:t>
            </w:r>
          </w:p>
          <w:p>
            <w:pPr>
              <w:pStyle w:val="Normal"/>
              <w:rPr/>
            </w:pPr>
            <w:r>
              <w:rPr>
                <w:sz w:val="16"/>
              </w:rPr>
              <w:t>Mięso wieprzowe nie mniej niż 87 – 90%</w:t>
            </w:r>
          </w:p>
          <w:p>
            <w:pPr>
              <w:pStyle w:val="Normal"/>
              <w:rPr>
                <w:sz w:val="16"/>
              </w:rPr>
            </w:pPr>
            <w:r>
              <w:rPr>
                <w:sz w:val="16"/>
              </w:rPr>
              <w:t>Skład surowcowy : przyprawy, ekstrakty (seler, gorczyca), cukry (laktoza), białko sojowe</w:t>
            </w:r>
          </w:p>
          <w:p>
            <w:pPr>
              <w:pStyle w:val="Normal"/>
              <w:rPr/>
            </w:pPr>
            <w:r>
              <w:rPr>
                <w:sz w:val="16"/>
              </w:rPr>
              <w:t xml:space="preserve">Zawartość tłuszczu, % (m/m), nie więcej niż 10,0. Zawartość białka, % (m/m), nie mniej niż 14,0. Zawartość soli, (NaCL), % (m/m), nie więcej niż 4,0. </w:t>
            </w:r>
          </w:p>
          <w:p>
            <w:pPr>
              <w:pStyle w:val="TextBody"/>
              <w:rPr>
                <w:rFonts w:ascii="Times New Roman" w:hAnsi="Times New Roman" w:cs="Times New Roman"/>
                <w:sz w:val="16"/>
              </w:rPr>
            </w:pPr>
            <w:r>
              <w:rPr>
                <w:rFonts w:cs="Times New Roman" w:ascii="Times New Roman" w:hAnsi="Times New Roman"/>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1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 51</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dziadziuni</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Wyrób otrzymany z zespołów mięśni szynki, w siatce formującej, peklowana, wędzona, parzona. Powierzchnia czysta, wilgotna. Barwa mięsa różowa do czerwonej. Układ mięśni i tłuszczu zgodny z budową anatomiczną szynki. Plastry grubości 4 mm nie powinny się rozpadać, dopuszcza się rozdzielenie plastra w miejscach łączenia mięśni. Zapach i smak charakterystyczne dla szynki peklowanej, wędzonej, parzonej i dodanych surowców uzupełniających i substancji dodatkowych.</w:t>
            </w:r>
          </w:p>
          <w:p>
            <w:pPr>
              <w:pStyle w:val="Normal"/>
              <w:rPr>
                <w:sz w:val="16"/>
              </w:rPr>
            </w:pPr>
            <w:r>
              <w:rPr>
                <w:sz w:val="16"/>
              </w:rPr>
              <w:t>Mięso wieprzowe 70%</w:t>
            </w:r>
          </w:p>
          <w:p>
            <w:pPr>
              <w:pStyle w:val="Normal"/>
              <w:rPr/>
            </w:pPr>
            <w:r>
              <w:rPr>
                <w:sz w:val="16"/>
              </w:rPr>
              <w:t xml:space="preserve"> </w:t>
            </w:r>
            <w:r>
              <w:rPr>
                <w:sz w:val="16"/>
              </w:rPr>
              <w:t xml:space="preserve">Zawartość tłuszczu, % (m/m), nie więcej niż 10,0. Zawartość białka, % (m/m), nie mniej niż 14,0. Zawartość soli, (NaCL), % (m/m), nie więcej niż 4,0. </w:t>
            </w:r>
          </w:p>
          <w:p>
            <w:pPr>
              <w:pStyle w:val="Normal"/>
              <w:rPr>
                <w:sz w:val="16"/>
              </w:rPr>
            </w:pPr>
            <w:r>
              <w:rPr>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52</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Szynka wieprzowa pieczona</w:t>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Szynka otrzymana z zespołów mięśni szynki, poddana procesowi pieczenia w piekarniku. Waga szynki 5 – 8 kg. Barwa na przekroju różowa do czerwonej. Układ mięśni zgodny z budową anatomiczną szynki. Plastry grubości 3 mm nie powinny się rozpadać. Zapach i smak właściwe dala szynki peklowanej, wędzonej, parzonej i dodanych przypraw.</w:t>
            </w:r>
          </w:p>
          <w:p>
            <w:pPr>
              <w:pStyle w:val="Normal"/>
              <w:rPr/>
            </w:pPr>
            <w:r>
              <w:rPr>
                <w:sz w:val="16"/>
              </w:rPr>
              <w:t>Mięso wieprzowe 100%</w:t>
            </w:r>
          </w:p>
          <w:p>
            <w:pPr>
              <w:pStyle w:val="Normal"/>
              <w:rPr/>
            </w:pPr>
            <w:r>
              <w:rPr>
                <w:sz w:val="16"/>
              </w:rPr>
              <w:t xml:space="preserve">Zawartość tłuszczu, % (m/m), nie więcej niż 10,0. Zawartość białka, %(m/m), nie mniej niż 16,0. Zawartość soli, (NaCL), % (m/m), nie więcej niż 4,0. </w:t>
            </w:r>
          </w:p>
          <w:p>
            <w:pPr>
              <w:pStyle w:val="Normal"/>
              <w:rPr>
                <w:sz w:val="16"/>
              </w:rPr>
            </w:pPr>
            <w:r>
              <w:rPr>
                <w:sz w:val="16"/>
              </w:rPr>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0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Poz.53</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mielonka) tyrols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a wieprzowa średnio rozdrobniona . Produkt blokowy o prostokątnym przekroju o wadze ok. 1,5 kg</w:t>
            </w:r>
          </w:p>
          <w:p>
            <w:pPr>
              <w:pStyle w:val="Normal"/>
              <w:rPr>
                <w:sz w:val="16"/>
              </w:rPr>
            </w:pPr>
            <w:r>
              <w:rPr>
                <w:sz w:val="16"/>
              </w:rPr>
              <w:t>Zawartość mięsa wieprzowego nie mniej niż 60%</w:t>
            </w:r>
          </w:p>
          <w:p>
            <w:pPr>
              <w:pStyle w:val="Normal"/>
              <w:rPr/>
            </w:pPr>
            <w:r>
              <w:rPr>
                <w:sz w:val="16"/>
              </w:rPr>
              <w:t xml:space="preserve"> </w:t>
            </w:r>
            <w:r>
              <w:rPr>
                <w:sz w:val="16"/>
              </w:rPr>
              <w:t>Zawartość azotan</w:t>
            </w:r>
            <w:r>
              <w:rPr>
                <w:rFonts w:cs="Arial" w:ascii="Arial" w:hAnsi="Arial"/>
                <w:sz w:val="16"/>
              </w:rPr>
              <w:t>ó</w:t>
            </w:r>
            <w:r>
              <w:rPr>
                <w:sz w:val="16"/>
              </w:rPr>
              <w:t>w i azotyn</w:t>
            </w:r>
            <w:r>
              <w:rPr>
                <w:rFonts w:cs="Arial" w:ascii="Arial" w:hAnsi="Arial"/>
                <w:sz w:val="16"/>
              </w:rPr>
              <w:t>ó</w:t>
            </w:r>
            <w:r>
              <w:rPr>
                <w:sz w:val="16"/>
              </w:rPr>
              <w:t>w w przeliczeniu na NaNO2 nie więcej niż 0,0125% (m/m) Zawartość fosforu dodanego w postaci fosforanów w przeliczeniu na P205 – nie więcej niż 1,5g na 1kg. gotowego wyrobu.</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7</w:t>
            </w:r>
            <w:r>
              <w:rPr>
                <w:sz w:val="16"/>
                <w:vertAlign w:val="superscript"/>
              </w:rPr>
              <w:t>O</w:t>
            </w:r>
            <w:r>
              <w:rPr>
                <w:sz w:val="16"/>
              </w:rPr>
              <w:t>C</w:t>
            </w:r>
          </w:p>
        </w:tc>
      </w:tr>
      <w:tr>
        <w:trPr>
          <w:trHeight w:val="4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t>Poz. 54</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zynka zbójnicka</w:t>
            </w:r>
          </w:p>
          <w:p>
            <w:pPr>
              <w:pStyle w:val="Normal"/>
              <w:jc w:val="center"/>
              <w:rPr>
                <w:b/>
                <w:b/>
                <w:sz w:val="16"/>
              </w:rPr>
            </w:pPr>
            <w:r>
              <w:rPr>
                <w:b/>
                <w:sz w:val="16"/>
              </w:rPr>
            </w:r>
          </w:p>
          <w:p>
            <w:pPr>
              <w:pStyle w:val="Normal"/>
              <w:jc w:val="center"/>
              <w:rPr>
                <w:b/>
                <w:b/>
                <w:sz w:val="16"/>
              </w:rPr>
            </w:pPr>
            <w:r>
              <w:rPr>
                <w:b/>
                <w:sz w:val="16"/>
              </w:rPr>
              <w:t xml:space="preserve"> </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Szynka otrzymana z zespołów mięśni szynki, uformowana za pomocą sznurka (sznurowanie szpagatem)  udekorowana ciemna posypka poddawana procesowi wędzenia i parzenia. Barwa na przekroju różowa do czerwonej. Układ mięśni zgodny z budową anatomiczną szynki. Plastry grubości 3 mm nie powinny się rozpadać. Zapach i smak właściwe dal szynki peklowanej, wędzonej, parzonej i dodanych przypraw.</w:t>
            </w:r>
          </w:p>
          <w:p>
            <w:pPr>
              <w:pStyle w:val="Normal"/>
              <w:rPr/>
            </w:pPr>
            <w:r>
              <w:rPr>
                <w:sz w:val="16"/>
              </w:rPr>
              <w:t>Mięso wieprzowe nie mniej niż 75% – 80%</w:t>
            </w:r>
          </w:p>
          <w:p>
            <w:pPr>
              <w:pStyle w:val="Normal"/>
              <w:rPr>
                <w:sz w:val="16"/>
              </w:rPr>
            </w:pPr>
            <w:r>
              <w:rPr>
                <w:sz w:val="16"/>
              </w:rPr>
              <w:t>Przyprawy, białko sojowe</w:t>
            </w:r>
          </w:p>
          <w:p>
            <w:pPr>
              <w:pStyle w:val="Normal"/>
              <w:rPr>
                <w:sz w:val="16"/>
              </w:rPr>
            </w:pPr>
            <w:r>
              <w:rPr>
                <w:sz w:val="16"/>
              </w:rPr>
              <w:t xml:space="preserve">Zawartość tłuszczu, % (m/m), nie więcej niż 8,0. Zawartość białka, % (m/m), nie mniej niż 14,0. Zawartość soli, (NaCL), % (m/m), nie więcej niż 4,0. </w:t>
            </w:r>
          </w:p>
          <w:p>
            <w:pPr>
              <w:pStyle w:val="Normal"/>
              <w:rPr>
                <w:sz w:val="16"/>
              </w:rPr>
            </w:pPr>
            <w:r>
              <w:rPr>
                <w:sz w:val="16"/>
              </w:rPr>
            </w:r>
          </w:p>
        </w:tc>
      </w:tr>
      <w:tr>
        <w:trPr>
          <w:trHeight w:val="45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52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t xml:space="preserve">Poz. 55 </w:t>
      </w:r>
    </w:p>
    <w:p>
      <w:pPr>
        <w:pStyle w:val="Normal"/>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796"/>
        <w:gridCol w:w="2732"/>
        <w:gridCol w:w="5940"/>
      </w:tblGrid>
      <w:tr>
        <w:trPr>
          <w:trHeight w:val="2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azwa grupy (produkt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ędzonka chłopska</w:t>
            </w:r>
          </w:p>
        </w:tc>
      </w:tr>
      <w:tr>
        <w:trPr>
          <w:trHeight w:val="11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Charakterystyka </w:t>
            </w:r>
          </w:p>
          <w:p>
            <w:pPr>
              <w:pStyle w:val="Normal"/>
              <w:rPr>
                <w:b/>
                <w:b/>
                <w:sz w:val="16"/>
              </w:rPr>
            </w:pPr>
            <w:r>
              <w:rPr>
                <w:b/>
                <w:sz w:val="16"/>
              </w:rPr>
            </w:r>
          </w:p>
          <w:p>
            <w:pPr>
              <w:pStyle w:val="Normal"/>
              <w:tabs>
                <w:tab w:val="clear" w:pos="708"/>
                <w:tab w:val="left" w:pos="900" w:leader="none"/>
                <w:tab w:val="center" w:pos="1258" w:leader="none"/>
              </w:tabs>
              <w:rPr>
                <w:sz w:val="16"/>
              </w:rPr>
            </w:pPr>
            <w:r>
              <w:rPr>
                <w:sz w:val="16"/>
              </w:rPr>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6"/>
              </w:rPr>
              <w:t>Wędzonka otrzymana z części szynki wieprzowej peklowanej bez kości, wędzona, parzona uformowana za pomocą sznurka (sznurowanie szpagatem). Wędzonka osznurowana wzdłuż i w poprzek; barwa mięsa różowa do blado czerwonej, barwa tłuszczu biała do jasno żółtej, pokryta skórą w około 20% oraz częściowo pokryta warstewką tłuszczu.</w:t>
            </w:r>
          </w:p>
          <w:p>
            <w:pPr>
              <w:pStyle w:val="TextBody"/>
              <w:rPr>
                <w:rFonts w:ascii="Times New Roman" w:hAnsi="Times New Roman" w:cs="Times New Roman"/>
                <w:sz w:val="16"/>
              </w:rPr>
            </w:pPr>
            <w:r>
              <w:rPr>
                <w:rFonts w:cs="Times New Roman" w:ascii="Times New Roman" w:hAnsi="Times New Roman"/>
                <w:sz w:val="16"/>
              </w:rPr>
              <w:t>Schab wieprzowy b/k 40%, boczek wieprzowy 36%.</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kern w:val="2"/>
                <w:sz w:val="16"/>
              </w:rPr>
            </w:pPr>
            <w:r>
              <w:rPr>
                <w:kern w:val="2"/>
                <w:sz w:val="16"/>
              </w:rPr>
              <w:t xml:space="preserve">obce posmaki, zapachy, </w:t>
            </w:r>
          </w:p>
          <w:p>
            <w:pPr>
              <w:pStyle w:val="Normal"/>
              <w:jc w:val="both"/>
              <w:rPr>
                <w:kern w:val="2"/>
                <w:sz w:val="16"/>
              </w:rPr>
            </w:pPr>
            <w:r>
              <w:rPr>
                <w:kern w:val="2"/>
                <w:sz w:val="16"/>
              </w:rPr>
              <w:t xml:space="preserve">oślizgłość, nalot pleśni, barwa szarozielona, </w:t>
            </w:r>
          </w:p>
          <w:p>
            <w:pPr>
              <w:pStyle w:val="Normal"/>
              <w:rPr>
                <w:kern w:val="2"/>
                <w:sz w:val="16"/>
              </w:rPr>
            </w:pPr>
            <w:r>
              <w:rPr>
                <w:kern w:val="2"/>
                <w:sz w:val="16"/>
              </w:rPr>
              <w:t>duże zawilgocenie powierzchni, wędliny uszkodzone, nieprawidłowo uformowane</w:t>
            </w:r>
          </w:p>
        </w:tc>
      </w:tr>
      <w:tr>
        <w:trPr>
          <w:trHeight w:val="56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ł opakowaniowy, znak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Opakowanie – luzem w pojemnikach plastikowych, pakowane VAC, MAP – folia PA/PE </w:t>
            </w:r>
          </w:p>
          <w:p>
            <w:pPr>
              <w:pStyle w:val="Normal"/>
              <w:rPr>
                <w:sz w:val="16"/>
              </w:rPr>
            </w:pPr>
            <w:r>
              <w:rPr>
                <w:sz w:val="16"/>
              </w:rPr>
              <w:t>Oznakowane zgodne z obowiązującym Rozporządzeniem Ministra Rolnictwa i Rozwoju Wsi.</w:t>
            </w:r>
          </w:p>
        </w:tc>
      </w:tr>
      <w:tr>
        <w:trPr>
          <w:trHeight w:val="3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Warunki, sposób przechowywan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Pomieszczenia do przechowywania  wydzielone, czyste, zaciemnione i przewiewne oraz zabezpieczone przed szkodnikami.</w:t>
            </w:r>
          </w:p>
          <w:p>
            <w:pPr>
              <w:pStyle w:val="Normal"/>
              <w:rPr/>
            </w:pPr>
            <w:r>
              <w:rPr>
                <w:sz w:val="16"/>
              </w:rPr>
              <w:t>Wędliny przechowywane w warunkach chłodniczych w temperaturze 2</w:t>
            </w:r>
            <w:r>
              <w:rPr>
                <w:sz w:val="16"/>
                <w:vertAlign w:val="superscript"/>
              </w:rPr>
              <w:t>O</w:t>
            </w:r>
            <w:r>
              <w:rPr>
                <w:sz w:val="16"/>
              </w:rPr>
              <w:t>C do 8</w:t>
            </w:r>
            <w:r>
              <w:rPr>
                <w:sz w:val="16"/>
                <w:vertAlign w:val="superscript"/>
              </w:rPr>
              <w:t>O</w:t>
            </w:r>
            <w:r>
              <w:rPr>
                <w:sz w:val="16"/>
              </w:rPr>
              <w:t>C</w:t>
            </w:r>
          </w:p>
        </w:tc>
      </w:tr>
      <w:tr>
        <w:trPr>
          <w:trHeight w:val="4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ędliny należy przewozić środkami transportowymi dostosowanymi do przewozu żywności w warunkach zapewniających utrzymanie właściwej jakości.</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Obecność pałeczek z rodzaju Salmonella – nieobecne w 25g</w:t>
            </w:r>
          </w:p>
          <w:p>
            <w:pPr>
              <w:pStyle w:val="Normal"/>
              <w:rPr/>
            </w:pPr>
            <w:r>
              <w:rPr>
                <w:sz w:val="16"/>
              </w:rPr>
              <w:t>Gronkowce chorobotwórcze – nieobecne w 0,1g</w:t>
            </w:r>
          </w:p>
          <w:p>
            <w:pPr>
              <w:pStyle w:val="Normal"/>
              <w:rPr/>
            </w:pPr>
            <w:r>
              <w:rPr>
                <w:sz w:val="16"/>
              </w:rPr>
              <w:t>Pałeczki z grupy Coli –  nieobecne w 0,01g</w:t>
            </w:r>
          </w:p>
          <w:p>
            <w:pPr>
              <w:pStyle w:val="Normal"/>
              <w:rPr>
                <w:sz w:val="16"/>
              </w:rPr>
            </w:pPr>
            <w:r>
              <w:rPr>
                <w:sz w:val="16"/>
              </w:rPr>
              <w:t>Beztlenowe laseczki przetrwalnikujące  – nieobecne w 0,01g</w:t>
            </w:r>
          </w:p>
        </w:tc>
      </w:tr>
      <w:tr>
        <w:trPr>
          <w:trHeight w:val="34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n 14 dni </w:t>
            </w:r>
          </w:p>
        </w:tc>
      </w:tr>
    </w:tbl>
    <w:p>
      <w:pPr>
        <w:pStyle w:val="Normal"/>
        <w:rPr>
          <w:sz w:val="16"/>
          <w:szCs w:val="16"/>
        </w:rPr>
      </w:pPr>
      <w:r>
        <w:rPr>
          <w:sz w:val="16"/>
          <w:szCs w:val="16"/>
        </w:rPr>
      </w:r>
    </w:p>
    <w:p>
      <w:pPr>
        <w:pStyle w:val="Normal"/>
        <w:rPr>
          <w:sz w:val="16"/>
          <w:szCs w:val="16"/>
        </w:rPr>
      </w:pPr>
      <w:r>
        <w:rPr>
          <w:sz w:val="16"/>
          <w:szCs w:val="16"/>
        </w:rPr>
        <w:t>Poz.57</w:t>
      </w:r>
    </w:p>
    <w:tbl>
      <w:tblPr>
        <w:tblW w:w="9340" w:type="dxa"/>
        <w:jc w:val="left"/>
        <w:tblInd w:w="-147" w:type="dxa"/>
        <w:tblLayout w:type="fixed"/>
        <w:tblCellMar>
          <w:top w:w="0" w:type="dxa"/>
          <w:left w:w="108" w:type="dxa"/>
          <w:bottom w:w="0" w:type="dxa"/>
          <w:right w:w="108" w:type="dxa"/>
        </w:tblCellMar>
      </w:tblPr>
      <w:tblGrid>
        <w:gridCol w:w="851"/>
        <w:gridCol w:w="3711"/>
        <w:gridCol w:w="4778"/>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Nazwa grupy ( produkty)</w:t>
            </w:r>
          </w:p>
        </w:tc>
        <w:tc>
          <w:tcPr>
            <w:tcW w:w="477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Boczek rolowany czosnkowy</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harakterystyk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rolowany płat boczku o długości 25- 40 cm ,z dodatkiem czosnku, bez skóry ,powierzchnia czysta , lekko wilgotna . Barwa mięsa od różowej do czerwonej ,tłuszczu biała do kremowo szarej , powierzchnia sucha pokryta przyprawami .Zapach i smak charakterystyczne dla mięsa  i tłuszczu peklowanego , wędzonego ,parzonego i dodanych surowców uzupełniających i substancji dodatkowych .W przekroju plastra o grubości 3 mm , struktura dość ścisła , niedopuszczalne skupiska galarety na przekroju oraz wyciek soku oraz pozostałości kości.</w:t>
            </w:r>
          </w:p>
          <w:p>
            <w:pPr>
              <w:pStyle w:val="Normal"/>
              <w:rPr>
                <w:sz w:val="16"/>
              </w:rPr>
            </w:pPr>
            <w:r>
              <w:rPr>
                <w:sz w:val="16"/>
              </w:rPr>
              <w:t>Skład surowcowy :boczek wieprzowy b/k 100% Zawartość soli ( Na Cl)%(m/m) nie więcej niż 4.Zawartość azotanów i azotynów w przeliczeniu na NaNo2 nie więcej niż 0,0125% (m/m) .Zawartość fosforu dodanego w postaci fosforanów w przeliczeniu na P205 – nie więcej niż 1,5 kg na 1kg gotowego wyrobu.</w:t>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dyskwalifikując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ce posmaki , zapachy , oślizgłość , nalot pleśni , barwa szarozielona ,duże zawilgocenie powierzchni , wędliny uszkodzone , nieprawidłowo uformowane</w:t>
            </w:r>
          </w:p>
        </w:tc>
      </w:tr>
      <w:tr>
        <w:trPr>
          <w:trHeight w:val="6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Materiał opakowaniowy,</w:t>
            </w:r>
          </w:p>
          <w:p>
            <w:pPr>
              <w:pStyle w:val="Normal"/>
              <w:rPr/>
            </w:pPr>
            <w:r>
              <w:rPr>
                <w:b/>
                <w:sz w:val="16"/>
              </w:rPr>
              <w:t xml:space="preserve"> </w:t>
            </w:r>
            <w:r>
              <w:rPr>
                <w:b/>
                <w:sz w:val="16"/>
              </w:rPr>
              <w:t>znakowanie</w:t>
            </w:r>
          </w:p>
          <w:p>
            <w:pPr>
              <w:pStyle w:val="Normal"/>
              <w:rPr>
                <w:b/>
                <w:b/>
                <w:sz w:val="16"/>
              </w:rPr>
            </w:pPr>
            <w:r>
              <w:rPr>
                <w:b/>
                <w:sz w:val="16"/>
              </w:rPr>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akowanie – luzem w pojemnikach plastikowych , pakowane VAC MAP – folia  PA/PE</w:t>
            </w:r>
          </w:p>
          <w:p>
            <w:pPr>
              <w:pStyle w:val="Normal"/>
              <w:rPr/>
            </w:pPr>
            <w:r>
              <w:rPr>
                <w:sz w:val="16"/>
              </w:rPr>
              <w:t>Oznakowane zgodnie z obowiązującym Rozporządzeniem Ministra Rolnictwa i Rozwoju Wsi.</w:t>
            </w:r>
          </w:p>
        </w:tc>
      </w:tr>
      <w:tr>
        <w:trPr>
          <w:trHeight w:val="7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Warunki , sposób przechowywania</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mieszczenia do przechowywania wydzielone , czyste , zaciemnione i przewiewne oraz zabezpieczone przed szkodnikami .</w:t>
            </w:r>
          </w:p>
          <w:p>
            <w:pPr>
              <w:pStyle w:val="Normal"/>
              <w:rPr>
                <w:sz w:val="16"/>
              </w:rPr>
            </w:pPr>
            <w:r>
              <w:rPr>
                <w:sz w:val="16"/>
              </w:rPr>
              <w:t>Wędliny przechowywane w warunkach chłodniczych w temperaturze 2 stopnie C do 8 stopni C</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ransport</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Wędliny należy przewozić środkami transportowymi dostosowanymi </w:t>
            </w:r>
          </w:p>
          <w:p>
            <w:pPr>
              <w:pStyle w:val="Normal"/>
              <w:rPr>
                <w:sz w:val="16"/>
              </w:rPr>
            </w:pPr>
            <w:r>
              <w:rPr>
                <w:sz w:val="16"/>
              </w:rPr>
              <w:t>Do przewozu żywności w warunkach zapewniających utrzymanie właściwej jakości</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echy mikrobiologiczne</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ecność pałeczek z rodzaju Salmonella – nieobecne w 25 g</w:t>
            </w:r>
          </w:p>
          <w:p>
            <w:pPr>
              <w:pStyle w:val="Normal"/>
              <w:rPr>
                <w:sz w:val="16"/>
              </w:rPr>
            </w:pPr>
            <w:r>
              <w:rPr>
                <w:sz w:val="16"/>
              </w:rPr>
              <w:t>Gronkowce chorobotwórcze – nieobecne w 0,1 g</w:t>
            </w:r>
          </w:p>
          <w:p>
            <w:pPr>
              <w:pStyle w:val="Normal"/>
              <w:rPr>
                <w:sz w:val="16"/>
              </w:rPr>
            </w:pPr>
            <w:r>
              <w:rPr>
                <w:sz w:val="16"/>
              </w:rPr>
              <w:t>Pałeczki z grupy Coli – nieobecne w 0,01g</w:t>
            </w:r>
          </w:p>
          <w:p>
            <w:pPr>
              <w:pStyle w:val="Normal"/>
              <w:rPr>
                <w:sz w:val="16"/>
              </w:rPr>
            </w:pPr>
            <w:r>
              <w:rPr>
                <w:sz w:val="16"/>
              </w:rPr>
              <w:t>Beztlenowe laseczki przetrwalnikujące – nieobecne w 0,01g</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ermin przydatności</w:t>
            </w:r>
          </w:p>
        </w:tc>
        <w:tc>
          <w:tcPr>
            <w:tcW w:w="47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 14 dni</w:t>
            </w:r>
          </w:p>
        </w:tc>
      </w:tr>
    </w:tbl>
    <w:p>
      <w:pPr>
        <w:pStyle w:val="Normal"/>
        <w:rPr>
          <w:sz w:val="16"/>
        </w:rPr>
      </w:pPr>
      <w:r>
        <w:rPr>
          <w:sz w:val="16"/>
        </w:rPr>
      </w:r>
    </w:p>
    <w:p>
      <w:pPr>
        <w:pStyle w:val="Normal"/>
        <w:rPr>
          <w:sz w:val="16"/>
        </w:rPr>
      </w:pPr>
      <w:r>
        <w:rPr>
          <w:sz w:val="16"/>
        </w:rPr>
        <w:t>Poz.58 ,59, 60, 61, 62 .</w:t>
      </w:r>
    </w:p>
    <w:p>
      <w:pPr>
        <w:pStyle w:val="Normal"/>
        <w:jc w:val="both"/>
        <w:rPr/>
      </w:pPr>
      <w:r>
        <w:rPr>
          <w:sz w:val="20"/>
          <w:szCs w:val="20"/>
        </w:rPr>
        <w:t xml:space="preserve">Wędliny porcjowane w plastry, w opakowaniach hermetycznie zamkniętych, wyposażonych w łatwe otwieranie, dające możliwość szybkiego dostępu do zawartości, w gramach od 60g – 80g. Ilość porcji będzie podawana </w:t>
        <w:br/>
        <w:t>w ramach potrzeby przez zamawiającą. Opakowania pojedynczych porcji .</w:t>
      </w:r>
    </w:p>
    <w:p>
      <w:pPr>
        <w:pStyle w:val="Normal"/>
        <w:rPr>
          <w:sz w:val="16"/>
          <w:szCs w:val="20"/>
        </w:rPr>
      </w:pPr>
      <w:r>
        <w:rPr>
          <w:sz w:val="16"/>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 xml:space="preserve">Załącznik nr 1.1.A do swz w postępowaniu nr WT.2370.14.2024 </w:t>
    </w:r>
  </w:p>
  <w:p>
    <w:pPr>
      <w:pStyle w:val="Header"/>
      <w:jc w:val="right"/>
      <w:rPr>
        <w:i/>
        <w:i/>
        <w:sz w:val="22"/>
        <w:szCs w:val="22"/>
      </w:rPr>
    </w:pPr>
    <w:r>
      <w:rPr>
        <w:i/>
        <w:sz w:val="22"/>
        <w:szCs w:val="22"/>
      </w:rPr>
      <w:t>Opis przedmiotu zamówienia - wędliny i wyroby wędliniarski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1">
    <w:name w:val="western1"/>
    <w:basedOn w:val="Normal"/>
    <w:qFormat/>
    <w:pPr>
      <w:spacing w:before="28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02:00Z</dcterms:created>
  <dc:creator>Małgorzata Wysocka</dc:creator>
  <dc:description/>
  <cp:keywords/>
  <dc:language>en-US</dc:language>
  <cp:lastModifiedBy>M.Bigda (CS PSP)</cp:lastModifiedBy>
  <cp:lastPrinted>2024-07-16T08:43:00Z</cp:lastPrinted>
  <dcterms:modified xsi:type="dcterms:W3CDTF">2024-07-30T13:25:00Z</dcterms:modified>
  <cp:revision>12</cp:revision>
  <dc:subject/>
  <dc:title>Szczegółowy opis przedmiotu zamówienia- wędliny</dc:title>
</cp:coreProperties>
</file>