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z.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192"/>
        <w:gridCol w:w="5940"/>
      </w:tblGrid>
      <w:tr>
        <w:trPr>
          <w:trHeight w:val="27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laki wołowe</w:t>
            </w:r>
          </w:p>
        </w:tc>
      </w:tr>
      <w:tr>
        <w:trPr>
          <w:trHeight w:val="58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Gotowane, cienko krojone, jasny naturalny kolor.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Konsystencja – jędrna, elastyczna.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Zapach i smak – swoisty, charakterystyczna dla flaków wołowych</w:t>
            </w:r>
          </w:p>
        </w:tc>
      </w:tr>
      <w:tr>
        <w:trPr>
          <w:trHeight w:val="561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16"/>
                <w:szCs w:val="16"/>
              </w:rPr>
              <w:t>Występowanie pozostałości po treści żołądkowej, skrzepów krwi; podroby niepoddane badaniu poubojowemu; wykazujące cechy rozkładu gnilnego i zmian oksydacyjnych lipidów, zapleśnienia</w:t>
            </w:r>
          </w:p>
        </w:tc>
      </w:tr>
      <w:tr>
        <w:trPr>
          <w:trHeight w:val="561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wanie – plastikowe pojemni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kowane zgodn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Flaki przechowywane w warunkach chłodniczych w temperaturze 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przez 24 godziny.</w:t>
            </w:r>
          </w:p>
        </w:tc>
      </w:tr>
      <w:tr>
        <w:trPr>
          <w:trHeight w:val="401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ki 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rmin przydatności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. 4 dni od dnia dostarczeni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z.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lonka wieprzowa b/k peklowana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olonka przednia lub tylnia – małe delikatne pęczki mięśni poprzerastane podwięziami, błonami, usunięta kość, zakończone warstwą skóry i tłuszczu; czyste, pozbawione substancji obcych, zabrudzeń, krwi. Golonka peklowana. Waga golonki 1 szt. 350g –450g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ach i smak charakterystyczny dla mięsa wieprzow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a – jasnoczerwona, czerwona bez przebarwień, barwa tłuszczu biała do kremowo różowej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6"/>
                <w:szCs w:val="16"/>
              </w:rPr>
              <w:t>Mięso ze zwierząt niedojrzałych, wodniste o wiotkiej konsystencji; wykazujących liczne guzy lub rany; części z wylewami krwotocznymi; mięso niepoddane badaniu poubojowemu; wykazujące cechy rozkładu gnilnego i zmian oksydacyjnych lipidów</w:t>
            </w:r>
          </w:p>
          <w:p>
            <w:pPr>
              <w:pStyle w:val="Normal"/>
              <w:rPr/>
            </w:pPr>
            <w:r>
              <w:rPr>
                <w:kern w:val="2"/>
                <w:sz w:val="16"/>
                <w:szCs w:val="16"/>
              </w:rPr>
              <w:t>Obecność bakterii salmonelli, gronkowców chorobotwórczych i z grupy coli. Oślizgłość, nalot pleśni, zazielenienie mięsa, objawy obniżenia jędrności  i elastyczności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wanie – plastikowe pojemni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kowane zgodn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ięso wieprzowe przechowywane w warunkach chłodniczych w temperaturze 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 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przez 24 godziny lub warunkach mroźniczych – 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– 18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7 miesięcy</w:t>
            </w:r>
          </w:p>
        </w:tc>
      </w:tr>
      <w:tr>
        <w:trPr>
          <w:trHeight w:val="45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ęso wieprzowe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rmin przydatności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. 4 dni od dnia dostarczeni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z.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rczek wieprzowy b/k kl. 1</w:t>
            </w:r>
          </w:p>
        </w:tc>
      </w:tr>
      <w:tr>
        <w:trPr>
          <w:trHeight w:val="9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arkowy odcinek najdłuższego mięśnia grzbietu, tkanka mięsna przerośnięta tłuszczem i tkanką łączną, </w:t>
            </w:r>
            <w:r>
              <w:rPr>
                <w:kern w:val="2"/>
                <w:sz w:val="16"/>
                <w:szCs w:val="16"/>
              </w:rPr>
              <w:t>całkowicie pozbawiona kości, słoniny, skór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ach i smak charakterystyczny dla mięsa wieprzow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a – jasnoczerwona, czerwona bez przebarwień, barwa tłuszczu biała do kremowo różowej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6"/>
                <w:szCs w:val="16"/>
              </w:rPr>
              <w:t>Mięso ze zwierząt niedojrzałych, wodniste o wiotkiej konsystencji; wykazujących liczne guzy lub rany; części z wylewami krwotocznymi; mięso niepoddane badaniu poubojowemu; wykazujące cechy rozkładu gnilnego i zmian oksydacyjnych lipidów</w:t>
            </w:r>
          </w:p>
          <w:p>
            <w:pPr>
              <w:pStyle w:val="Normal"/>
              <w:rPr/>
            </w:pPr>
            <w:r>
              <w:rPr>
                <w:kern w:val="2"/>
                <w:sz w:val="16"/>
                <w:szCs w:val="16"/>
              </w:rPr>
              <w:t>Obecność bakterii salmonelli, gronkowców chorobotwórczych i z grupy coli. Oślizgłość, nalot pleśni, zazielenienie mięsa, objawy obniżenia jędrności  i elastyczności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wanie – plastikowe pojemni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kowane zgodn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ięso wieprzowe przechowywane w warunkach chłodniczych w temperaturze 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 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przez 24 godziny lub warunkach mroźniczych – 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– 18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7 miesięcy</w:t>
            </w:r>
          </w:p>
        </w:tc>
      </w:tr>
      <w:tr>
        <w:trPr>
          <w:trHeight w:val="51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ięso wieprzowe należy przewozić środkami transportowymi dostosowanymi do 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przydatnośc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. 4 dni od dnia dostarczenia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  <w:t>Poz.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rczek wieprzowy na grill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arkowy odcinek najdłuższego mięśnia grzbietu, tkanka mięsna przerośnięta tłuszczem i tkanką łączną, </w:t>
            </w:r>
            <w:r>
              <w:rPr>
                <w:kern w:val="2"/>
                <w:sz w:val="16"/>
                <w:szCs w:val="16"/>
              </w:rPr>
              <w:t>całkowicie pozbawiona kości, słoniny, skóry, podzielone na porcje o wadze 180g–200g i zaprawione przyprawami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ach i smak charakterystyczny dla mięsa wieprzowego i użytych przypraw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a – jasnoczerwona, czerwona bez przebarwień, barwa tłuszczu biała do kremowo różowej i użytych przypraw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6"/>
                <w:szCs w:val="16"/>
              </w:rPr>
              <w:t>Mięso ze zwierząt niedojrzałych, wodniste o wiotkiej konsystencji; wykazujących liczne guzy lub rany; części z wylewami krwotocznymi; mięso niepoddane badaniu poubojowemu; wykazujące cechy rozkładu gnilnego i zmian oksydacyjnych lipidów</w:t>
            </w:r>
          </w:p>
          <w:p>
            <w:pPr>
              <w:pStyle w:val="Normal"/>
              <w:rPr/>
            </w:pPr>
            <w:r>
              <w:rPr>
                <w:kern w:val="2"/>
                <w:sz w:val="16"/>
                <w:szCs w:val="16"/>
              </w:rPr>
              <w:t>Obecność bakterii salmonelli, gronkowców chorobotwórczych i z grupy coli. Oślizgłość, nalot pleśni, zazielenienie mięsa, objawy obniżenia jędrności i elastyczności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wanie – plastikowe pojemni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kowane zgodn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ięso wieprzowe przechowywane w warunkach chłodniczych w temperaturze 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 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przez 24 godziny lub warunkach mroźniczych – 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– 18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7 miesięcy</w:t>
            </w:r>
          </w:p>
        </w:tc>
      </w:tr>
      <w:tr>
        <w:trPr>
          <w:trHeight w:val="45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ęso wieprzowe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przydatnośc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. 4 dni od dnia dostarczeni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z.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Łopatka wieprzowa b/k</w:t>
            </w:r>
          </w:p>
        </w:tc>
      </w:tr>
      <w:tr>
        <w:trPr>
          <w:trHeight w:val="101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ęśnie głębokie poprzerastane tkanką łączną z zewnątrz bez tłuszczu, </w:t>
            </w:r>
            <w:r>
              <w:rPr>
                <w:kern w:val="2"/>
                <w:sz w:val="16"/>
                <w:szCs w:val="16"/>
              </w:rPr>
              <w:t>całkowicie pozbawiona kości, słoniny, skóry. Całkowicie odkostnion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ach i smak charakterystyczny dla mięsa wieprzow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a – jasnoczerwona, czerwona bez przebarwień, barwa tłuszczu biała do kremowo różowej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6"/>
                <w:szCs w:val="16"/>
              </w:rPr>
              <w:t>Mięso ze zwierząt niedojrzałych, wodniste o wiotkiej konsystencji; wykazujących liczne guzy lub rany; części z wylewami krwotocznymi; mięso niepoddane badaniu poubojowemu; wykazujące cechy rozkładu gnilnego i zmian oksydacyjnych lipidów</w:t>
            </w:r>
          </w:p>
          <w:p>
            <w:pPr>
              <w:pStyle w:val="Normal"/>
              <w:rPr/>
            </w:pPr>
            <w:r>
              <w:rPr>
                <w:kern w:val="2"/>
                <w:sz w:val="16"/>
                <w:szCs w:val="16"/>
              </w:rPr>
              <w:t>Obecność bakterii salmonelli, gronkowców chorobotwórczych i z grupy coli. Oślizgłość, nalot pleśni, zazielenienie mięsa, objawy obniżenia jędrności i elastyczności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wanie – plastikowe pojemni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kowane zgodn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ięso wieprzowe przechowywane w warunkach chłodniczych w temperaturze 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 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przez 24 godziny lub warunkach mroźniczych – 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– 18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7 miesięcy</w:t>
            </w:r>
          </w:p>
        </w:tc>
      </w:tr>
      <w:tr>
        <w:trPr>
          <w:trHeight w:val="45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ęso wieprzowe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przydatnośc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. 4 dni od dnia dostarczeni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z.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gi wieprzowe</w:t>
            </w:r>
          </w:p>
        </w:tc>
      </w:tr>
      <w:tr>
        <w:trPr>
          <w:trHeight w:val="99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kanka chrzęstna otoczona skórą, widoczne niewielkie kawałki mięsa i tłuszczu, dokładnie oczyszczon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ach i smak charakterystyczny dla mięsa wieprzoweg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Barwa mięsa jasnoczerwona, czerwona bez przebarwień,  barwa tłuszczu biała do kremowo różowej, barwa skóry różowa bez przebarwień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6"/>
                <w:szCs w:val="16"/>
              </w:rPr>
              <w:t>Nogi ze zwierząt niedojrzałych, wodniste o wiotkiej konsystencji; wykazujących liczne guzy lub rany; części z wylewami krwotocznymi; mięso niepoddane badaniu poubojowemu; wykazujące cechy rozkładu gnilnego i zmian oksydacyjnych lipidów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wanie – plastikowe pojemni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kowane zgodn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mieszczenia do przechowywania  wydzielone, czyste, zaciemnione i przewiewne oraz zabezpieczone przed szkodnikami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Nogi wieprzowe przechowywane w warunkach chłodniczych w temperaturze 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 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przez 24 godziny lub warunkach mroźniczych – 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– 18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7 miesięcy</w:t>
            </w:r>
          </w:p>
        </w:tc>
      </w:tr>
      <w:tr>
        <w:trPr>
          <w:trHeight w:val="38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ogi wieprzowe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przydatnośc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. 4 dni od dnia dostarczeni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oz. 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9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zory wołowe</w:t>
            </w:r>
          </w:p>
        </w:tc>
      </w:tr>
      <w:tr>
        <w:trPr>
          <w:trHeight w:val="81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kanka zwarta, mięsista, okryta skórzastą błoną z licznymi brodawkami na powierzchni.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a – różowa do lekko fioletowej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Konsystencja – jędrna, zwarta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ach i smak swoisty dla ozorów wołowych 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ce posmaki, zapachy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ślizgłość, nalot pleśni, zazielenienie mięsa, objawy obniżenia jędrności i elastyczności, mięso poszarpane, wykazujące cechy rozkładu gnilnego i zmian oksydacyjnych lipidów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6"/>
                <w:szCs w:val="16"/>
              </w:rPr>
              <w:t>Obecność bakterii salmonelli, gronkowców chorobotwórczych i z grupy coli. Oślizgłość, nalot pleśni, zazielenienie mięsa, objawy obniżenia jędrności i elastyczności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 opakowaniowy – pojemnik plastyk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kowane zgodn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mieszczenia do przechowywania  wydzielone, czyste, zaciemnione i przewiewne oraz zabezpieczone przed szkodnikami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odroby przechowywane w warunkach chłodniczych w temperaturze 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przez 24 godziny.</w:t>
            </w:r>
          </w:p>
        </w:tc>
      </w:tr>
      <w:tr>
        <w:trPr>
          <w:trHeight w:val="41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roby należy przewozić środkami transportowymi dostosowanymi do przewozu żywności w warunkach zapewniających utrzymanie właściwej jakości.</w:t>
            </w:r>
          </w:p>
        </w:tc>
      </w:tr>
      <w:tr>
        <w:trPr>
          <w:trHeight w:val="25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przydatnośc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. 4 dni od dnia dostarczeni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z.8,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lędwica wołow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lędwica wieprzowa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ęso z ćwierćtuszy tylnej, po odkostnieniu, całkowitym ściągnięciu tłuszczu i błon ścięgnistych mięśni, mięso delikatne, soczyste, jednolite i drobno włóknist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ach i smak charakterystyczny dla mięsa wołoweg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ach i smak charakterystyczny dla mięsa wieprzoweg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a polędwicy wołowej czerwona do ciemno czerwonej bez przebarwień natomiast wieprzowej kremowo różowa.</w:t>
            </w:r>
          </w:p>
        </w:tc>
      </w:tr>
      <w:tr>
        <w:trPr>
          <w:trHeight w:val="98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6"/>
                <w:szCs w:val="16"/>
              </w:rPr>
              <w:t>Mięso ze zwierząt niedojrzałych, wodniste o wiotkiej konsystencji; wykazujących liczne guzy lub rany; części z wylewami krwotocznymi; mięso niepoddane badaniu poubojowemu; wykazujące cechy rozkładu gnilnego i zmian oksydacyjnych lipidów</w:t>
            </w:r>
          </w:p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Obecność bakterii salmonelli, gronkowców chorobotwórczych i z grupy coli. </w:t>
            </w:r>
          </w:p>
          <w:p>
            <w:pPr>
              <w:pStyle w:val="Normal"/>
              <w:rPr/>
            </w:pPr>
            <w:r>
              <w:rPr>
                <w:kern w:val="2"/>
                <w:sz w:val="16"/>
                <w:szCs w:val="16"/>
              </w:rPr>
              <w:t>Oślizgłość, nalot pleśni, zazielenienie mięsa, objawy obniżenia jędrności i elastyczności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wanie – plastikowe pojemni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kowane zgodn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ięso wołowe przechowywane w warunkach chłodniczych w temperaturze 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przez 24 godziny lub warunkach mroźniczych – 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– 18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9 miesięcy</w:t>
            </w:r>
          </w:p>
        </w:tc>
      </w:tr>
      <w:tr>
        <w:trPr>
          <w:trHeight w:val="4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ęso wołowe należy przewozić środkami transportowymi dostosowanymi do przewozu żywności w warunkach zapewniających utrzymanie właściwej jakości.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przydatnośc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. 4 dni od dnia dostarczeni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z. 1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hab wieprzowy b/k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jdłuższy mięsień grzbietu – gruby, delikatny, jednolity, z jednej strony przyrośnięty do kręgów i z drugiej do kości żebrowych, </w:t>
            </w:r>
            <w:r>
              <w:rPr>
                <w:kern w:val="2"/>
                <w:sz w:val="16"/>
                <w:szCs w:val="16"/>
              </w:rPr>
              <w:t>całkowicie pozbawiony kości, słonina, skóra ze schabu całkowicie zdjęta. Mięso o barwie jasnej niepeklowan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ach i smak charakterystyczny dla mięsa wieprzow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a – jasnoczerwona, czerwona bez przebarwień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6"/>
                <w:szCs w:val="16"/>
              </w:rPr>
              <w:t>Mięso ze zwierząt niedojrzałych, wodniste o wiotkiej konsystencji; wykazujących liczne guzy lub rany; części z wylewami krwotocznymi; mięso niepoddane badaniu poubojowemu; wykazujące cechy rozkładu gnilnego i zmian oksydacyjnych lipidów.</w:t>
            </w:r>
          </w:p>
          <w:p>
            <w:pPr>
              <w:pStyle w:val="Normal"/>
              <w:rPr/>
            </w:pPr>
            <w:r>
              <w:rPr>
                <w:kern w:val="2"/>
                <w:sz w:val="16"/>
                <w:szCs w:val="16"/>
              </w:rPr>
              <w:t xml:space="preserve"> </w:t>
            </w:r>
            <w:r>
              <w:rPr>
                <w:kern w:val="2"/>
                <w:sz w:val="16"/>
                <w:szCs w:val="16"/>
              </w:rPr>
              <w:t>Obecność bakterii salmonelli, gronkowców chorobotwórczych i z grupy coli. Oślizgłość, nalot pleśni, zazielenienie mięsa, objawy obniżenia jędrności i elastyczności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wanie – plastikowe pojemni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kowane zgodn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ięso wieprzowe przechowywane w warunkach chłodniczych w temperaturze 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 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przez 24 godziny lub warunkach mroźniczych – 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– 18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7 miesięcy</w:t>
            </w:r>
          </w:p>
        </w:tc>
      </w:tr>
      <w:tr>
        <w:trPr>
          <w:trHeight w:val="39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ięso wieprzowe należy przewozić środkami transportowymi dostosowanymi do 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przydatnośc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. 4 dni od dnia dostarczeni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z. 1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łonina</w:t>
            </w:r>
          </w:p>
        </w:tc>
      </w:tr>
      <w:tr>
        <w:trPr>
          <w:trHeight w:val="8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Podskórna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tkanka</w:t>
              </w:r>
            </w:hyperlink>
            <w:r>
              <w:rPr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tłuszczowa</w:t>
              </w:r>
            </w:hyperlink>
            <w:r>
              <w:rPr>
                <w:sz w:val="16"/>
                <w:szCs w:val="16"/>
              </w:rPr>
              <w:t xml:space="preserve"> pozyskana z grzbietu tylnej części tułowia i boków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świni</w:t>
              </w:r>
            </w:hyperlink>
            <w:r>
              <w:rPr>
                <w:color w:val="000000"/>
                <w:sz w:val="16"/>
                <w:szCs w:val="16"/>
              </w:rPr>
              <w:t xml:space="preserve"> bez skóry. Słonina jest pozyskiwana w postaci płatów lub kawałków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Barwa  – biała do jasnoróżowej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Konsystencja – jędrna, elastyczna.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Zapach i smak – swoisty, charakterystyczna dla słoniny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ce posmaki, zapachy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oślizgłość, nalot pleśni, zazielenienie mięsa,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objawy obniżenia jędrności i elastyczności, mięso poszarpane,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wykazujące cechy rozkładu gnilnego i zmian oksydacyjnych lipidów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wanie – plastikowe pojemni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kowane zgodn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Słonina przechowywana w warunkach chłodniczych w temperaturze 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przez 24 godziny.</w:t>
            </w:r>
          </w:p>
        </w:tc>
      </w:tr>
      <w:tr>
        <w:trPr>
          <w:trHeight w:val="45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łoninę należy przewozić środkami transportowymi dostosowanymi do przewozu żywności w warunkach zapewniających utrzymanie właściwej jakości.</w:t>
            </w:r>
          </w:p>
        </w:tc>
      </w:tr>
      <w:tr>
        <w:trPr>
          <w:trHeight w:val="18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przydatnośc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Min. 6 dni od dnia dostarczenia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z. 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malec wieprzowy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Produkt w osłonce – baton zamykany klipsem. Wytopiony ze słoniny wieprzowej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Postać: </w:t>
            </w:r>
            <w:r>
              <w:rPr>
                <w:sz w:val="16"/>
                <w:szCs w:val="16"/>
              </w:rPr>
              <w:t>biała, tłusta, miękka masa, ciało stałe w temperaturze &lt; 20°C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Zapach i smak: </w:t>
            </w:r>
            <w:r>
              <w:rPr>
                <w:sz w:val="16"/>
                <w:szCs w:val="16"/>
              </w:rPr>
              <w:t>słaby, charakterystyczny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Temperatura topnienia: </w:t>
            </w:r>
            <w:r>
              <w:rPr>
                <w:sz w:val="16"/>
                <w:szCs w:val="16"/>
              </w:rPr>
              <w:t>38 – 42°C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Gęstość: </w:t>
            </w:r>
            <w:r>
              <w:rPr>
                <w:sz w:val="16"/>
                <w:szCs w:val="16"/>
              </w:rPr>
              <w:t>0,928 – 938 g/ml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Rozpuszczalność w wodzie: </w:t>
            </w:r>
            <w:r>
              <w:rPr>
                <w:sz w:val="16"/>
                <w:szCs w:val="16"/>
              </w:rPr>
              <w:t>praktycznie nie rozpuszcza się</w:t>
            </w:r>
          </w:p>
        </w:tc>
      </w:tr>
      <w:tr>
        <w:trPr>
          <w:trHeight w:val="8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ce posmaki, zapachy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oślizgłość, nalot pleśni, zazielenienie mięsa,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objawy obniżenia jędrności i elastyczności, mięso poszarpane,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wykazujące cechy rozkładu gnilnego i zmian oksydacyjnych lipidów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ateriał opakowaniowy – pergam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wanie jednostkowe  250g – 500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kowane zgodn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mieszczenia do przechowywania  wydzielone, czyste, zaciemnione i przewiewne oraz zabezpieczone przed szkodnikami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Smalec przechowywane w warunkach chłodniczych w temperaturze 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przez 24 godziny.</w:t>
            </w:r>
          </w:p>
        </w:tc>
      </w:tr>
      <w:tr>
        <w:trPr>
          <w:trHeight w:val="48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alec należy przewozić środkami transportowymi dostosowanymi do przewozu żywności w warunkach zapewniających utrzymanie właściwej jakości.</w:t>
            </w:r>
          </w:p>
        </w:tc>
      </w:tr>
      <w:tr>
        <w:trPr>
          <w:trHeight w:val="25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przydatnośc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. 21 dni od dnia dostarczeni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z.1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ątroba wieprzowa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Wątroba składa się z czterech płatów oddzielonych od siebie trzema głębokimi wcięciami, pozbawiona woreczka żółciowego.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Struktura – nieznacznie ziarnista.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Konsystencja – jędrna, elastyczna.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Zapach – swoisty, charakterystyczna dla wątroby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Barwa – brązowo wiśniowa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Powierzchnia – czysta, gładka, lekko błyszcząca i wilgotna, bez przekrwień, ponacinań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16"/>
                <w:szCs w:val="16"/>
              </w:rPr>
              <w:t>Występowanie pozostałości po rozlaniu woreczka żółciowego, skrzepów krwi; podroby niepoddane badaniu poubojowemu; wykazujące cechy rozkładu gnilnego i zmian oksydacyjnych lipidów, zapleśnienia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Obecność bakterii salmonelli, gronkowców chorobotwórczych i z grupy coli.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6"/>
                <w:szCs w:val="16"/>
              </w:rPr>
              <w:t>Oślizgłość, nalot pleśni, zazielenienie mięsa, objawy obniżenia jędrności i elastyczności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wanie – plastikowe pojemni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kowane zgodn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mieszczenia do przechowywania  wydzielone, czyste, zaciemnione i przewiewne oraz zabezpieczone przed szkodnikami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odroby przechowywane w warunkach chłodniczych w temperaturze 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3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przez 24 godziny.</w:t>
            </w:r>
          </w:p>
        </w:tc>
      </w:tr>
      <w:tr>
        <w:trPr>
          <w:trHeight w:val="4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roby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przydatnośc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. 2 dni od dnia dostarczeni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Poz. 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zponder</w:t>
            </w:r>
          </w:p>
        </w:tc>
      </w:tr>
      <w:tr>
        <w:trPr>
          <w:trHeight w:val="13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zponder wołowy z kością charakteryzuje się ciemnoczerwoną barwą oraz nieznacznym przyrostem tłuszczowym, bez skóry. Jest to dolna część żeberek, którą odcina się podczas przygotowania steków z żeberek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ach i smak charakterystyczny dla mięsa wołowego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Barwa mięsa czerwona do ciemno czerwonej bez przebarwień, barwa tłuszczu biała do kremowo różowej.</w:t>
            </w:r>
          </w:p>
        </w:tc>
      </w:tr>
      <w:tr>
        <w:trPr>
          <w:trHeight w:val="109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6"/>
                <w:szCs w:val="16"/>
              </w:rPr>
              <w:t>Mięso ze zwierząt niedojrzałych, wodniste o wiotkiej konsystencji; wykazujących liczne guzy lub rany; części z wylewami krwotocznymi; mięso niepoddane badaniu poubojowemu; wykazujące cechy rozkładu gnilnego i zmian oksydacyjnych lipidów</w:t>
            </w:r>
          </w:p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Obecność bakterii salmonelli, gronkowców chorobotwórczych i z grupy coli. </w:t>
            </w:r>
          </w:p>
          <w:p>
            <w:pPr>
              <w:pStyle w:val="Normal"/>
              <w:rPr/>
            </w:pPr>
            <w:r>
              <w:rPr>
                <w:kern w:val="2"/>
                <w:sz w:val="16"/>
                <w:szCs w:val="16"/>
              </w:rPr>
              <w:t>Oślizgłość, nalot pleśni, zazielenienie mięsa, objawy obniżenia jędrności i elastyczności</w:t>
            </w:r>
          </w:p>
        </w:tc>
      </w:tr>
      <w:tr>
        <w:trPr>
          <w:trHeight w:val="70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wanie – plastikowe pojemni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kowane zgodne z obowiązującym Rozporządzeniem Ministra Rolnictwa i Rozwoju Wsi.</w:t>
            </w:r>
          </w:p>
        </w:tc>
      </w:tr>
      <w:tr>
        <w:trPr>
          <w:trHeight w:val="82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mieszczenia do przechowywania  wydzielone, czyste, zaciemnione i przewiewne oraz zabezpieczone przed szkodnikami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ięso wołowe przechowywane w warunkach chłodniczych w temperaturze 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przez 24 godziny lub warunkach mroźniczych – 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– 18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9 miesięcy</w:t>
            </w:r>
          </w:p>
        </w:tc>
      </w:tr>
      <w:tr>
        <w:trPr>
          <w:trHeight w:val="60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ęso wołowe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przydatnośc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 4 dni od dnia dostarczeni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z. 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tryko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6"/>
                <w:szCs w:val="16"/>
              </w:rPr>
              <w:t>Antrykot</w:t>
            </w:r>
            <w:r>
              <w:rPr>
                <w:b/>
                <w:kern w:val="2"/>
                <w:sz w:val="16"/>
                <w:szCs w:val="16"/>
              </w:rPr>
              <w:t xml:space="preserve"> </w:t>
            </w:r>
            <w:r>
              <w:rPr>
                <w:kern w:val="2"/>
                <w:sz w:val="16"/>
                <w:szCs w:val="16"/>
              </w:rPr>
              <w:t>wołowy– mięsień grubo włóknisty, soczysty o strukturze delikatnej osłonięty błonami i tłuszcz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ach i smak charakterystyczny dla mięsa wołowego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Barwa mięsa czerwona do ciemno czerwonej bez przebarwień, barwa tłuszczu biała do kremowo różowej.</w:t>
            </w:r>
          </w:p>
        </w:tc>
      </w:tr>
      <w:tr>
        <w:trPr>
          <w:trHeight w:val="113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6"/>
                <w:szCs w:val="16"/>
              </w:rPr>
              <w:t>Mięso ze zwierząt niedojrzałych, wodniste o wiotkiej konsystencji; wykazujących liczne guzy lub rany; części z wylewami krwotocznymi; mięso niepoddane badaniu poubojowemu; wykazujące cechy rozkładu gnilnego i zmian oksydacyjnych lipidów</w:t>
            </w:r>
          </w:p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ecność bakterii salmonelli, gronkowców chorobotwórczych i z grupy coli.</w:t>
            </w:r>
          </w:p>
          <w:p>
            <w:pPr>
              <w:pStyle w:val="Normal"/>
              <w:rPr/>
            </w:pPr>
            <w:r>
              <w:rPr>
                <w:kern w:val="2"/>
                <w:sz w:val="16"/>
                <w:szCs w:val="16"/>
              </w:rPr>
              <w:t>Oślizgłość, nalot pleśni, zazielenienie mięsa, objawy obniżenia jędrności i elastyczności</w:t>
            </w:r>
          </w:p>
        </w:tc>
      </w:tr>
      <w:tr>
        <w:trPr>
          <w:trHeight w:val="69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wanie – plastikowe pojemni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kowane zgodne z obowiązującym Rozporządzeniem Ministra Rolnictwa i Rozwoju Wsi.</w:t>
            </w:r>
          </w:p>
        </w:tc>
      </w:tr>
      <w:tr>
        <w:trPr>
          <w:trHeight w:val="91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mieszczenia do przechowywania  wydzielone, czyste, zaciemnione i przewiewne oraz zabezpieczone przed szkodnikami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ięso wołowe przechowywane w warunkach chłodniczych w temperaturze 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przez 24 godziny lub warunkach mroźniczych – 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– 18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9 miesięcy</w:t>
            </w:r>
          </w:p>
        </w:tc>
      </w:tr>
      <w:tr>
        <w:trPr>
          <w:trHeight w:val="55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ęso wołowe należy przewozić środkami transportowymi dostosowanymi do przewozu żywności w warunkach zapewniających utrzymanie właściwej jakości.</w:t>
            </w:r>
          </w:p>
        </w:tc>
      </w:tr>
      <w:tr>
        <w:trPr>
          <w:trHeight w:val="29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przydatnośc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. 4 dni od dnia dostarczenia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16"/>
          <w:szCs w:val="16"/>
        </w:rPr>
      </w:pPr>
      <w:r>
        <w:rPr>
          <w:sz w:val="16"/>
          <w:szCs w:val="16"/>
        </w:rPr>
        <w:t>Poz.16</w:t>
      </w:r>
    </w:p>
    <w:p>
      <w:pPr>
        <w:pStyle w:val="Normal"/>
        <w:tabs>
          <w:tab w:val="clear" w:pos="708"/>
          <w:tab w:val="left" w:pos="4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zynka wieprzowa  b/k kl. 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5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Część zasadnicza wieprzowiny – odcięta z tylnej półtuszy bez nogi i golonki, linia ciecia przebiega pomiędzy I i II kręgiem kości krzyżowej, całkowicie odkostniona w skład szynki wchodzą mięśnie – półbłoniasty, czworogłowy, dwugłowy, półścięgnisty i część brzuchatego. Słonina całkowicie zdjęta , fałd tłuszczu pachwinowego usunięty, na powierzchni mięsa może być pozostawiona część tłuszczu max 2 cm.  </w:t>
            </w:r>
            <w:r>
              <w:rPr>
                <w:sz w:val="16"/>
                <w:szCs w:val="16"/>
              </w:rPr>
              <w:t>Zapach i smak charakterystyczny dla mięsa świeżeg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Barwa mięsa jasnoróżowa do czerwonej bez przebarwień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– czysta,  gładka, nie zakrwawiona, bez ponacinań oraz opiłków kości.</w:t>
            </w:r>
          </w:p>
        </w:tc>
      </w:tr>
      <w:tr>
        <w:trPr>
          <w:trHeight w:val="102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6"/>
                <w:szCs w:val="16"/>
              </w:rPr>
              <w:t>Mięso ze zwierząt niedojrzałych, wodniste o wiotkiej konsystencji; wykazujących liczne guzy lub rany; części z wylewami krwotocznymi; mięso niepoddane badaniu poubojowemu; wykazujące cechy rozkładu gnilnego i zmian oksydacyjnych lipidów</w:t>
            </w:r>
          </w:p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Obecność bakterii salmonelli, gronkowców chorobotwórczych i z grupy coli. </w:t>
            </w:r>
          </w:p>
          <w:p>
            <w:pPr>
              <w:pStyle w:val="Normal"/>
              <w:rPr/>
            </w:pPr>
            <w:r>
              <w:rPr>
                <w:kern w:val="2"/>
                <w:sz w:val="16"/>
                <w:szCs w:val="16"/>
              </w:rPr>
              <w:t>Oślizgłość, nalot pleśni, zazielenienie mięsa, objawy obniżenia jędrności i elastyczności.</w:t>
            </w:r>
          </w:p>
        </w:tc>
      </w:tr>
      <w:tr>
        <w:trPr>
          <w:trHeight w:val="70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wanie – plastikowe pojemni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kowane zgodne z obowiązującym Rozporządzeniem Ministra Rolnictwa i Rozwoju Wsi.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ięso wołowe przechowywane w warunkach chłodniczych w temperaturze 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przez 24 godziny lub warunkach mroźniczych – 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– 18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9 miesięcy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ęso wołowe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przydatnośc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. 4 dni od dnia dostarczeni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z. 17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ołowina b/k– zrazowa kl.I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Bardzo chude mięso wołowe bez kości uzyskane z części ćwierćtuszy tylnej z części udźca, po odkostnieniu, całkowitym ściągnięciu tłuszczu, soczyste, lekko poprzerastane błonami Mięso o regularnych kształtach z tusz młodych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ach i smak charakterystyczny dla mięsa wołoweg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a mięsa czerwona do ciemno czerwonej bez przebarwień.</w:t>
            </w:r>
          </w:p>
        </w:tc>
      </w:tr>
      <w:tr>
        <w:trPr>
          <w:trHeight w:val="106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6"/>
                <w:szCs w:val="16"/>
              </w:rPr>
              <w:t>Mięso ze zwierząt niedojrzałych, wodniste o wiotkiej konsystencji; wykazujących liczne guzy lub rany; części z wylewami krwotocznymi; mięso niepoddane badaniu poubojowemu; wykazujące cechy rozkładu gnilnego i zmian oksydacyjnych lipidów</w:t>
            </w:r>
          </w:p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Obecność bakterii salmonelli, gronkowców chorobotwórczych i z grupy coli. </w:t>
            </w:r>
          </w:p>
          <w:p>
            <w:pPr>
              <w:pStyle w:val="Normal"/>
              <w:rPr/>
            </w:pPr>
            <w:r>
              <w:rPr>
                <w:kern w:val="2"/>
                <w:sz w:val="16"/>
                <w:szCs w:val="16"/>
              </w:rPr>
              <w:t>Oślizgłość, nalot pleśni, zazielenienie mięsa, objawy obniżenia jędrności  i elastyczności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wanie – plastikowe pojemni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kowane zgodne z obowiązującym Rozporządzeniem Ministra Rolnictwa i Rozwoju Wsi.</w:t>
            </w:r>
          </w:p>
        </w:tc>
      </w:tr>
      <w:tr>
        <w:trPr>
          <w:trHeight w:val="83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mieszczenia do przechowywania  wydzielone, czyste, zaciemnione i przewiewne oraz zabezpieczone przed szkodnikami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ięso wołowe przechowywane w warunkach chłodniczych w temperaturze 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przez 24 godziny lub warunkach mroźniczych – 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– 18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9 miesięcy</w:t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ęso wołowe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przydatnośc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. 4 dni od dnia dostarczeni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z.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Żeberka wieprzowe</w:t>
            </w:r>
          </w:p>
        </w:tc>
      </w:tr>
      <w:tr>
        <w:trPr>
          <w:trHeight w:val="99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Żeberka okryte grubą  warstwą mięsa – mięśni poprzerastanych powięziami i tłuszczem, </w:t>
            </w:r>
            <w:r>
              <w:rPr>
                <w:kern w:val="2"/>
                <w:sz w:val="16"/>
                <w:szCs w:val="16"/>
              </w:rPr>
              <w:t>całkowicie pozbawiona słoniny, skór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ach i smak charakterystyczny dla mięsa wieprzoweg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Barwa – jasnoczerwona, czerwona bez przebarwień barwa tłuszczu biała do kremowo różowej.</w:t>
            </w:r>
          </w:p>
        </w:tc>
      </w:tr>
      <w:tr>
        <w:trPr>
          <w:trHeight w:val="10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6"/>
                <w:szCs w:val="16"/>
              </w:rPr>
              <w:t>Mięso ze zwierząt niedojrzałych, wodniste o wiotkiej konsystencji; wykazujących liczne guzy lub rany; części z wylewami krwotocznymi; mięso niepoddane badaniu poubojowemu; wykazujące cechy rozkładu gnilnego i zmian oksydacyjnych lipidów</w:t>
            </w:r>
          </w:p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Obecność bakterii salmonelli, gronkowców chorobotwórczych i z grupy coli. </w:t>
            </w:r>
          </w:p>
          <w:p>
            <w:pPr>
              <w:pStyle w:val="Normal"/>
              <w:rPr/>
            </w:pPr>
            <w:r>
              <w:rPr>
                <w:kern w:val="2"/>
                <w:sz w:val="16"/>
                <w:szCs w:val="16"/>
              </w:rPr>
              <w:t>Oślizgłość, nalot pleśni, zazielenienie mięsa, objawy obniżenia jędrności i elastyczności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wanie – plastikowe pojemni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kowane zgodne z obowiązującym Rozporządzeniem Ministra Rolnictwa i Rozwoju Wsi.</w:t>
            </w:r>
          </w:p>
        </w:tc>
      </w:tr>
      <w:tr>
        <w:trPr>
          <w:trHeight w:val="83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mieszczenia do przechowywania  wydzielone, czyste, zaciemnione i przewiewne oraz zabezpieczone przed szkodnikami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ięso wieprzowe przechowywane w warunkach chłodniczych w temperaturze 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 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przez 24 godziny lub warunkach mroźniczych – 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– 18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7 miesięcy</w:t>
            </w:r>
          </w:p>
        </w:tc>
      </w:tr>
      <w:tr>
        <w:trPr>
          <w:trHeight w:val="43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ięso wieprzowe należy przewozić środkami transportowymi dostosowanymi do przewozu żywności w warunkach zapewniających utrzymanie właściwej jakości.</w:t>
            </w:r>
          </w:p>
        </w:tc>
      </w:tr>
      <w:tr>
        <w:trPr>
          <w:trHeight w:val="26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przydatnośc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 4 dni od dnia dostarczeni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z. 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ęso gulaszowe wieprzowe</w:t>
            </w:r>
          </w:p>
        </w:tc>
      </w:tr>
      <w:tr>
        <w:trPr>
          <w:trHeight w:val="85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Mięso drobne uzyskane z części ćwierć tuszy tylnej i przedniej, po odkostnieniu,  ściągnięciu tłuszczu, soczyste, lekko poprzerastane błonami. Mięso wieprzowe   krojone w kostkę. </w:t>
            </w:r>
            <w:r>
              <w:rPr>
                <w:sz w:val="16"/>
                <w:szCs w:val="16"/>
              </w:rPr>
              <w:t>Zapach i smak charakterystyczny dla mięsa wieprzowego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a mięsa blado czerwona  bez przebarwień.</w:t>
            </w:r>
          </w:p>
        </w:tc>
      </w:tr>
      <w:tr>
        <w:trPr>
          <w:trHeight w:val="100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6"/>
                <w:szCs w:val="16"/>
              </w:rPr>
              <w:t>Mięso ze zwierząt niedojrzałych, wodniste o wiotkiej konsystencji; wykazujących liczne guzy lub rany; części z wylewami krwotocznymi; mięso niepoddane badaniu poubojowemu; wykazujące cechy rozkładu gnilnego i zmian oksydacyjnych lipidów</w:t>
            </w:r>
          </w:p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Obecność bakterii salmonelli, gronkowców chorobotwórczych i z grupy coli. </w:t>
            </w:r>
          </w:p>
          <w:p>
            <w:pPr>
              <w:pStyle w:val="Normal"/>
              <w:rPr/>
            </w:pPr>
            <w:r>
              <w:rPr>
                <w:kern w:val="2"/>
                <w:sz w:val="16"/>
                <w:szCs w:val="16"/>
              </w:rPr>
              <w:t>Oślizgłość, nalot pleśni, zazielenienie mięsa, objawy obniżenia jędrności i elastyczności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wanie – plastikowe pojemni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kowane zgodne z obowiązującym Rozporządzeniem Ministra Rolnictwa i Rozwoju Wsi.</w:t>
            </w:r>
          </w:p>
        </w:tc>
      </w:tr>
      <w:tr>
        <w:trPr>
          <w:trHeight w:val="97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mieszczenia do przechowywania  wydzielone, czyste, zaciemnione i przewiewne oraz zabezpieczone przed szkodnikami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ięso gulaszowe przechowywane w warunkach chłodniczych w temperaturze 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 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przez 24 godziny lub warunkach mroźniczych – 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– 18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9 miesięcy</w:t>
            </w:r>
          </w:p>
        </w:tc>
      </w:tr>
      <w:tr>
        <w:trPr>
          <w:trHeight w:val="4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ięso gulaszowe należy przewozić środkami transportowymi dostosowanymi do 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przydatnośc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. 4 dni od dnia dostarczeni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Poz.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ści wieprzowe karkowe , schabowe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ści wieprzowe karkowe , schabowe , nieobstrzępione , zawierające niewielkie ilości mięsa , nie zakrwawiona powierzchnia , mięso  zwarte , jędrne , lekko twarde ,powierzchnia mięsa gładka i błyszcząc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pach i smak swoisty charakterystyczny dla świeżego mięs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a – jasnoczerwona, czerwona bez przebarwień, barwa tłuszczu biała do kremowo różow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systencja – twarda , sztywna .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6"/>
                <w:szCs w:val="16"/>
              </w:rPr>
              <w:t>Kości ze zwierząt niedojrzałych, wodniste o wiotkiej konsystencji;  części z wylewami krwotocznymi; mięso niepoddane badaniu poubojowemu; wykazujące cechy rozkładu gnilnego i zmian oksydacyjnych lipidów</w:t>
            </w:r>
          </w:p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ecność bakterii salmonelli, gronkowców chorobotwórczych i z grupy coli. Oślizgłość, nalot pleśni, zazielenienie mięsa, objawy obniżenia jędrności  i elastyczności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kowanie – plastikowe pojemni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kowane zgodne z obowiązującym Rozporządzeniem Ministra Rolnictwa i Rozwoju Wsi.</w:t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eszczenia do przechowywania  wydzielone, czyste, zaciemnione i przewiewne oraz zabezpieczone przed szkodnikami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Kości wieprzowe przechowywane w warunkach chłodniczych w temperaturze 0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 4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przez 24 godziny lub warunkach mroźniczych – 2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– 18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 do 7 miesięcy</w:t>
            </w:r>
          </w:p>
        </w:tc>
      </w:tr>
      <w:tr>
        <w:trPr>
          <w:trHeight w:val="45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ości wieprzowe należy przewozić środkami transportowymi dostosowanymi do 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rmin przydatności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in. 4 dni od dnia dostarczeni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707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.1.B do swz w postępowaniu nr WT.2370.14.2024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 </w:t>
    </w:r>
    <w:r>
      <w:rPr>
        <w:i/>
        <w:sz w:val="22"/>
        <w:szCs w:val="22"/>
      </w:rPr>
      <w:t>Opis przedmiotu zamówienia – mięso wieprzowe i  wołow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2939B5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Tkanka" TargetMode="External"/><Relationship Id="rId3" Type="http://schemas.openxmlformats.org/officeDocument/2006/relationships/hyperlink" Target="http://pl.wikipedia.org/wiki/T&#322;uszcz" TargetMode="External"/><Relationship Id="rId4" Type="http://schemas.openxmlformats.org/officeDocument/2006/relationships/hyperlink" Target="http://pl.wikipedia.org/wiki/&#346;winia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18:00Z</dcterms:created>
  <dc:creator>wysockam</dc:creator>
  <dc:description/>
  <cp:keywords/>
  <dc:language>en-US</dc:language>
  <cp:lastModifiedBy>K.Zymek (CS PSP)</cp:lastModifiedBy>
  <cp:lastPrinted>2024-07-15T07:31:00Z</cp:lastPrinted>
  <dcterms:modified xsi:type="dcterms:W3CDTF">2024-07-30T09:51:00Z</dcterms:modified>
  <cp:revision>10</cp:revision>
  <dc:subject/>
  <dc:title>1</dc:title>
</cp:coreProperties>
</file>