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Arial" w:ascii="Arial" w:hAnsi="Arial"/>
          <w:b/>
          <w:iCs/>
        </w:rPr>
        <w:t>Załącznik nr 7 do SWZ</w:t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sługa polegająca na czyszczeniu i inspekcji kolektorów deszczowych odwadniających kompleksu wojskowego znajdującego się na terenie K-6087 Radom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usługi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Cs/>
          <w:strike/>
        </w:rPr>
        <w:t>dostaw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usług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, podpisem zaufanym </w:t>
      <w:br/>
      <w:t>lub elektronicznym 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</w:rPr>
      <w:t xml:space="preserve">Znak sprawy: 44/TP/2024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6:00Z</dcterms:created>
  <dc:creator>APlesner</dc:creator>
  <dc:description/>
  <cp:keywords/>
  <dc:language>en-US</dc:language>
  <cp:lastModifiedBy>Kuraś Patrycja</cp:lastModifiedBy>
  <cp:lastPrinted>2022-01-24T10:24:00Z</cp:lastPrinted>
  <dcterms:modified xsi:type="dcterms:W3CDTF">2024-10-07T11:32:00Z</dcterms:modified>
  <cp:revision>7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88c7db73-0a57-4c64-b7da-fd25c8b1f459</vt:lpwstr>
  </property>
</Properties>
</file>