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2 do SWZ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Default"/>
        <w:jc w:val="center"/>
        <w:rPr>
          <w:rFonts w:ascii="Georgia" w:hAnsi="Georgia" w:cs="Times New Roman"/>
        </w:rPr>
      </w:pPr>
      <w:r>
        <w:rPr>
          <w:rFonts w:cs="Times New Roman" w:ascii="Georgia" w:hAnsi="Georgia"/>
          <w:b/>
          <w:bCs/>
        </w:rPr>
        <w:t>SZCZEGÓŁOWY OPIS PRZEDMIOTU ZAMÓWIENIA</w:t>
      </w:r>
    </w:p>
    <w:p>
      <w:pPr>
        <w:pStyle w:val="Default"/>
        <w:ind w:left="284" w:hanging="0"/>
        <w:rPr>
          <w:rFonts w:ascii="Georgia" w:hAnsi="Georgia" w:cs="Times New Roman"/>
          <w:sz w:val="22"/>
          <w:szCs w:val="22"/>
        </w:rPr>
      </w:pPr>
      <w:r>
        <w:rPr>
          <w:rFonts w:cs="Times New Roman" w:ascii="Georgia" w:hAnsi="Georgia"/>
          <w:sz w:val="22"/>
          <w:szCs w:val="22"/>
        </w:rPr>
      </w:r>
    </w:p>
    <w:p>
      <w:pPr>
        <w:pStyle w:val="Default"/>
        <w:jc w:val="center"/>
        <w:rPr>
          <w:rFonts w:ascii="Georgia" w:hAnsi="Georgia" w:cs="Times New Roman"/>
          <w:b/>
          <w:b/>
          <w:sz w:val="22"/>
          <w:szCs w:val="22"/>
        </w:rPr>
      </w:pPr>
      <w:r>
        <w:rPr>
          <w:rFonts w:cs="Times New Roman" w:ascii="Georgia" w:hAnsi="Georgia"/>
          <w:b/>
          <w:sz w:val="22"/>
          <w:szCs w:val="22"/>
        </w:rPr>
        <w:t>Odbiór, transport i zagospodarowanie odpadów komunalnych z obiektów i placów gminnych, położonych na terenie Gminy Przodkowo, w okresie od 01.01.2022 r. do 31.12.2022 r.</w:t>
      </w:r>
    </w:p>
    <w:p>
      <w:pPr>
        <w:pStyle w:val="Default"/>
        <w:jc w:val="center"/>
        <w:rPr>
          <w:rFonts w:ascii="Georgia" w:hAnsi="Georgia" w:cs="Times New Roman"/>
          <w:b/>
          <w:b/>
          <w:sz w:val="22"/>
          <w:szCs w:val="22"/>
        </w:rPr>
      </w:pPr>
      <w:r>
        <w:rPr>
          <w:rFonts w:cs="Times New Roman" w:ascii="Georgia" w:hAnsi="Georgia"/>
          <w:b/>
          <w:sz w:val="22"/>
          <w:szCs w:val="22"/>
        </w:rPr>
      </w:r>
    </w:p>
    <w:p>
      <w:pPr>
        <w:pStyle w:val="Default"/>
        <w:numPr>
          <w:ilvl w:val="0"/>
          <w:numId w:val="15"/>
        </w:numPr>
        <w:rPr/>
      </w:pPr>
      <w:r>
        <w:rPr>
          <w:rFonts w:cs="Georgia" w:ascii="Georgia" w:hAnsi="Georgia"/>
        </w:rPr>
        <w:t>Przedmiotem zamówienia jest wykonanie usługi polegającej na odbieraniu, transporcie i zagospodarowaniu odpadów komunalnych na terenie Gminy Przodkowo, na podstawie poniższych wytycznych:</w:t>
      </w:r>
    </w:p>
    <w:p>
      <w:pPr>
        <w:pStyle w:val="Akapitzlist"/>
        <w:widowControl w:val="false"/>
        <w:tabs>
          <w:tab w:val="clear" w:pos="708"/>
          <w:tab w:val="left" w:pos="925" w:leader="none"/>
        </w:tabs>
        <w:autoSpaceDE w:val="false"/>
        <w:spacing w:before="8" w:after="0"/>
        <w:ind w:left="1080" w:hanging="0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Default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Opróżnianie odpadów zebranych selektywnie przy budynku Urzędu Gminy (4 szt. pojemników do segregacji odpadów, 1 pojemnik przy ul. Kartuskiej (odpady zmieszane)).</w:t>
      </w:r>
    </w:p>
    <w:p>
      <w:pPr>
        <w:pStyle w:val="Default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Opróżnianie pojemników zlokalizowanych przy placach gminnych (odpady zmieszane) w miejscowościach: Przodkowo ul. Topolowa, Przodkowo ul. Kartuska, Pomieczyno ul. Słupia, Czeczewo ul. Gdańska i </w:t>
      </w:r>
      <w:r>
        <w:rPr>
          <w:rFonts w:cs="Georgia" w:ascii="Georgia" w:hAnsi="Georgia"/>
          <w:color w:val="000000"/>
        </w:rPr>
        <w:t>Kobysewo ul. Mokra.</w:t>
      </w:r>
    </w:p>
    <w:p>
      <w:pPr>
        <w:pStyle w:val="Default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>Opróżnianie pojemników zlokalizowanych przy poniższych obiektach:</w:t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86"/>
        <w:gridCol w:w="3402"/>
      </w:tblGrid>
      <w:tr>
        <w:trPr>
          <w:trHeight w:val="102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  <w:bookmarkStart w:id="0" w:name="_Hlk86220759"/>
            <w:bookmarkStart w:id="1" w:name="_Hlk86220730"/>
            <w:bookmarkStart w:id="2" w:name="_Hlk86220759"/>
            <w:bookmarkStart w:id="3" w:name="_Hlk86220730"/>
            <w:bookmarkEnd w:id="2"/>
            <w:bookmarkEnd w:id="3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Boi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Pojemność koszy 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w litrach)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iejsc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zeczewo ul. Jana Pawła  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Kłosowo ul. Strażacka 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obysewo ul. Po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Orl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ul. Sport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mołdzino ul. Jezio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zarłata ul. Wspólna 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kary ul. Przodkowska (przy Remizie Strażacki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rzenko ul. Lip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</w:tbl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86"/>
        <w:gridCol w:w="3402"/>
      </w:tblGrid>
      <w:tr>
        <w:trPr>
          <w:trHeight w:val="98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lace zabaw/Siłownie zewnętr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Pojemność koszy 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(w litrach)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iejsc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zeczewo ul. Jana Paw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x35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czewo ul. Górna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Kłosowo ul. Strażack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obysewo ul. Pol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osowo ul. Długa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mieczyno ul. Szkolna 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mieczyno ul. Sta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5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zodkowo ul. Sporto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0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x35</w:t>
            </w:r>
          </w:p>
          <w:p>
            <w:pPr>
              <w:pStyle w:val="Defaul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ul. A. Majkowski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x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za boiskiem ORL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Cs/>
              </w:rPr>
              <w:t>3x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ąb ul. Kaszubska (Kompleks byłej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5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mołdzino ul. Jezio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35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lanowo ul. Górna/al. Lipowa (Kompleks Szkoły Podstawow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120</w:t>
            </w:r>
          </w:p>
        </w:tc>
      </w:tr>
      <w:tr>
        <w:trPr>
          <w:trHeight w:val="851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/>
                <w:b/>
                <w:bCs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Załęże ul. Aleja Lipowa (przy Świetlic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eorgia" w:hAnsi="Georgia" w:cs="Georgia"/>
                <w:bCs/>
                <w:color w:val="000000"/>
              </w:rPr>
            </w:pPr>
            <w:r>
              <w:rPr>
                <w:rFonts w:cs="Georgia" w:ascii="Georgia" w:hAnsi="Georgia"/>
                <w:bCs/>
                <w:color w:val="000000"/>
              </w:rPr>
              <w:t>35</w:t>
            </w:r>
          </w:p>
        </w:tc>
      </w:tr>
    </w:tbl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686"/>
        <w:gridCol w:w="3402"/>
      </w:tblGrid>
      <w:tr>
        <w:trPr>
          <w:trHeight w:val="8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eorgia" w:hAnsi="Georgia" w:eastAsia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  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I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ojemność koszy</w:t>
            </w:r>
          </w:p>
          <w:p>
            <w:pPr>
              <w:pStyle w:val="Default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>(w litrach)</w:t>
            </w:r>
          </w:p>
        </w:tc>
      </w:tr>
      <w:tr>
        <w:trPr>
          <w:trHeight w:val="999" w:hRule="exac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Default"/>
              <w:ind w:left="113" w:right="113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iejsc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– ścieżka wokół j. Księżego</w:t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x35</w:t>
            </w:r>
          </w:p>
        </w:tc>
      </w:tr>
      <w:tr>
        <w:trPr>
          <w:trHeight w:val="1153" w:hRule="exac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snapToGrid w:val="false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zodkowo – font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Default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5</w:t>
            </w:r>
          </w:p>
        </w:tc>
      </w:tr>
    </w:tbl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Default"/>
        <w:numPr>
          <w:ilvl w:val="0"/>
          <w:numId w:val="10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Opróżnianie </w:t>
      </w:r>
      <w:r>
        <w:rPr>
          <w:rFonts w:cs="Georgia" w:ascii="Georgia" w:hAnsi="Georgia"/>
          <w:color w:val="000000"/>
        </w:rPr>
        <w:t>koszy ulicznych przy wszystkich przystankach autobusowych na terenie Gminy Przodkowo, zgodnie z poniższym wykazem przystanków:</w:t>
      </w:r>
    </w:p>
    <w:p>
      <w:pPr>
        <w:pStyle w:val="Default"/>
        <w:numPr>
          <w:ilvl w:val="0"/>
          <w:numId w:val="7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arwik ul. Kartuska – 35l – szt. 2</w:t>
      </w:r>
    </w:p>
    <w:p>
      <w:pPr>
        <w:pStyle w:val="Default"/>
        <w:numPr>
          <w:ilvl w:val="0"/>
          <w:numId w:val="7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ursztynik 35 l – 1 szt.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)</w:t>
        <w:tab/>
        <w:t>Czeczewo ul. Czeczewska – 35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4)</w:t>
        <w:tab/>
        <w:t>Czeczewo skrzyżowanie ul. Gdańskiej i Długiej – 35l -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5)</w:t>
        <w:tab/>
        <w:t>Czeczewo ul. Gdańska (przy rondzie) – 35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6)</w:t>
        <w:tab/>
        <w:t>Czeczewo ul. Kieleńska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7)</w:t>
        <w:tab/>
        <w:t>Hopy al. Lipowa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8)</w:t>
        <w:tab/>
        <w:t>Hopy ul. Sianowska – 35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9)</w:t>
        <w:tab/>
        <w:t>Kawle Górne ul. Topolowa – 60l – szt. 2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0)</w:t>
        <w:tab/>
        <w:t>Kczewo (stacja paliw) – 60l – szt. 2, 35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1)</w:t>
        <w:tab/>
        <w:t>Kczewo ul. Górna – 35l – 1 szt.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2)</w:t>
        <w:tab/>
        <w:t>Kłosowo ul. Kieleńska (sklep) – 60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3)</w:t>
        <w:tab/>
        <w:t>Kłosowo skrzyżowanie ul. Spacerowej i Dębowej – 60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4) </w:t>
        <w:tab/>
        <w:t>Kłosowo ul. Spacerowa – 60 l – 1 szt.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5)</w:t>
        <w:tab/>
        <w:t>Kłosówko skrzyżowanie ul. Kieleńskiej i Sosnowej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16)</w:t>
        <w:tab/>
        <w:t>Kobysewo ul. Nowa – 35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17)</w:t>
        <w:tab/>
        <w:t>Kobysewo ul. Przodkowska – 60l – szt. 3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8)</w:t>
        <w:tab/>
        <w:t>Kosowo ul. Przodkowska – 60l – szt. 2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9)</w:t>
        <w:tab/>
        <w:t xml:space="preserve">Młynek – 35 l – szt. 1 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0)</w:t>
        <w:tab/>
        <w:t>Otalżyno ul. Jeziorna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1)</w:t>
        <w:tab/>
        <w:t>Pomieczyno ul. Kartuska – 60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2)</w:t>
        <w:tab/>
        <w:t>Przodkowo ul. Gdańska (stacja paliw) – 60 l -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3)</w:t>
        <w:tab/>
        <w:t>Przodkowo skrzyżowanie ul. Gdańskiej i Na Skarpie – 60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4)</w:t>
        <w:tab/>
        <w:t>Przodkowo ul. Kartuska – 60l – szt. 4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25)</w:t>
        <w:tab/>
        <w:t>Przodkowo ul. Pomieczyńska – 60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6)</w:t>
        <w:tab/>
        <w:t>Przodkowo ul. Topolowa – 35l – szt. 2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7)</w:t>
        <w:tab/>
        <w:t xml:space="preserve">Rąb skrzyżowanie ul. Kaszubskiej i Jeziornej – 35l  - szt. 1 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8)</w:t>
        <w:tab/>
        <w:t xml:space="preserve">Rąb ul. Kaszubska – 60l – szt. 1 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9)</w:t>
        <w:tab/>
        <w:t>Smołdzino – centrum wsi – 35 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0)</w:t>
        <w:tab/>
        <w:t>Tokarskie Pnie ul. Przodkowska – 35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1)</w:t>
        <w:tab/>
        <w:t>Tokary ul. Przodkowska – 60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2)</w:t>
        <w:tab/>
        <w:t>Tokary ul. Radosna – 60l – szt. 2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3)</w:t>
        <w:tab/>
        <w:t>Trzy Rzeki ul. Spacerowa – 35l – szt. 1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4)</w:t>
        <w:tab/>
        <w:t>Warzenko ul. Nad Stawem – 60l – szt. 1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5)</w:t>
        <w:tab/>
        <w:t>Wilanowo al. Lipowa – 60l – szt. 2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36) </w:t>
        <w:tab/>
        <w:t xml:space="preserve">Wilanowo ul. Kartuska  - 60 l – szt. 1 </w:t>
      </w:r>
    </w:p>
    <w:p>
      <w:pPr>
        <w:pStyle w:val="Default"/>
        <w:ind w:left="720" w:hanging="0"/>
        <w:rPr/>
      </w:pPr>
      <w:r>
        <w:rPr>
          <w:rFonts w:cs="Georgia" w:ascii="Georgia" w:hAnsi="Georgia"/>
          <w:color w:val="000000"/>
        </w:rPr>
        <w:t>37)</w:t>
        <w:tab/>
        <w:t>Załęże al. Lipowa – 60l – szt. 2</w: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8)</w:t>
        <w:tab/>
        <w:t>Załęże al. Lipowa (przy świetlicy) – 60l – szt. 1</w:t>
      </w:r>
    </w:p>
    <w:p>
      <w:pPr>
        <w:pStyle w:val="Defaul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5"/>
        </w:numPr>
        <w:rPr>
          <w:rFonts w:ascii="Georgia" w:hAnsi="Georgia" w:cs="Calibri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  <w:t>Częstotliwość odbierania odpadów komunalnych:</w:t>
      </w:r>
    </w:p>
    <w:p>
      <w:pPr>
        <w:pStyle w:val="Normal"/>
        <w:rPr>
          <w:rFonts w:ascii="Georgia" w:hAnsi="Georgia" w:cs="Calibri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powinien odbierać odpady komunalne z częstotliwością określoną w poniższej tabeli:</w:t>
      </w:r>
    </w:p>
    <w:p>
      <w:pPr>
        <w:pStyle w:val="Normal"/>
        <w:ind w:left="360" w:hanging="0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967"/>
        <w:gridCol w:w="1555"/>
        <w:gridCol w:w="1843"/>
        <w:gridCol w:w="1847"/>
        <w:gridCol w:w="1417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b/>
                <w:sz w:val="24"/>
                <w:szCs w:val="24"/>
              </w:rPr>
              <w:t>Rodzaje odpadów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b/>
                <w:sz w:val="24"/>
                <w:szCs w:val="24"/>
              </w:rPr>
              <w:t>Przystanki autobusow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b/>
                <w:sz w:val="24"/>
                <w:szCs w:val="24"/>
              </w:rPr>
              <w:t>Świetlice wiej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Boiska/Place zabaw/</w:t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siłownie zewnętrz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  <w:t>Tereny przy placach gm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alibri"/>
                <w:b/>
                <w:b/>
                <w:sz w:val="24"/>
                <w:szCs w:val="24"/>
              </w:rPr>
            </w:pPr>
            <w:r>
              <w:rPr>
                <w:rFonts w:cs="Calibri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b/>
                <w:sz w:val="24"/>
                <w:szCs w:val="24"/>
              </w:rPr>
              <w:t>Budynek Urzędu Gminy</w:t>
            </w:r>
          </w:p>
        </w:tc>
      </w:tr>
      <w:tr>
        <w:trPr>
          <w:trHeight w:val="151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Zmieszane odpady komunal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eorgia" w:hAnsi="Georgia"/>
                <w:sz w:val="24"/>
                <w:szCs w:val="24"/>
              </w:rPr>
              <w:t>20 03 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3 razy w miesiąc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1 raz na 2 tygo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1 raz na 2 tygod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60 wywozów ro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alibri"/>
                <w:sz w:val="24"/>
                <w:szCs w:val="24"/>
              </w:rPr>
            </w:pPr>
            <w:r>
              <w:rPr>
                <w:rFonts w:cs="Calibri" w:ascii="Georgia" w:hAnsi="Georgia"/>
                <w:sz w:val="24"/>
                <w:szCs w:val="24"/>
              </w:rPr>
              <w:t>1 raz na 2 tygodnie</w:t>
            </w:r>
          </w:p>
        </w:tc>
      </w:tr>
    </w:tbl>
    <w:p>
      <w:pPr>
        <w:pStyle w:val="Normal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Normal"/>
        <w:ind w:left="720" w:hanging="0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Ilość odebranych odpadów komunalnych z terenu Gminy Przodkowo w 2020 r.</w:t>
      </w:r>
    </w:p>
    <w:p>
      <w:pPr>
        <w:pStyle w:val="Default"/>
        <w:ind w:left="72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355590" cy="460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4820"/>
                              <w:gridCol w:w="2835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bookmarkStart w:id="4" w:name="_Hlk86225423"/>
                                  <w:bookmarkEnd w:id="4"/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Ilość opróżnionych kos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35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6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122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11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110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9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kontenera z placu gmin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362.7pt;mso-wrap-distance-left:7.05pt;mso-wrap-distance-right:7.05pt;mso-wrap-distance-top:0pt;mso-wrap-distance-bottom:0pt;margin-top:7.05pt;mso-position-vertical-relative:text;margin-left: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4820"/>
                        <w:gridCol w:w="2835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bookmarkStart w:id="5" w:name="_Hlk86225423"/>
                            <w:bookmarkEnd w:id="5"/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Ilość opróżnionych koszy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35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764</w:t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6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1224 </w:t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11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110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96 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779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kontenera z placu gmin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Times New Roman"/>
          <w:color w:val="000000"/>
        </w:rPr>
      </w:pPr>
      <w:r>
        <w:rPr>
          <w:rFonts w:cs="Times New Roman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bookmarkStart w:id="6" w:name="_Hlk34217576"/>
      <w:bookmarkStart w:id="7" w:name="_Hlk34217576"/>
      <w:bookmarkEnd w:id="7"/>
    </w:p>
    <w:p>
      <w:pPr>
        <w:pStyle w:val="Default"/>
        <w:spacing w:before="0" w:after="8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bCs/>
          <w:color w:val="000000"/>
        </w:rPr>
        <w:t>Szacowana ilość odpadów komunalnych wytworzonych i zebranych od dnia 01.01 2022 r. do dnia 31.12.2022 r. z terenu gminy Przodkowo</w:t>
      </w:r>
    </w:p>
    <w:p>
      <w:pPr>
        <w:pStyle w:val="Default"/>
        <w:tabs>
          <w:tab w:val="clear" w:pos="708"/>
          <w:tab w:val="left" w:pos="343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491480" cy="4440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747"/>
                              <w:gridCol w:w="2908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Ilość opróżnionych kos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35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6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11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i zagospodarowanie odpadów komunalnych z koszów o pojemności 1100 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dbiór kontenera z placu gminn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eastAsia="Times New Roman" w:cs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349.65pt;mso-wrap-distance-left:7.05pt;mso-wrap-distance-right:7.05pt;mso-wrap-distance-top:0pt;mso-wrap-distance-bottom:0pt;margin-top:7.05pt;mso-position-vertical-relative:text;margin-left:2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747"/>
                        <w:gridCol w:w="2908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Ilość opróżnionych koszy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35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6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300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11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i zagospodarowanie odpadów komunalnych z koszów o pojemności 1100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dbiór kontenera z placu gmin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eastAsia="Times New Roman" w:cs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ind w:left="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TextBody"/>
        <w:spacing w:before="10" w:after="0"/>
        <w:rPr>
          <w:rFonts w:ascii="Georgia" w:hAnsi="Georgia" w:cs="Georgia"/>
          <w:color w:val="000000"/>
        </w:rPr>
      </w:pPr>
      <w:r>
        <w:rPr>
          <w:rFonts w:cs="Georgia"/>
          <w:color w:val="000000"/>
        </w:rPr>
      </w:r>
      <w:bookmarkStart w:id="8" w:name="_Hlk34217576"/>
      <w:bookmarkStart w:id="9" w:name="_Hlk34217576"/>
      <w:bookmarkEnd w:id="9"/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10" w:after="0"/>
        <w:rPr/>
      </w:pPr>
      <w:r>
        <w:rPr/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spacing w:before="0" w:after="8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</w:rPr>
        <w:t xml:space="preserve">Obowiązki Wykonawcy </w:t>
      </w:r>
    </w:p>
    <w:p>
      <w:pPr>
        <w:pStyle w:val="TextBody"/>
        <w:spacing w:before="10" w:after="0"/>
        <w:rPr>
          <w:rFonts w:ascii="Georgia" w:hAnsi="Georgia" w:cs="Georgia"/>
          <w:color w:val="000000"/>
        </w:rPr>
      </w:pPr>
      <w:r>
        <w:rPr>
          <w:rFonts w:cs="Georgia"/>
          <w:color w:val="000000"/>
        </w:rPr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obowiązany jest do odbierania odpadów w sposób zapewniający utrzymanie odpowiedniego stanu sanitarnego, w szczególności do: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zapobiegania wysypywaniu się odpadów z pojemników podczas dokonywania odbioru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przątnięcia i odbierania odpadów z miejsc ich gromadzenia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sposób ciągły, nie zakłócający spoczynku nocnego;</w:t>
      </w:r>
    </w:p>
    <w:p>
      <w:pPr>
        <w:pStyle w:val="Normal"/>
        <w:numPr>
          <w:ilvl w:val="0"/>
          <w:numId w:val="12"/>
        </w:numPr>
        <w:rPr/>
      </w:pPr>
      <w:r>
        <w:rPr>
          <w:rFonts w:cs="Georgia" w:ascii="Georgia" w:hAnsi="Georgia"/>
          <w:sz w:val="24"/>
          <w:szCs w:val="24"/>
        </w:rPr>
        <w:t>w terminach wynikających z częstotliwości odbioru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iezależnie od warunków atmosferycznych;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jazdami przystosowanymi do odbierania odpadów komunalnych;</w:t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razie awarii pojazdu Wykonawca zobowiązany jest zapewnić pojazd zastępczy o zbliżonych parametrach.</w:t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ponosi odpowiedzialność za zniszczenie lub uszkodzenie pojemników do gromadzenia odpadów, powstałych w związku z realizacją Przedmiotu Umowy, na zasadach określonych w Kodeksie Cywilnym.</w:t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zapewni wykonanie przedmiotu umowy w sposób sprawny, ograniczający do minimum utrudnienia w ruchu drogowym oraz niedogodności dla mieszkańców gminy Przodkowo.</w:t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zapewni dokonywanie odbioru i transportu odpadów, również w przypadkach, kiedy dojazd do punktów zbiórki odpadów komunalnych będzie utrudniony z powodu prowadzonych remontów dróg, dojazdów, trudnych warunków zimowych. W takich przypadkach Wykonawcy nie przysługują roszczenia z tytułu wzrostu kosztów realizacji przedmiotu umowy.</w:t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zobowiązany jest na żądanie Zamawiającego do okazania wszelkich dokumentów potwierdzających wykonywanie przedmiotu umowy zgodnie z określonymi przez Zamawiającego wymaganiami i przepisami prawa.</w:t>
      </w:r>
    </w:p>
    <w:p>
      <w:pPr>
        <w:pStyle w:val="Normal"/>
        <w:numPr>
          <w:ilvl w:val="3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ponosi odpowiedzialność wobec Zamawiającego i osób trzecich za szkody na mieniu i zdrowiu osób trzecich, powstałe podczas i w związku z realizacją przedmiotu umowy, w zakresie określonym w Kodeksie cywilnym i innych ustawach.</w:t>
      </w:r>
    </w:p>
    <w:p>
      <w:pPr>
        <w:pStyle w:val="Default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rPr>
          <w:rFonts w:ascii="Georgia" w:hAnsi="Georgia" w:cs="Calibri"/>
          <w:b/>
          <w:b/>
          <w:color w:val="000000"/>
          <w:sz w:val="24"/>
          <w:szCs w:val="24"/>
        </w:rPr>
      </w:pPr>
      <w:r>
        <w:rPr>
          <w:rFonts w:cs="Calibri" w:ascii="Georgia" w:hAnsi="Georgia"/>
          <w:b/>
          <w:color w:val="000000"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</w:rPr>
        <w:t>Wymagania formalne Wykonawcy</w:t>
      </w:r>
    </w:p>
    <w:p>
      <w:pPr>
        <w:pStyle w:val="Normal"/>
        <w:ind w:left="360" w:hanging="0"/>
        <w:rPr>
          <w:rFonts w:ascii="Georgia" w:hAnsi="Georgia" w:cs="Calibri"/>
          <w:b/>
          <w:b/>
          <w:color w:val="000000"/>
          <w:sz w:val="24"/>
          <w:szCs w:val="24"/>
        </w:rPr>
      </w:pPr>
      <w:r>
        <w:rPr>
          <w:rFonts w:cs="Calibri" w:ascii="Georgia" w:hAnsi="Georgia"/>
          <w:b/>
          <w:color w:val="000000"/>
          <w:sz w:val="24"/>
          <w:szCs w:val="24"/>
        </w:rPr>
      </w:r>
    </w:p>
    <w:p>
      <w:pPr>
        <w:pStyle w:val="Normal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obowiązany jest w dniu podpisania umowy do spełnienia następujących wymagań: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posiadanie wpisu do rejestru działalności regulowanej, o której mowa w art. 9b i następne ustawy z dnia 13 września 1996 r. o utrzymaniu czystości i porządku w gminach (t. j. Dz. U. z 2021 r., poz. 888 z późn. zm.), prowadzonego przez właściwy organ;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posiadanie numeru rejestrowego zgodnie z Ustawą z dnia 14 grudnia 2012 r. o opadach (t. j. Dz. U. z 2021 r., poz. 779);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posiadanie ważnego zezwolenia na zbieranie i transport odpadów komunalnych, zgodnie z Ustawą z dnia 14 grudnia 2012 r. o opadach (t. j. Dz. U. z 2021 r., poz. 779);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posiadanie ważnego zezwolenia na odzysk i unieszkodliwianie odpadów, o których mowa w ustawie o odpadach. W przypadku, gdy Wykonawca zamierza prowadzić odzysk lub unieszkodliwianie odpadów poza granicami Rzeczpospolitej Polskiej, powinien zawrzeć umowę na wskazany zakres z podmiotem posiadającym zezwolenie w tym zakresie wynikające z prawa kraju przeznaczenia, jeżeli jest wymagane, a Wykonawca musi dostarczyć kopię tej umowy;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color w:val="000000"/>
          <w:sz w:val="24"/>
          <w:szCs w:val="24"/>
        </w:rPr>
        <w:t>posiadanie umowy z Regionalną Instalacją do Przetwarzania Odpadów Komunalnych na przyjmowanie zmieszanych odpadów komunalnych;</w:t>
      </w:r>
    </w:p>
    <w:p>
      <w:pPr>
        <w:pStyle w:val="Normal"/>
        <w:numPr>
          <w:ilvl w:val="0"/>
          <w:numId w:val="2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obowiązany jest do spełnienia wymagań określonych w pkt. 1-5 przez cały okres realizacji zamówienia.</w:t>
      </w:r>
    </w:p>
    <w:p>
      <w:pPr>
        <w:pStyle w:val="Normal"/>
        <w:jc w:val="left"/>
        <w:rPr>
          <w:rFonts w:ascii="Georgia" w:hAnsi="Georgia" w:cs="Calibri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</w:rPr>
        <w:t>Wymagania w zakresie potencjału technicznego Wykonawcy</w:t>
      </w:r>
    </w:p>
    <w:p>
      <w:pPr>
        <w:pStyle w:val="Normal"/>
        <w:ind w:left="720" w:hanging="0"/>
        <w:jc w:val="left"/>
        <w:rPr>
          <w:rFonts w:ascii="Georgia" w:hAnsi="Georgia" w:cs="Calibri"/>
          <w:b/>
          <w:b/>
          <w:color w:val="000000"/>
          <w:sz w:val="24"/>
          <w:szCs w:val="24"/>
        </w:rPr>
      </w:pPr>
      <w:r>
        <w:rPr>
          <w:rFonts w:cs="Calibri" w:ascii="Georgia" w:hAnsi="Georgia"/>
          <w:b/>
          <w:color w:val="000000"/>
          <w:sz w:val="24"/>
          <w:szCs w:val="24"/>
        </w:rPr>
      </w:r>
    </w:p>
    <w:p>
      <w:pPr>
        <w:pStyle w:val="Normal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obowiązany jest przez cały okres realizacji umowy dysponować potencjałem technicznym spełniającym następujące wymagania:</w:t>
      </w:r>
    </w:p>
    <w:p>
      <w:pPr>
        <w:pStyle w:val="Normal"/>
        <w:ind w:left="284" w:hanging="0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>Wykonawca zobowiązany jest posiadać:</w:t>
      </w:r>
    </w:p>
    <w:p>
      <w:pPr>
        <w:pStyle w:val="Normal"/>
        <w:widowControl w:val="false"/>
        <w:numPr>
          <w:ilvl w:val="0"/>
          <w:numId w:val="14"/>
        </w:numPr>
        <w:rPr>
          <w:rFonts w:ascii="Georgia" w:hAnsi="Georg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Georgia" w:hAnsi="Georgia"/>
          <w:sz w:val="24"/>
          <w:szCs w:val="24"/>
          <w:lang w:eastAsia="pl-PL"/>
        </w:rPr>
        <w:t>co najmniej jeden pojazd przystosowany do odbierania odpadów komunalnych zmieszanych;</w:t>
      </w:r>
    </w:p>
    <w:p>
      <w:pPr>
        <w:pStyle w:val="Normal"/>
        <w:widowControl w:val="false"/>
        <w:numPr>
          <w:ilvl w:val="0"/>
          <w:numId w:val="1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 xml:space="preserve">co najmniej jeden pojazd przystosowany do odbioru selektywnie zebranych odpadów komunalnych z funkcją kompaktującą; </w:t>
      </w:r>
    </w:p>
    <w:p>
      <w:pPr>
        <w:pStyle w:val="Normal"/>
        <w:widowControl w:val="false"/>
        <w:numPr>
          <w:ilvl w:val="0"/>
          <w:numId w:val="1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co najmniej jeden pojazd przystosowany do odbioru kontenerów na odpady typu KP-5, KP-7, KP-10, KP-16;</w:t>
      </w:r>
    </w:p>
    <w:p>
      <w:pPr>
        <w:pStyle w:val="Normal"/>
        <w:widowControl w:val="false"/>
        <w:numPr>
          <w:ilvl w:val="0"/>
          <w:numId w:val="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sprzęt powinien spełniać wymagania zgodnie z obowiązującymi przepisami rozporządzenia Ministra Środowiska z dnia 11 stycznia 2013 r. w sprawie szczegółowych wymagań w zakresie odbierania odpadów komunalnych od właścicieli nieruchomości (Dz. U. z 2013 r., poz. 122).</w:t>
      </w:r>
    </w:p>
    <w:p>
      <w:pPr>
        <w:pStyle w:val="Normal"/>
        <w:widowControl w:val="false"/>
        <w:numPr>
          <w:ilvl w:val="0"/>
          <w:numId w:val="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wszystkie pojazdy powinny być sprawne, posiadać aktualne badania techniczne, być dopuszczone do ruchu oraz oznakowane widoczną nazwą przedsiębiorcy i numerem jego telefonu.</w:t>
      </w:r>
    </w:p>
    <w:p>
      <w:pPr>
        <w:pStyle w:val="Normal"/>
        <w:widowControl w:val="false"/>
        <w:numPr>
          <w:ilvl w:val="0"/>
          <w:numId w:val="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>pojazdy do odbierania zmieszanych odpadów komunalnych powinny spełniać wymagania Dyrektywy 98/69/EC – norma EURO V lub wyższe.</w:t>
      </w:r>
    </w:p>
    <w:p>
      <w:pPr>
        <w:pStyle w:val="Normal"/>
        <w:widowControl w:val="false"/>
        <w:numPr>
          <w:ilvl w:val="0"/>
          <w:numId w:val="4"/>
        </w:numPr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  <w:t xml:space="preserve">baza </w:t>
      </w:r>
      <w:r>
        <w:rPr>
          <w:rFonts w:cs="Georgia" w:ascii="Georgia" w:hAnsi="Georgia"/>
          <w:sz w:val="24"/>
          <w:szCs w:val="24"/>
        </w:rPr>
        <w:t>magazynowo – transportowa musi spełniać następujące warunki:</w:t>
      </w:r>
    </w:p>
    <w:p>
      <w:pPr>
        <w:pStyle w:val="Normal"/>
        <w:ind w:left="284" w:hanging="0"/>
        <w:rPr>
          <w:rFonts w:ascii="Georgia" w:hAnsi="Georgia" w:eastAsia="Times New Roman" w:cs="Georgia"/>
          <w:sz w:val="24"/>
          <w:szCs w:val="24"/>
          <w:lang w:eastAsia="pl-PL"/>
        </w:rPr>
      </w:pPr>
      <w:r>
        <w:rPr>
          <w:rFonts w:eastAsia="Times New Roman" w:cs="Georgia" w:ascii="Georgia" w:hAnsi="Georgia"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zobowiązany jest posiadać bazę magazynowo – transportową usytuowaną na terenie gminy Przodkowo, lub w odległości nie większej niż 60 km od granicy gminy Przodkowo, na terenie do którego posiada tytuł prawny;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eren bazy magazynowo – transportowej musi być zabezpieczony w sposób uniemożliwiający wstęp osobom nieupoważnionym,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iejsce przeznaczone do parkowania pojazdów musi być zabezpieczone przed emisją zanieczyszczeń do gruntu,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eren bazy musi być wyposażony w urządzenia lub systemy zapewniające zagospodarowanie wód opadowych i ścieków przemysłowych, pochodzących z terenu bazy zgodnie z wymogami określonymi przepisami ustawy z dnia 20 lipca 2017 r. Prawo wodne (t.j. Dz. U. z 2020 r. poz. 310 z późn. zm.),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za magazynowo – transportowa musi być wyposażona w miejsca przeznaczone do parkowania pojazdów, pomieszczenie socjalne dla pracowników odpowiadające ilości zatrudnionych osób,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a terenie bazy magazynowo – transportowej powinien znajdować się punkt bieżącej konserwacji i napraw pojazdów oraz miejsce do mycia i dezynfekcji pojazdów, o ile czynności te nie są wykonywane przez uprawnione podmioty poza terenem bazy magazynowo – transportowej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Default"/>
        <w:numPr>
          <w:ilvl w:val="0"/>
          <w:numId w:val="13"/>
        </w:numPr>
        <w:spacing w:before="0" w:after="8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</w:rPr>
        <w:t>Zagospodarowanie odpadów – informacje ogólne</w:t>
      </w:r>
    </w:p>
    <w:p>
      <w:pPr>
        <w:pStyle w:val="Normal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ma obowiązek zagospodarować odebrane odpady komunalne w sposób zapewniający osiągnięcie określonych poziomów recyklingu, przygotowania do ponownego użycia i odzysku następujących frakcji odpadów: papier, metale, tworzywa sztuczne i szkło, zgodnie z obowiązującymi przepisami.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Obliczenie powyższego poziomu zobowiązany jest wykonać Wykonawca na podstawie Rozporządzenia Ministra Klimatu i Środowiska z dnia 3 sierpnia 2021 r. w </w:t>
      </w:r>
      <w:r>
        <w:rPr>
          <w:rStyle w:val="Markedcontent"/>
          <w:rFonts w:cs="Georgia" w:ascii="Georgia" w:hAnsi="Georgia"/>
          <w:sz w:val="24"/>
          <w:szCs w:val="24"/>
        </w:rPr>
        <w:t>sprawie sposobu obliczania poziomów przygotowania do ponownego użycia i recyklingu odpadów komunalnych.</w:t>
      </w:r>
    </w:p>
    <w:p>
      <w:pPr>
        <w:pStyle w:val="Normal"/>
        <w:numPr>
          <w:ilvl w:val="1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Wykonawca zobowiązany jest przekazywać, zmieszane odpady komunalne odebrane z obiektów gminnych do Regionalnej Instalacji do Przetwarzania Odpadów w Chlewnicy gmina Potęgowo, zgodnie z zawartym Porozumieniem Międzygminnym.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b/>
          <w:b/>
          <w:sz w:val="24"/>
          <w:szCs w:val="24"/>
        </w:rPr>
      </w:pPr>
      <w:r>
        <w:rPr>
          <w:rFonts w:cs="Calibri" w:ascii="Georgia" w:hAnsi="Georgia"/>
          <w:b/>
          <w:sz w:val="24"/>
          <w:szCs w:val="24"/>
        </w:rPr>
        <w:t>Raporty i inne obowiązki informacyjne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ci odebranych odpadów zmieszanych [Mg]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szy o pojemności 35 l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lość opróżnionych koszy o pojemności 60 l;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szy o pojemności 110 l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szy o pojemności 1100 l;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lość opróżnionych kontenerów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aporty, o których mowa muszą być przekazane w formie papierowej lub elektronicznej uzgodnionej z Zamawiającym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dstawę ustalenia wynagrodzenia za opróżnianie koszy i kontenerów z terenu gminy Przodkowo oraz zagospodarowanie tych odpadów, stanowi stawka za każdy odebrany: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sz 35 l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sz 60 l</w:t>
      </w:r>
    </w:p>
    <w:p>
      <w:pPr>
        <w:pStyle w:val="Normal"/>
        <w:spacing w:lineRule="auto" w:line="276"/>
        <w:ind w:left="360" w:hanging="0"/>
        <w:rPr/>
      </w:pPr>
      <w:r>
        <w:rPr>
          <w:rFonts w:cs="Georgia" w:ascii="Georgia" w:hAnsi="Georgia"/>
          <w:sz w:val="24"/>
          <w:szCs w:val="24"/>
        </w:rPr>
        <w:t>- kosz 110 l</w:t>
      </w:r>
    </w:p>
    <w:p>
      <w:pPr>
        <w:pStyle w:val="Normal"/>
        <w:spacing w:lineRule="auto" w:line="276"/>
        <w:ind w:left="360" w:hanging="0"/>
        <w:rPr/>
      </w:pPr>
      <w:r>
        <w:rPr>
          <w:rFonts w:cs="Georgia" w:ascii="Georgia" w:hAnsi="Georgia"/>
          <w:sz w:val="24"/>
          <w:szCs w:val="24"/>
        </w:rPr>
        <w:t>- kosz 1100 l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 kontener</w:t>
      </w:r>
    </w:p>
    <w:p>
      <w:pPr>
        <w:pStyle w:val="Normal"/>
        <w:spacing w:lineRule="auto" w:line="276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Przepisy prawa powszechnie obowiązującego, mające wpływ na wykonanie przedmiotu zamówienia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zedmiot zamówienia należy realizować zgodnie z wymaganiami określonymi w:</w:t>
      </w:r>
    </w:p>
    <w:p>
      <w:pPr>
        <w:pStyle w:val="Normal"/>
        <w:ind w:left="284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yrektywie Parlamentu Europejskiego i Rady 2008/98/WE z dnia 19 listopada 2008r. w sprawie odpadów oraz uchylającej niektóre dyrektywy (Dz.U.UE.L 2008.312.3),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yrektywie Parlamentu Europejskiego i Rady 1999/93/WE z dnia 13 grudnia 1999 w sprawie wspólnotowych ram w zakresie podpisów elektronicznych,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stawie z dnia 13 września 1996 r. o utrzymaniu czystości i porządku w gminach (t.j. Dz. U. z 2021 r., poz. 888 z późn. zm.);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stawie z dnia 11 sierpnia 2021 r. o zmianie ustawy o utrzymaniu czystości i porządku w gminach, ustawy - Prawo ochrony środowiska oraz ustawy o odpadach (Dz.U. 2021 poz. 1648);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stawie z dnia 14 grudnia 2012 r. o odpadach (t.j, Dz. U. z 2021 r., poz. 779);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ozporządzeniu Ministra Klimatu i Środowiska z dnia 3 sierpnia 2021 r. w sprawie sposobu obliczania poziomów przygotowania do ponownego użycia i recyklingu odpadów komunalnych (Dz. U. z 2021 r., poz. 1530)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lanie Gospodarki Odpadami dla Województwa Pomorskiego 2022, przyjętego uchwałą nr 321/XXX/16 z dnia 29 grudnia 2016 r.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uchwale Rady Gminy Przodkowo nr XV/198/2020 z dnia 17 czerwca 2020 r. w sprawie szczegółowego sposobu i zakresu świadczeń usług w zakresie odbierania odpadów komunalnych od właścicieli nieruchomości i zagospodarowania tych odpadów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  <w:t>uchwale Rady Gminy Przodkowo nr XV/197/2020 z dnia 17 czerwca 2020 r. w sprawie uchwalenia Regulaminu utrzymania porządku i czystości na terenie gminy Przodkowo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>uchwale Rady Gminy Przodkowo nr XXII/242/2017 z dnia 22 maja 2017 r. w sprawie wyrażenia zgody na współdziałanie z innymi gminami w zakresie utrzymania i eksploatacji odpadów komunalnych w Chlewnicy;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orozumieniu Międzygminnym z dnia 20.10.2008 r. wraz z Aneksem nr 1/2020 z dnia 19 listopada 2020 r. dotyczącego użytkowania i eksploatacji składowiska odpadów w Chlewnicy</w:t>
      </w:r>
    </w:p>
    <w:p>
      <w:pPr>
        <w:pStyle w:val="Normal"/>
        <w:numPr>
          <w:ilvl w:val="0"/>
          <w:numId w:val="11"/>
        </w:numPr>
        <w:ind w:left="360" w:hanging="46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nych aktach normatywnych obowiązujących na obszarze gminy Przodkowo zawierających powszechnie obowiązujące przepisy prawa;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6"/>
      <w:numFmt w:val="upperRoman"/>
      <w:lvlText w:val="%5&gt;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10" w:hanging="69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eorgia" w:hAnsi="Georgia" w:eastAsia="Georgia" w:cs="Georgia"/>
      <w:spacing w:val="-1"/>
      <w:w w:val="108"/>
      <w:sz w:val="24"/>
      <w:szCs w:val="24"/>
      <w:lang w:val="pl-PL" w:bidi="ar-SA"/>
    </w:rPr>
  </w:style>
  <w:style w:type="character" w:styleId="WW8Num10z1">
    <w:name w:val="WW8Num10z1"/>
    <w:qFormat/>
    <w:rPr>
      <w:rFonts w:ascii="Georgia" w:hAnsi="Georgia" w:eastAsia="Georgia" w:cs="Georgia"/>
      <w:w w:val="99"/>
      <w:sz w:val="24"/>
      <w:szCs w:val="24"/>
      <w:lang w:val="pl-PL" w:bidi="ar-SA"/>
    </w:rPr>
  </w:style>
  <w:style w:type="character" w:styleId="WW8Num10z2">
    <w:name w:val="WW8Num10z2"/>
    <w:qFormat/>
    <w:rPr>
      <w:rFonts w:ascii="Wingdings" w:hAnsi="Wingdings" w:eastAsia="Wingdings" w:cs="Wingdings"/>
      <w:w w:val="100"/>
      <w:sz w:val="24"/>
      <w:szCs w:val="24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lang w:val="pl-PL" w:bidi="ar-SA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Calibri" w:cs="Times New Roman"/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yrnieniedelikatne">
    <w:name w:val="Wyróżnienie delikatne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">
    <w:name w:val="Tekst podstawowy Znak"/>
    <w:qFormat/>
    <w:rPr>
      <w:rFonts w:ascii="Georgia" w:hAnsi="Georgia" w:eastAsia="Georgia" w:cs="Georgia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" w:after="0"/>
      <w:jc w:val="left"/>
    </w:pPr>
    <w:rPr>
      <w:rFonts w:ascii="Georgia" w:hAnsi="Georgia" w:eastAsia="Georgia" w:cs="Georg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" w:after="0"/>
      <w:ind w:left="107" w:hanging="0"/>
      <w:jc w:val="left"/>
    </w:pPr>
    <w:rPr>
      <w:rFonts w:ascii="Georgia" w:hAnsi="Georgia" w:eastAsia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11:00Z</dcterms:created>
  <dc:creator>U35</dc:creator>
  <dc:description/>
  <cp:keywords/>
  <dc:language>en-US</dc:language>
  <cp:lastModifiedBy>U22 Marlena Nowicka</cp:lastModifiedBy>
  <cp:lastPrinted>2021-10-28T09:46:00Z</cp:lastPrinted>
  <dcterms:modified xsi:type="dcterms:W3CDTF">2021-11-17T11:30:00Z</dcterms:modified>
  <cp:revision>7</cp:revision>
  <dc:subject/>
  <dc:title>Szczegółowy opis przedmiotu zamówienia</dc:title>
</cp:coreProperties>
</file>